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23.03.2017 г. №52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23.03.2017 г. №52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0201:59, общей площадью 30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Рождественское с/п, д. Заречье, участок расположен в 50 м на запад от д. № 8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10201:59, общей площадью 30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Рождественское с/п, д. Заречье, участок расположен в 50 м на запад от д. № 8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22T15:42:00Z</cp:lastPrinted>
  <dcterms:modified xsi:type="dcterms:W3CDTF">2017-03-24T07:26:00Z</dcterms:modified>
  <cp:revision>39</cp:revision>
  <dc:subject/>
  <dc:title> </dc:title>
</cp:coreProperties>
</file>