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6.10.2017 г. №282-2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6.10.2017 г. №282-2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11302:56, общей площадью 1073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Рождественское с/п, п. Комсомольский, ул. Южная, около д. 7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11302:56, общей площадью 1073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Рождественское с/п, п. Комсомольский, ул. Южная, около д. 76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22T15:42:00Z</cp:lastPrinted>
  <dcterms:modified xsi:type="dcterms:W3CDTF">2017-10-30T13:47:00Z</dcterms:modified>
  <cp:revision>49</cp:revision>
  <dc:subject/>
  <dc:title> </dc:title>
</cp:coreProperties>
</file>