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08.06.2017 г. №142 - 1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 _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08.06.2017 г. №142 - 1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 _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3:1475, общей площадью 16 461 кв. м., с разрешенным использованием: под производственную баз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Фировский район,  пгт. Фирово, ул. Советская, участок расположен в 1 170 м по направлению на юго – запад от железнодорожного вокзала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000013:1475, общей площадью 16 461 кв. м., с разрешенным использованием: под производственную баз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Фировский район,  пгт. Фирово, ул. Советская, участок расположен в 1 170 м по направлению на юго – запад от железнодорожного вокзала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22T15:42:00Z</cp:lastPrinted>
  <dcterms:modified xsi:type="dcterms:W3CDTF">2017-06-14T06:13:00Z</dcterms:modified>
  <cp:revision>46</cp:revision>
  <dc:subject/>
  <dc:title> </dc:title>
</cp:coreProperties>
</file>