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  <w:t>266 от 02.10.2017 г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  <w:u w:val="single"/>
                        </w:rPr>
                        <w:t xml:space="preserve">№ </w:t>
                      </w:r>
                      <w:r>
                        <w:rPr>
                          <w:b w:val="false"/>
                          <w:sz w:val="18"/>
                          <w:szCs w:val="18"/>
                          <w:u w:val="single"/>
                        </w:rPr>
                        <w:t>266 от 02.10.2017 г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муниципаль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00801:70, общей площадью 2200 кв. м., с разрешенным использованием: для индивидуального жилищного строитель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Фировский район,  Рождественское с/п, д. Мартюшино, д. 6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муниципаль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00801:70, общей площадью 2200 кв. м., с разрешенным использованием: для индивидуального жилищного строитель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Фировский район,  Рождественское с/п, д. Мартюшино, д. 6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Анна</cp:lastModifiedBy>
  <cp:lastPrinted>2017-10-03T15:21:00Z</cp:lastPrinted>
  <dcterms:modified xsi:type="dcterms:W3CDTF">2017-10-05T07:01:00Z</dcterms:modified>
  <cp:revision>35</cp:revision>
  <dc:subject/>
  <dc:title> </dc:title>
</cp:coreProperties>
</file>