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7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Style17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7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7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От 03.05.2017 г. № 114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b/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_____________________________________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__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__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7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о распоряжением</w:t>
                      </w:r>
                    </w:p>
                    <w:p>
                      <w:pPr>
                        <w:pStyle w:val="Style17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7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7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7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От 03.05.2017 г. № 114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b/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 xml:space="preserve">____________________________________________________________________                                    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__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__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_» _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ава заключения договора аренды следующего земельного участка сроком на 3 год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 до разграничения земель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01101:24, общей площадью 2249 кв. м., с разрешенным использованием: для ведения личного подсобного хозяйства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Адрес (описание местоположения): Тверская область, Фировский район, Рождественское с/п, д. Кузнецово, участок расположен в 30 м по направлению на северо – восток от д. № 4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</w:rPr>
                              <w:t xml:space="preserve">о проведении аукциона, </w:t>
                            </w:r>
                            <w:r>
                              <w:rPr/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2)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случае признания победителем аукциона заключить договор аренды земельного участка.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_» _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права заключения договора аренды следующего земельного участка сроком на 3 год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 до разграничения земель,</w:t>
                      </w:r>
                      <w:r>
                        <w:rPr>
                          <w:i/>
                        </w:rPr>
                        <w:t xml:space="preserve"> с кадастровым номером 69:36:0101101:24, общей площадью 2249 кв. м., с разрешенным использованием: для ведения личного подсобного хозяйства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0" w:leader="none"/>
                        </w:tabs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</w:rPr>
                        <w:t xml:space="preserve">    </w:t>
                      </w:r>
                      <w:r>
                        <w:rPr>
                          <w:i/>
                          <w:sz w:val="20"/>
                        </w:rPr>
                        <w:t xml:space="preserve">Адрес (описание местоположения): Тверская область, Фировский район, Рождественское с/п, д. Кузнецово, участок расположен в 30 м по направлению на северо – восток от д. № 4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</w:rPr>
                        <w:t xml:space="preserve">о проведении аукциона, </w:t>
                      </w:r>
                      <w:r>
                        <w:rPr/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2) </w:t>
                      </w:r>
                      <w:r>
                        <w:rPr>
                          <w:color w:val="000000"/>
                          <w:spacing w:val="-2"/>
                          <w:w w:val="89"/>
                        </w:rPr>
                        <w:t>в случае признания победителем аукциона заключить договор аренды земельного участка.</w:t>
                      </w:r>
                      <w:r>
                        <w:rPr>
                          <w:color w:val="000000"/>
                          <w:spacing w:val="7"/>
                          <w:w w:val="8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4:02:00Z</dcterms:created>
  <dc:creator>Катя</dc:creator>
  <dc:description/>
  <cp:keywords/>
  <dc:language>en-US</dc:language>
  <cp:lastModifiedBy>ЕЛЕНА</cp:lastModifiedBy>
  <cp:lastPrinted>2017-05-03T17:03:00Z</cp:lastPrinted>
  <dcterms:modified xsi:type="dcterms:W3CDTF">2017-05-04T14:34:00Z</dcterms:modified>
  <cp:revision>6</cp:revision>
  <dc:subject/>
  <dc:title> </dc:title>
</cp:coreProperties>
</file>