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03.05.2017 г. № 113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От 03.05.2017 г. № 113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20701:105, общей площадью 800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р-н Фировский,  с/п Фировское, д. Плосково, участок расположен северо – восточнее от д. № 12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20701:105, общей площадью 800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р-н Фировский,  с/п Фировское, д. Плосково, участок расположен северо – восточнее от д. № 12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5-04T11:46:00Z</cp:lastPrinted>
  <dcterms:modified xsi:type="dcterms:W3CDTF">2017-06-02T11:57:00Z</dcterms:modified>
  <cp:revision>48</cp:revision>
  <dc:subject/>
  <dc:title> </dc:title>
</cp:coreProperties>
</file>