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7.06.2017 г. №161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____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»_______________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7.06.2017 г. №161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____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»_______________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с/п, д. Гребене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с/п, д. Гребене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6-28T11:36:00Z</cp:lastPrinted>
  <dcterms:modified xsi:type="dcterms:W3CDTF">2017-06-29T14:19:00Z</dcterms:modified>
  <cp:revision>51</cp:revision>
  <dc:subject/>
  <dc:title> </dc:title>
</cp:coreProperties>
</file>