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т 27.04.2017 г.  № 10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60503:6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 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т «__»___________2017 г.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 xml:space="preserve"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Cs w:val="24"/>
        </w:rPr>
        <w:t>69:36:0160503:66</w:t>
      </w:r>
      <w:r>
        <w:rPr>
          <w:szCs w:val="24"/>
        </w:rPr>
        <w:t>, общей площадью 1055 кв. м., с разрешенным использованием:  приусадебный  участок  личного  подсобного хозяйства, 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 (описание местоположения):   Тверская   область,   Фировский   район,  Великооктябрьское с/п, с. Покровское,  ул. Заречная, участок расположен в 37 м по направлению на юго-восток от д. 14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Обременения  земельного   участка   и   ограничения  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25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14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«_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 xml:space="preserve"> в лице 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от «__»_____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 номером 69:36:0160503:66, общей площадью 1055 кв. м., с разрешенным использованием: приусадебный участок личного подсобного хозяйства, в границах, указанных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6"/>
          <w:szCs w:val="26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Адрес   (описание местоположения):  Тверская  область,  Фировский  район,  Великооктябрьское с/п,  ул. Заречная, участок расположен в 37 м по направлению на юго-восток от д. 14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»_______________ 2017 г.             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  2017 г.                                         _________________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7-04-25T10:02:00Z</cp:lastPrinted>
  <dcterms:modified xsi:type="dcterms:W3CDTF">2017-04-27T15:07:00Z</dcterms:modified>
  <cp:revision>52</cp:revision>
  <dc:subject/>
  <dc:title> </dc:title>
</cp:coreProperties>
</file>