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т 27.04.2017  г. № 103-1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0902:13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_ 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0902:137, общей площадью 946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, участок расположен в 36 м по направлению на северо – запад от д. 48 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ок расположен в водоохранной з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10902:137, общей площадью 946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, участок расположен в 36 м по направлению на северо – запад от д. 48 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14:00Z</cp:lastPrinted>
  <dcterms:modified xsi:type="dcterms:W3CDTF">2017-05-03T06:53:00Z</dcterms:modified>
  <cp:revision>15</cp:revision>
  <dc:subject/>
  <dc:title> </dc:title>
</cp:coreProperties>
</file>