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тверждено распоряж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дминистра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Фир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>От 25.05.2017 г.  № 128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упли-продажи земельного участка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ходящегося в государственной собственности, заключаемого по результатам аукци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омер договора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(Число) (Месяц) (Год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36:0111003:8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Фирово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>Администрация Фировского района Тверской области (далее – Администрация), именуемая в дальнейшем  «Продавец», в лице Главы Администрации Воробьева Юрия Валентиновича,  действующего на основании Устава, с одной  стороны, и _________________________________________, именуемый в  дальнейшем "Покупатель",  совместно именуемые "Стороны", в соответствии с протоколом  от «__»_______2017, заключили  настоящий Договор 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right="45" w:firstLine="708"/>
        <w:rPr>
          <w:sz w:val="26"/>
          <w:szCs w:val="26"/>
        </w:rPr>
      </w:pPr>
      <w:r>
        <w:rPr>
          <w:sz w:val="26"/>
          <w:szCs w:val="26"/>
        </w:rPr>
        <w:t>1.1.  Продавец обязуется передать, а Покупатель обязуется оплатить и принять в собственность земельный участок (далее – Участок), из земель населенных пунктов, с кадастровым номером 69:36:0111003:88, общей площадью 2814 кв. м., с разрешенным использованием: для ведения личного подсобного хозяйства, в границах, указанных в кадастровом паспорте земельного участка, прилагаемом к настоящему Договору и являющемся его неотъемлемой частью (Приложение  1).</w:t>
      </w:r>
    </w:p>
    <w:p>
      <w:pPr>
        <w:pStyle w:val="TextBodyIndent"/>
        <w:ind w:right="45" w:firstLine="851"/>
        <w:rPr>
          <w:sz w:val="26"/>
          <w:szCs w:val="26"/>
        </w:rPr>
      </w:pPr>
      <w:r>
        <w:rPr>
          <w:sz w:val="26"/>
          <w:szCs w:val="26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Рождественское с/п, с. Рождество, ул. Зеленая, д. 1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 xml:space="preserve">1.2.  Участок, находится в государственной собственности до разграничения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указать реквизиты правоподтверждающего документа)</w:t>
      </w:r>
    </w:p>
    <w:p>
      <w:pPr>
        <w:pStyle w:val="ConsPlusNonformat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Земельный участок  никому не  продан, не обещан в дар, не заложен, в споре и  под  арестом  не  состоит,  свободен  от  прав третьих лиц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1.4. Обременения  земельного   участка   и   ограничения   его использования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</w:t>
      </w:r>
      <w:r>
        <w:rPr>
          <w:rFonts w:cs="Times New Roman" w:ascii="Times New Roman" w:hAnsi="Times New Roman"/>
          <w:sz w:val="26"/>
          <w:szCs w:val="26"/>
          <w:u w:val="single"/>
        </w:rPr>
        <w:t>нет</w:t>
      </w:r>
      <w:r>
        <w:rPr>
          <w:rFonts w:cs="Times New Roman" w:ascii="Times New Roman" w:hAnsi="Times New Roman"/>
          <w:sz w:val="26"/>
          <w:szCs w:val="26"/>
        </w:rPr>
        <w:t>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1. Стоимость приобретаемого Покупателем Земельного участка составляет ____________ (_______________) рублей. Указанная   цена   установлена  </w:t>
      </w:r>
      <w:r>
        <w:rPr>
          <w:rFonts w:cs="Times New Roman" w:ascii="Times New Roman" w:hAnsi="Times New Roman"/>
          <w:sz w:val="26"/>
          <w:szCs w:val="26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2.  Оплата  стоимости  Земельного 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2.1.  Сумма задатка в размере _________ (________) рублей, перечисленного Покупателем для участия в торгах, засчитывается в счет оплаты  стоимости    Земельного   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2.2.2.   Оставшуюся   часть  стоимости  Земельного  участка  в  размере __________ (_________) рублей Покупатель</w:t>
      </w:r>
      <w:r>
        <w:rPr>
          <w:rFonts w:cs="Times New Roman" w:ascii="Times New Roman" w:hAnsi="Times New Roman"/>
          <w:sz w:val="26"/>
          <w:szCs w:val="26"/>
        </w:rPr>
        <w:t xml:space="preserve"> перечисляет в  течение  пятнадцати календарных дней с  момента  подписания настоящего Договора  в  порядке,  установленном законодательством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40101810600000010005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нк получателя: ОТДЕЛЕНИЕ ТВЕРЬ,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ИК 042809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лучатель: Управление Федерального казначейства по Тверской области  (КУМС и ЗО)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КТМО 28657410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БК 002 114 06 013 10 0000 4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3. 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1.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2. 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4. Обязанности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купатель обяз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. 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5. Ответственность Сторон и порядок разрешения спор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4. Неотъемлемой частью настоящего Договора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я проток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адастровый паспорт Участк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5. Взаимоотношения сторон, не предусмотренные настоящим Договором, регулируются законодательством Российской Федерации и правовыми актами Твер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6. Настоящий Договор составлен в трех экземплярах, имеющих одинаковую юридическую силу, один из которых хранится в Управлении</w:t>
      </w:r>
      <w:r>
        <w:rPr>
          <w:rFonts w:cs="Times New Roman" w:ascii="Times New Roman" w:hAnsi="Times New Roman"/>
          <w:sz w:val="24"/>
          <w:szCs w:val="24"/>
        </w:rPr>
        <w:t xml:space="preserve"> Федеральной службы государственной регистрации, кадастра и картографии по Тверской области, и по экземпляру дл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родавец: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 Фировского  района  Тверской 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Юридический адрес: Тверская область, Фировский район, п. Фирово, ул. Советская, д. 2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НН 694500259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окупатель: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оробьев Юрий Валентинович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«________ »_______________  2017 г.                          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купатель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________ »_______________   2017 г.                         _______________________________                </w:t>
      </w:r>
      <w:bookmarkStart w:id="1" w:name="Par91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государственной собственности, заключаемого по результатам аукцион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п. Фирово                                                                                                "____" ________ 20__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дминистрация Фировского района Тверской области (далее – Администрация), именуемая в дальнейшем  «Продавец»,  в лице Главы Администрации Воробьева Юрия Валентиновича, действующего на основании Устава, с одной  стороны, и _________________________________________, именуемый в  дальнейшем "Покупатель",  совместно именуемые "Стороны", в соответствии с протоколом  от «__»_______20__, заключили  настоящий акт 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1. В соответствии с Договором купли-продажи земельного участка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ходящего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государственной собственности, заключаемого по результатам аукциона</w:t>
      </w:r>
      <w:r>
        <w:rPr>
          <w:rFonts w:cs="Times New Roman" w:ascii="Times New Roman" w:hAnsi="Times New Roman"/>
          <w:sz w:val="26"/>
          <w:szCs w:val="26"/>
        </w:rPr>
        <w:t xml:space="preserve"> от _______________ Продавец передал, а Покупатель принял в собственность   земельный  участок  общей  из земель населенных пунктов, с кадастровым 69:36:0111003:88, общей площадью 2814 кв. м., с разрешенным использованием: для ведения личного подсобного хозяйства, в границах, указанных в кадастровом паспорте земельного участка, прилагаемом к вышеназванному Договору (далее – Участок).</w:t>
      </w:r>
    </w:p>
    <w:p>
      <w:pPr>
        <w:pStyle w:val="TextBodyIndent"/>
        <w:ind w:right="45" w:firstLine="851"/>
        <w:rPr>
          <w:sz w:val="26"/>
          <w:szCs w:val="26"/>
        </w:rPr>
      </w:pPr>
      <w:r>
        <w:rPr>
          <w:sz w:val="26"/>
          <w:szCs w:val="26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Рождественское с/п, с. Рождество, ул. Зеленая, д. 1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2.   Претензий   у  Покупателя  к  Продавцу  по  передаваемому земельному участку не имеетс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3.  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4.  Уклонение  одной  из  Сторон от подписания настоящего акта расценивается,   как   отказ  Продавца  от  исполнения 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. 55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жданского кодекса Российской Федерации)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5.  Настоящий  передаточный  акт составлен в трех экземплярах, один  экземпляр  хранится в Управлении Федеральной службы государственной регистрации, кадастра и картографии по Тверской области,  по  одному экземпляру у Продавца и Покупателя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сторон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авец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ровского район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бьев Юрий Валентинович</w:t>
      </w:r>
    </w:p>
    <w:p>
      <w:pPr>
        <w:pStyle w:val="ConsPlusNonforma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«______ »_______________ 2017 г.                                     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упатель: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_________________________</w:t>
        <w:tab/>
        <w:t xml:space="preserve">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«_______ »______________  2017 г.                                   _________________                        </w:t>
      </w:r>
    </w:p>
    <w:p>
      <w:pPr>
        <w:pStyle w:val="ConsPlusNonforma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</w:t>
      </w:r>
    </w:p>
    <w:sectPr>
      <w:type w:val="nextPage"/>
      <w:pgSz w:w="11906" w:h="16820"/>
      <w:pgMar w:left="1134" w:right="70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55:00Z</dcterms:created>
  <dc:creator>Пользователь</dc:creator>
  <dc:description/>
  <cp:keywords/>
  <dc:language>en-US</dc:language>
  <cp:lastModifiedBy>ЕЛЕНА</cp:lastModifiedBy>
  <cp:lastPrinted>2017-03-22T09:14:00Z</cp:lastPrinted>
  <dcterms:modified xsi:type="dcterms:W3CDTF">2017-05-26T11:38:00Z</dcterms:modified>
  <cp:revision>9</cp:revision>
  <dc:subject/>
  <dc:title> </dc:title>
</cp:coreProperties>
</file>