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23.11.2017 г.  № 3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60503: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7 г.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 xml:space="preserve"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Cs w:val="24"/>
        </w:rPr>
        <w:t>69:36:0160503:67</w:t>
      </w:r>
      <w:r>
        <w:rPr>
          <w:szCs w:val="24"/>
        </w:rPr>
        <w:t>, общей площадью 1500 кв. м., с разрешенным использованием:  для ведения личного подсобного хозяйства, 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   Тверская   область,   Фировский   район,  Великооктябрьское с/п, с. Покровское,  ул. Заречная, район д. 14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14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«_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 xml:space="preserve"> в лице 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от «__»__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 номером 69:36:0160503:67, общей площадью 1500 кв. м., с разрешенным использованием: для ведения личного подсобного хозяйства, в границах, указанных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дрес   (описание местоположения):  Тверская  область,  Фировский  район,  Великооктябрьское с/п,  ул. Заречная, район д. 14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»_______________ 2017 г.            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  2017 г.                                         _________________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7-11-24T11:20:00Z</cp:lastPrinted>
  <dcterms:modified xsi:type="dcterms:W3CDTF">2017-11-24T12:52:00Z</dcterms:modified>
  <cp:revision>58</cp:revision>
  <dc:subject/>
  <dc:title> </dc:title>
</cp:coreProperties>
</file>