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От 23.03.2017 г. № 51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0801:6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17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 w:val="26"/>
          <w:szCs w:val="26"/>
        </w:rPr>
      </w:pPr>
      <w:r>
        <w:rPr>
          <w:sz w:val="26"/>
          <w:szCs w:val="26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0801:64, общей площадью 900 кв. 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настоящему Договору и являющемся его неотъемлемой частью (Приложение  1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р-н Фировский, с/п Фировское, д. Королев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часток расположен в водоохранной зон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6"/>
          <w:szCs w:val="26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6"/>
          <w:szCs w:val="26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кадастровый паспорт Участ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акт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6"/>
          <w:szCs w:val="26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7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7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30801:64, общей площадью 900 кв. м., с разрешенным использованием: для ведения личного подсобного хозяйства, в границах, указанных в кадастровом паспорте земельного участка, прилагаемом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р-н Фировский, с/п Фировское. д. Королев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7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7 г.                                   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3-22T09:56:00Z</cp:lastPrinted>
  <dcterms:modified xsi:type="dcterms:W3CDTF">2017-03-24T08:08:00Z</dcterms:modified>
  <cp:revision>6</cp:revision>
  <dc:subject/>
  <dc:title> </dc:title>
</cp:coreProperties>
</file>