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От 23.03.2017 г.№ 52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10201:5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 w:val="26"/>
          <w:szCs w:val="26"/>
        </w:rPr>
      </w:pPr>
      <w:r>
        <w:rPr>
          <w:sz w:val="26"/>
          <w:szCs w:val="26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0201:59, общей площадью 3000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д. Заречье, участок расположен в 50 м на запад от д. № 8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асток расположен в водоохранной зон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6"/>
          <w:szCs w:val="26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адастровый паспорт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6"/>
          <w:szCs w:val="26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10201:59, общей площадью 3000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д. Заречье, участок расположен в 50 м на запад от д. № 8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14:00Z</cp:lastPrinted>
  <dcterms:modified xsi:type="dcterms:W3CDTF">2017-03-24T07:28:00Z</dcterms:modified>
  <cp:revision>5</cp:revision>
  <dc:subject/>
  <dc:title> </dc:title>
</cp:coreProperties>
</file>