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6.10.2017  г. № 282-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11302:5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 w:val="26"/>
          <w:szCs w:val="26"/>
        </w:rPr>
      </w:pPr>
      <w:r>
        <w:rPr>
          <w:sz w:val="26"/>
          <w:szCs w:val="26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11302:56, общей площадью 1073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п. Комсомольский, ул. Южная, около д. 76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4. Обременения  земельного   участка   и   ограничения  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нет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6"/>
          <w:szCs w:val="26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6"/>
          <w:szCs w:val="26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ИК 042809001                                          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1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13 10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69:36:0111302:56, общей площадью 1073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п. Комсомольский, ул. Южная, около д. 76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7-03-22T09:14:00Z</cp:lastPrinted>
  <dcterms:modified xsi:type="dcterms:W3CDTF">2017-10-30T13:47:00Z</dcterms:modified>
  <cp:revision>17</cp:revision>
  <dc:subject/>
  <dc:title> </dc:title>
</cp:coreProperties>
</file>