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08.06.2017 г.  №  142 -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00013:14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кадастровым номером 69:36:0000013:1475, общей площадью 16 461 кв. м., с разрешенным использованием: под производственную базу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/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Советская, участок расположен в 1 170 м по направлению на юго – запад от железнодорожного вокзала. 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>1.2.  Участок,   находится   в   муниципальной    собственност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а земельном участке располагается здание закрытой трансформаторной подста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15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  Фировского   района   Тверской 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 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______ Продавец передал, а Покупатель принял в собственность   земельный  участок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кадастровым 69:36:0000013:1475, общей площадью 16 461 кв. м.,                   с разрешенным использованием: под производственную базу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пгт. Фирово, ул. Советская, участок расположен в 1 170 м по направлению на юго – запад от железнодорожного вокзал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6-13T15:55:00Z</cp:lastPrinted>
  <dcterms:modified xsi:type="dcterms:W3CDTF">2017-06-14T06:13:00Z</dcterms:modified>
  <cp:revision>16</cp:revision>
  <dc:subject/>
  <dc:title> </dc:title>
</cp:coreProperties>
</file>