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03.05.2017 г. № 1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20701:10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20701:105, общей площадью 8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Плосково, участок расположен северо – восточнее от дома № 12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20701:105, общей площадью 8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Плосково, участок расположен северо – восточнее от дома № 12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6-02T12:27:00Z</cp:lastPrinted>
  <dcterms:modified xsi:type="dcterms:W3CDTF">2017-06-02T11:56:00Z</dcterms:modified>
  <cp:revision>13</cp:revision>
  <dc:subject/>
  <dc:title> </dc:title>
</cp:coreProperties>
</file>