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Утверждено распоряжение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Администраци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Фиров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От 27.06.2017  г. № 16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ЕКТ ДОГОВО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упли-продажи земельного участка,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аходящегося в государственной собственности, заключаемого по результатам аукци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Номер договора)</w: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/>
      </w:pPr>
      <w:r>
        <w:rPr>
          <w:rFonts w:eastAsia="Times New Roman"/>
        </w:rPr>
        <w:t xml:space="preserve">        </w:t>
      </w:r>
      <w:r>
        <w:rPr/>
        <w:t>(Число) (Месяц) (Год)</w: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:36:0120801:67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Кадастровый №)</w:t>
      </w:r>
    </w:p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Фирово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Администрация Фировского района Тверской области (далее – Администрация), именуемая в дальнейшем  «Продавец», в лице Главы Администрации Воробьева Юрия Валентиновича,  действующего на основании Устава, с одной  стороны, и _________________________________________, именуемый в  дальнейшем «Покупатель»,  совместно именуемые «Стороны», в соответствии с протоколом  от «__»_______2017, заключили  настоящий Договор 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Предмет договора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ind w:right="45" w:firstLine="708"/>
        <w:rPr>
          <w:szCs w:val="24"/>
        </w:rPr>
      </w:pPr>
      <w:r>
        <w:rPr>
          <w:szCs w:val="24"/>
        </w:rPr>
        <w:t>1.1.  Продавец обязуется передать, а Покупатель обязуется оплатить и принять в собственность земельный участок (далее – Участок), из земель населенных пунктов, с кадастровым номером 69:36:0120801:67, общей площадью 1500 кв. м., с разрешенным использованием: для индивидуального жилищного строительства,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прилагаемой к настоящему Договору и являющейся его неотъемлемой частью (Приложение  1).</w:t>
      </w:r>
    </w:p>
    <w:p>
      <w:pPr>
        <w:pStyle w:val="TextBodyIndent"/>
        <w:ind w:right="45" w:firstLine="851"/>
        <w:rPr>
          <w:szCs w:val="24"/>
        </w:rPr>
      </w:pPr>
      <w:r>
        <w:rPr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район, Фировское с/п, д. Гребенево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1.2.  Участок, находится в государственной собственности до разграничения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реквизиты правоподтверждающего документа)</w:t>
      </w:r>
    </w:p>
    <w:p>
      <w:pPr>
        <w:pStyle w:val="ConsPlusNonformat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Земельный участок  никому не  продан, не обещан в дар, не заложен, в споре и  под  арестом  не  состоит,  свободен  от  прав третьих лиц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.4. Обременения  земельного   участка   и   ограничения   его использования: 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 xml:space="preserve">Нет                                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2. Цена Договора и порядок расчетов</w:t>
      </w:r>
      <w:bookmarkStart w:id="0" w:name="Par38"/>
      <w:bookmarkEnd w:id="0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 Стоимость приобретаемого Покупателем Земельного участка составляет ____________ (_______________) рублей. Указанная   цена   установлена  </w:t>
      </w:r>
      <w:r>
        <w:rPr>
          <w:rFonts w:cs="Times New Roman" w:ascii="Times New Roman" w:hAnsi="Times New Roman"/>
          <w:sz w:val="24"/>
          <w:szCs w:val="24"/>
        </w:rPr>
        <w:t>в соответствии с протоколом о результатах аукциона от 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является окончательной и изменению не подлежи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 Оплата  стоимости  Земельного  участка производится Покупателем в следующем порядк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2.1.  Сумма задатка в размере _________ (________) рублей, перечисленного Покупателем для участия в торгах, засчитывается в счет оплаты  стоимости    Земельного    участка.   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.2.2.   Оставшуюся   часть  стоимости  Земельного  участка  в  размере __________ (_________) рублей Покупатель</w:t>
      </w:r>
      <w:r>
        <w:rPr>
          <w:rFonts w:cs="Times New Roman" w:ascii="Times New Roman" w:hAnsi="Times New Roman"/>
          <w:sz w:val="24"/>
          <w:szCs w:val="24"/>
        </w:rPr>
        <w:t xml:space="preserve"> перечисляет в  течение  пятнадцати календарных дней с  момента  подписания настоящего Договора  в  порядке,  установленном законодательством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следующий счет: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0101810600000010005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нк получателя: ОТДЕЛЕНИЕ ТВЕРЬ, г. Тверь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ИК 04280900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атель: Управление Федерального казначейства по Тверской области  (КУМС и ЗО)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Н/КПП 6945002273/ 694501001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ТМО 28657418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БК 002 114 06 013 10 0000 430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3. Обязательства Покупателя по оплате стоимости участка считаются исполненными надлежащим образом в момент поступления денежных средств, указанных в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одпункте 2.2.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го Договора, в полном объеме на счет, что подтверждается выпиской из лицевого счета администратора дохода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3. Переход права собственности и передача земельного участ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ст. 55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ражданского кодекса Российской Федерации Покупатель приобретает право собственности на Участок после государственной регистрации перехода права соб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 Передача Участка осуществляется по передаточному акту, который подписывается Сторонами в течение 3 (трех) рабочих дней со дня оплаты Покупателем суммы, указанной в </w:t>
      </w:r>
      <w:hyperlink w:anchor="Par38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одпункте 2.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Договора, и является неотъемлемой частью настоящего Договора (Приложение 2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4. Обязанности Сторо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одавец обязуется предоставить Покупателю сведения, необходимые для исполнения условий, установленных Договор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купатель обязу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Оплатить цену Участка в сроки и в порядке, установленном Договором, и принять Участок, указанный в подпункте 1.1. настоящего Договор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 Выполнять требования, вытекающие из установленных настоящим Договором и правовых актов, принятых в соответствии с законодательством Российской Федерации об ограничении использования Участка и установленных публичных сервиту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3. За свой счет, в течение 30 дней, обеспечить государственную регистрацию права собственности на Участок и представить экземпляр Договора Продавцу в двухнедельный срок после осуществления государственной регистрации пра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4. Предоставлять информацию о состоянии Участка по запросам соответствующих органов государственной власти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5. Ответственность Сторон и порядок разрешения спор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Стороны несут ответственность за неисполнение или ненадлежащее исполнение условий Договора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2. Споры, связанные с исполнением настоящего Договора, рассматриваются в судеб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6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1. Настоящий договор вступает в силу с момента его подписания обеими Сторон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2. Изменения и дополнения к настоящему Договору оформляются письменно дополнительными соглашениями и являются неотъемлемыми частями настоящего Догово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3. В случае изменения юридических адресов и банковских реквизитов Стороны обязаны сообщать об этом друг другу в течение 3 рабочих дн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4. Неотъемлемой частью настоящего Договора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 выписка из Единого государственного реестра недвижимости об основных характеристиках и зарегистрированных правах на объект недвижимост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копия протокол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ередаточный </w:t>
      </w:r>
      <w:hyperlink w:anchor="Par91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ак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5. Взаимоотношения сторон, не предусмотренные настоящим Договором, регулируются законодательством Российской Федерации и правовыми актами Твер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6. Настоящий Договор составлен в трех экземплярах, имеющих одинаковую юридическую силу, один из которых хранится в Управлении</w:t>
      </w:r>
      <w:r>
        <w:rPr>
          <w:rFonts w:cs="Times New Roman" w:ascii="Times New Roman" w:hAnsi="Times New Roman"/>
          <w:sz w:val="24"/>
          <w:szCs w:val="24"/>
        </w:rPr>
        <w:t xml:space="preserve"> Федеральной службы государственной регистрации, кадастра и картографии по Тверской области, и по экземпляру для каждой из Сторо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7. 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Продавец: </w:t>
      </w: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я Фировского района Тве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Юридический адрес: Тверская область, Фировский район, п. Фирово, ул. Советская, д. 2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НН 694500259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Покупатель: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8. Подписи Сторо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родавец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лава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Фиров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оробьев Юрий Валентинович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«________ »_______________  2017 г.                          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купатель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«________ »_______________   2017 г.                         _______________________________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bookmarkStart w:id="1" w:name="Par91"/>
      <w:bookmarkStart w:id="2" w:name="Par91"/>
      <w:bookmarkEnd w:id="2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даточный а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 Договору купли-продажи земельного участка, находящегос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 государственной собственности, заключаемого по результатам аукцион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п. Фирово                                                                                               «____» ________ 20__ г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Администрация Фировского района Тверской области (далее – Администрация), именуемая в дальнейшем  «Продавец»,  в лице Главы Администрации Воробьева Юрия Валентиновича, действующего на основании Устава, с одной  стороны, и _________________________________________, именуемый в  дальнейшем «Покупатель»,  совместно именуемые «Стороны», в соответствии с протоколом  от «__»_______20__, заключили  настоящий акт  о нижеследующем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1. В соответствии с Договором купли-продажи земельного участка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аходящегос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 государственной собственности, заключаемого по результатам аукциона</w:t>
      </w:r>
      <w:r>
        <w:rPr>
          <w:rFonts w:cs="Times New Roman" w:ascii="Times New Roman" w:hAnsi="Times New Roman"/>
          <w:sz w:val="26"/>
          <w:szCs w:val="26"/>
        </w:rPr>
        <w:t xml:space="preserve"> от _______________ Продавец передал, а Покупатель принял в собственность   земельный  участок из земель населенных пунктов, с кадастровым 69:36:0120801:67, общей площадью 1500 кв. м., с разрешенным использованием: для индивидуального жилищного строительства,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прилагаемой к вышеназванному Договору (далее – Участок).</w:t>
      </w:r>
    </w:p>
    <w:p>
      <w:pPr>
        <w:pStyle w:val="TextBodyIndent"/>
        <w:ind w:right="45" w:firstLine="851"/>
        <w:rPr>
          <w:sz w:val="26"/>
          <w:szCs w:val="26"/>
        </w:rPr>
      </w:pPr>
      <w:r>
        <w:rPr>
          <w:sz w:val="26"/>
          <w:szCs w:val="26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район, Фировское с/п, д. Гребенево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2.   Претензий   у  Покупателя  к  Продавцу  по  передаваемому земельному участку не имеется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3.  Настоящим актом каждая из сторон по договору подтверждает, что обязательства Сторон выполнены, оплата произведена полностью, у Сторон нет друг к другу претензий по существу договора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4.  Уклонение  одной  из  Сторон от подписания настоящего акта расценивается,   как   отказ  Продавца  от  исполнения  обязанности передать Земельный участок, а Покупателя - обязанности принять его (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ст. 55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ражданского кодекса Российской Федерации)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5.  Настоящий  передаточный  акт составлен в трех экземплярах, один  экземпляр  хранится в Управлении Федеральной службы государственной регистрации, кадастра и картографии по Тверской области,  по  одному экземпляру у Продавца и Покупателя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 сторон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давец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ровского район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робьев Юрий Валентинович</w:t>
      </w:r>
    </w:p>
    <w:p>
      <w:pPr>
        <w:pStyle w:val="ConsPlusNonforma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«______ »_______________ 2017 г.                                     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упатель: 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_________________________</w:t>
        <w:tab/>
        <w:t xml:space="preserve">    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«_______ »______________  2017 г.                                   _________________                        </w:t>
      </w:r>
    </w:p>
    <w:p>
      <w:pPr>
        <w:pStyle w:val="ConsPlusNonforma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</w:t>
      </w:r>
    </w:p>
    <w:sectPr>
      <w:type w:val="nextPage"/>
      <w:pgSz w:w="11906" w:h="16820"/>
      <w:pgMar w:left="1134" w:right="70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right="43"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1763CF386067CD1F4875509CA86E883AF212F401AB34AC150150B845BB0EBEC68E4AB7355F6657C24329p96EM" TargetMode="External"/><Relationship Id="rId3" Type="http://schemas.openxmlformats.org/officeDocument/2006/relationships/hyperlink" Target="consultantplus://offline/ref=505FF80CD7416FADE935AB4B7995AC5ED5C1B64FBAAC0B43ACB5E9FE8F2BE34D7FA5EE34CD565C6BjCb5L" TargetMode="External"/><Relationship Id="rId4" Type="http://schemas.openxmlformats.org/officeDocument/2006/relationships/hyperlink" Target="consultantplus://offline/ref=505FF80CD7416FADE935AB4B7995AC5ED5C1B64FBAAC0B43ACB5E9FE8F2BE34D7FA5EE34CD565C6DjCb4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4:55:00Z</dcterms:created>
  <dc:creator>Пользователь</dc:creator>
  <dc:description/>
  <cp:keywords/>
  <dc:language>en-US</dc:language>
  <cp:lastModifiedBy>ЕЛЕНА</cp:lastModifiedBy>
  <cp:lastPrinted>2017-03-22T09:56:00Z</cp:lastPrinted>
  <dcterms:modified xsi:type="dcterms:W3CDTF">2017-06-29T14:18:00Z</dcterms:modified>
  <cp:revision>10</cp:revision>
  <dc:subject/>
  <dc:title> </dc:title>
</cp:coreProperties>
</file>