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1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-4521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9.10.202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  <w:u w:val="single"/>
              </w:rPr>
              <w:t>27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О </w:t>
      </w:r>
      <w:r>
        <w:rPr>
          <w:b/>
          <w:sz w:val="26"/>
          <w:szCs w:val="26"/>
        </w:rPr>
        <w:t>проведении аукциона на право заключения договора аренды нежилых помещений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В соответствии с Гражданским кодексом Российской Федерации, Федеральным законом от 26.07.2006 №135 – ФЗ «О защите конкуренции», Приказом Федеральной Антимонопольной службы от 10.02.2010 №67 от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о порядке владения, пользования и распоряжения муниципальной собственностью Фировского района, утвержденным Решением Собрания депутатов Фировского района  от 22.11.2018 № 169, с целью передачи имущества в аренду с учетом целевого назначения муниципального имуществ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6"/>
          <w:szCs w:val="26"/>
        </w:rPr>
        <w:t>Провести 06 декабря 2021 года открытый по составу участников и форме подачи предложений о цене аукцион на право заключения договора аренды нежилых помещений, общей площадью 148,08 кв.м., в т.ч. площадь кабинетов 124,8 кв.м., расположенных по адресу: Тверская область, Фировский район, Фировское городское поселение, пгт. Фирово, ул. Заводское шоссе, д. 23.</w:t>
      </w:r>
    </w:p>
    <w:p>
      <w:pPr>
        <w:pStyle w:val="TextBody"/>
        <w:ind w:firstLine="709"/>
        <w:rPr/>
      </w:pPr>
      <w:r>
        <w:rPr>
          <w:sz w:val="26"/>
          <w:szCs w:val="26"/>
        </w:rPr>
        <w:t>Срок аренды 3 года.</w:t>
      </w:r>
    </w:p>
    <w:p>
      <w:pPr>
        <w:pStyle w:val="TextBody"/>
        <w:tabs>
          <w:tab w:val="clear" w:pos="708"/>
          <w:tab w:val="left" w:pos="426" w:leader="none"/>
        </w:tabs>
        <w:ind w:firstLine="709"/>
        <w:rPr/>
      </w:pPr>
      <w:r>
        <w:rPr>
          <w:sz w:val="26"/>
          <w:szCs w:val="26"/>
        </w:rPr>
        <w:t xml:space="preserve">2.  Определить  начальную цену аукциона (начальный размер годовой арендной платы) в размере 185000 рублей, шаг аукциона (5 % от стартовой стоимости) 9250 рублей. </w:t>
      </w:r>
    </w:p>
    <w:p>
      <w:pPr>
        <w:pStyle w:val="TextBody"/>
        <w:tabs>
          <w:tab w:val="clear" w:pos="708"/>
          <w:tab w:val="left" w:pos="142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Установить требования проведения аукциона на право заключения договора аренды муниципального имущества согласно документации об аукционе.  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4.  Утвердить документацию об аукционе (приложение 1), форму извещения о проведении аукциона (приложение 2)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5. Извещение о проведении аукциона разместить на официальном сайте Фировского  района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lavafiro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в сети «Интернет» для размещения информации о проведении торгов </w:t>
      </w:r>
      <w:r>
        <w:rPr>
          <w:sz w:val="26"/>
          <w:szCs w:val="26"/>
          <w:u w:val="single"/>
          <w:lang w:val="en-US"/>
        </w:rPr>
        <w:t>torgi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gov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Фировского района                                                                           Е.В. Самодур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4:52:00Z</dcterms:created>
  <dc:creator>SSSSS</dc:creator>
  <dc:description/>
  <cp:keywords/>
  <dc:language>en-US</dc:language>
  <cp:lastModifiedBy>Анна</cp:lastModifiedBy>
  <cp:lastPrinted>2021-11-02T11:46:00Z</cp:lastPrinted>
  <dcterms:modified xsi:type="dcterms:W3CDTF">2021-11-03T10:57:00Z</dcterms:modified>
  <cp:revision>7</cp:revision>
  <dc:subject/>
  <dc:title/>
</cp:coreProperties>
</file>