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b/>
          <w:b/>
        </w:rPr>
      </w:pPr>
      <w:r>
        <w:rPr/>
        <w:tab/>
      </w:r>
      <w:r>
        <w:rPr>
          <w:b/>
        </w:rPr>
        <w:t xml:space="preserve">ПРОТОКОЛ  </w:t>
      </w:r>
    </w:p>
    <w:p>
      <w:pPr>
        <w:pStyle w:val="Normal"/>
        <w:jc w:val="center"/>
        <w:rPr/>
      </w:pPr>
      <w:r>
        <w:rPr/>
        <w:t xml:space="preserve">рассмотрения заявок на участие в аукцио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. Фирово                                                                                                                      10 января 2020 года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Администрация Фи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sz w:val="24"/>
        </w:rPr>
        <w:t>Председатель комиссии: Малкова Е.В. – первый заместитель Главы Администрации Фировского района, управляющий делами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Члены комиссии: Ломаш А.С., Жидких Л.С., Морозова Е.П.,  Васькина Е.В.,   Русакова Г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ссмотрение принятых заявок и документов на участие в аукционе на право заключения договора аренды нежилого помещения.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/>
        <w:t>Признание претендентов участниками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/>
        <w:t>10 января 2020 года в 12 часов 00 мин истек срок принятия заявок (срок, указанный в извещении о проведении аукциона, размещенном на официальном сайте торгов 20 декабря 2019 года) на участие в аукционе на право заключения договора аренды нежилого помещения общей площадью 100,7 кв.м., расположенного по адресу: Тверская область, Фировский район, Фировское городское поселение, пгт. Фирово, ул. Советская, д. 3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 xml:space="preserve">  </w:t>
      </w:r>
      <w:r>
        <w:rPr>
          <w:sz w:val="24"/>
        </w:rPr>
        <w:t xml:space="preserve">За период с 21декабря 2019 года по 10 января 2020 года приняты заявки и документы: </w:t>
      </w:r>
    </w:p>
    <w:p>
      <w:pPr>
        <w:pStyle w:val="TextBody"/>
        <w:ind w:firstLine="709"/>
        <w:rPr/>
      </w:pPr>
      <w:r>
        <w:rPr>
          <w:sz w:val="24"/>
        </w:rPr>
        <w:t xml:space="preserve">1) Заявка №1 от Общества с ограниченной ответственностью «Меркурий»  ИНН 6945003252, КПП 694501001, ОГРН 114690800260.  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Комиссия установила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Заявка №1 представлена со всеми документами, указанными в извещении о проведении аукциона. Все необходимые подписи в наличии. Заявка оформлена правильно. </w:t>
      </w:r>
    </w:p>
    <w:p>
      <w:pPr>
        <w:pStyle w:val="TextBody"/>
        <w:ind w:firstLine="709"/>
        <w:rPr/>
      </w:pPr>
      <w:r>
        <w:rPr>
          <w:b/>
          <w:sz w:val="24"/>
        </w:rPr>
        <w:t>Рассмотрев представленную заявку и документы, комиссия решила:</w:t>
      </w:r>
    </w:p>
    <w:p>
      <w:pPr>
        <w:pStyle w:val="TextBody"/>
        <w:ind w:firstLine="709"/>
        <w:rPr/>
      </w:pPr>
      <w:r>
        <w:rPr>
          <w:sz w:val="24"/>
        </w:rPr>
        <w:t>Допустить и признать Общество с ограниченной ответственностью «Меркурий»  участником аукциона №1.</w:t>
      </w:r>
    </w:p>
    <w:p>
      <w:pPr>
        <w:pStyle w:val="Style16"/>
        <w:spacing w:before="0" w:after="0"/>
        <w:ind w:right="61" w:firstLine="708"/>
        <w:jc w:val="both"/>
        <w:rPr/>
      </w:pPr>
      <w:r>
        <w:rPr>
          <w:szCs w:val="28"/>
        </w:rPr>
        <w:t xml:space="preserve">Согласно п. 133 Приказа Федеральной антимонопольной службы от 10 февраля 2010 г. № 67 </w:t>
      </w:r>
      <w:r>
        <w:rPr/>
        <w:t>в связи с тем, что по окончании срока подачи заявок на участие в аукционе подана только одна заявка, аукцион признан несостоявшимся.</w:t>
      </w:r>
    </w:p>
    <w:p>
      <w:pPr>
        <w:pStyle w:val="Style16"/>
        <w:spacing w:before="0" w:after="0"/>
        <w:ind w:right="61" w:firstLine="708"/>
        <w:jc w:val="both"/>
        <w:rPr>
          <w:sz w:val="22"/>
          <w:szCs w:val="22"/>
        </w:rPr>
      </w:pPr>
      <w:r>
        <w:rPr/>
        <w:t>В соответствии с п. 151</w:t>
      </w:r>
      <w:r>
        <w:rPr>
          <w:szCs w:val="28"/>
        </w:rPr>
        <w:t xml:space="preserve"> Приказа Федеральной антимонопольной службы от 10 февраля 2010 г. № 67 заключить договор аренды нежилого помещения с Обществом с ограниченной ответственностью «Меркурий».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Настоящий протокол разместить на официальном сайте Фировского района 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lavafirov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 и на официальном сайте в сети «Интернет» для размещения информации о проведении торгов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org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/>
        <w:t>Настоящий протокол составлен в одном экземпляр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/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одписи: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седатель комиссии:</w:t>
        <w:tab/>
        <w:t xml:space="preserve">                                                                                          Е.В. Малков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>
          <w:sz w:val="24"/>
        </w:rPr>
        <w:t xml:space="preserve">         </w:t>
      </w:r>
      <w:r>
        <w:rPr>
          <w:sz w:val="24"/>
        </w:rPr>
        <w:t>Члены комиссии:                                                                                                              А.С. Ломаш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Л.С. Жидких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Е.П. Морозов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637" w:leader="none"/>
        </w:tabs>
        <w:ind w:right="-2" w:hanging="0"/>
        <w:jc w:val="right"/>
        <w:rPr>
          <w:sz w:val="24"/>
        </w:rPr>
      </w:pPr>
      <w:r>
        <w:rPr>
          <w:sz w:val="24"/>
        </w:rPr>
        <w:t>Е.В. Васькина</w:t>
      </w:r>
    </w:p>
    <w:p>
      <w:pPr>
        <w:pStyle w:val="TextBody"/>
        <w:tabs>
          <w:tab w:val="clear" w:pos="708"/>
          <w:tab w:val="left" w:pos="9637" w:leader="none"/>
        </w:tabs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Г.Н. Русак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../in/www.torgi.g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33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8-01-17T17:27:00Z</cp:lastPrinted>
  <dcterms:modified xsi:type="dcterms:W3CDTF">2020-01-10T12:08:00Z</dcterms:modified>
  <cp:revision>22</cp:revision>
  <dc:subject>Birthday</dc:subject>
  <dc:title>Are You suprised ?</dc:title>
</cp:coreProperties>
</file>