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ГИСТРИРОВАНО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муниципальной 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ю и земельным отношениям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и Фировского района</w:t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. номер:_</w:t>
            </w:r>
            <w:r>
              <w:rPr>
                <w:u w:val="single"/>
              </w:rPr>
              <w:t xml:space="preserve">   _</w:t>
            </w:r>
            <w:r>
              <w:rPr/>
              <w:t xml:space="preserve">  от___</w:t>
            </w:r>
            <w:r>
              <w:rPr>
                <w:u w:val="single"/>
              </w:rPr>
              <w:t xml:space="preserve">    _____</w:t>
            </w:r>
            <w:r>
              <w:rPr/>
              <w:t xml:space="preserve">2020 г.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3</w:t>
            </w:r>
          </w:p>
          <w:p>
            <w:pPr>
              <w:pStyle w:val="Style18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ТВЕРЖДЕН</w:t>
            </w:r>
          </w:p>
          <w:p>
            <w:pPr>
              <w:pStyle w:val="Style18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распоряжением</w:t>
            </w:r>
          </w:p>
          <w:p>
            <w:pPr>
              <w:pStyle w:val="Style18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и Фировского района</w:t>
            </w:r>
          </w:p>
          <w:p>
            <w:pPr>
              <w:pStyle w:val="Style18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т 21.05.2020 № 109 </w:t>
            </w:r>
          </w:p>
          <w:p>
            <w:pPr>
              <w:pStyle w:val="Style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селок Фирово Тверской области                                                                </w:t>
      </w:r>
      <w:r>
        <w:rPr>
          <w:u w:val="single"/>
        </w:rPr>
        <w:t xml:space="preserve">              </w:t>
      </w:r>
      <w:r>
        <w:rPr/>
        <w:t>. 2020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и.о. Главы Фировского района Самодуровой Елены Владимировны, действующего на основании Устава, с одной стороны, и                 ,                             года рождения, паспорт      №            , выдан              , код подразделения           , зарегистрированного по адресу:                               ,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_______________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дание клуба общей площадью 70,5 кв.м., с кадастровым номером 69:36:0121302:44, расположенное по адресу: Тверская область, Фировский район, Фировское сельское поселение, д. Хриплы, д. 28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земельный участок из земель населенных пунктов с кадастровым номером 69:36:0121302:169, общей площадью 443 кв.м., с разрешенным использованием: для общественно-деловых целей (клуб). Адрес: Тверская область, Фировский район, Фировское  с/п, д. Хриплы, д. 28А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1.3. Отчуждаемое имущество  принадлежит «Продавцу» на праве собственности 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_________ года, составляет                      (                          ) рублей (с учетом НДС), из них стоимость здания –                (                             ) рублей (с учетом НДС), стоимость земельного участка –    (                                         ) рублей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2.2.1. Оплата здания.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в размере              (                       ) рублей перечисляется одним платежным документом единовременно не позднее 10 рабочих дней после заключения договора купли-продажи на счет: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/>
        <w:t xml:space="preserve">Получатель: </w:t>
      </w:r>
      <w:r>
        <w:rPr>
          <w:b/>
          <w:i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/>
        <w:t xml:space="preserve">ИНН – </w:t>
      </w:r>
      <w:r>
        <w:rPr>
          <w:b/>
          <w:i/>
        </w:rPr>
        <w:t>6945002273</w:t>
      </w:r>
    </w:p>
    <w:p>
      <w:pPr>
        <w:pStyle w:val="Normal"/>
        <w:jc w:val="both"/>
        <w:rPr/>
      </w:pPr>
      <w:r>
        <w:rPr/>
        <w:t xml:space="preserve">КПП – </w:t>
      </w:r>
      <w:r>
        <w:rPr>
          <w:b/>
          <w:i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  <w:r>
        <w:rPr>
          <w:b/>
          <w:sz w:val="24"/>
          <w:szCs w:val="24"/>
        </w:rPr>
        <w:t>ОТДЕЛЕНИЕ ТВЕРЬ, г. Тверь</w:t>
      </w:r>
    </w:p>
    <w:p>
      <w:pPr>
        <w:pStyle w:val="Normal"/>
        <w:jc w:val="both"/>
        <w:rPr/>
      </w:pPr>
      <w:r>
        <w:rPr/>
        <w:t xml:space="preserve">БИК – </w:t>
      </w:r>
      <w:r>
        <w:rPr>
          <w:b/>
          <w:i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КТМО – </w:t>
      </w:r>
      <w:r>
        <w:rPr>
          <w:b/>
          <w:i/>
          <w:sz w:val="24"/>
          <w:szCs w:val="24"/>
        </w:rPr>
        <w:t>28657151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БК – </w:t>
      </w:r>
      <w:r>
        <w:rPr>
          <w:b/>
          <w:i/>
          <w:sz w:val="24"/>
          <w:szCs w:val="24"/>
        </w:rPr>
        <w:t>00211413050050000410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НДС в сумме             (                            ) перечисляется в порядке и на счет, установленный действующим законодательством на день платеж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имуществ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ЮРИДИЧЕСКИЕ АДРЕСА И РЕКВИЗИТЫ СТОРОН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.  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И.о. Главы Фировского района                                                                                                                       ___________________ Е.В. Самодурова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20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20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sz w:val="32"/>
          <w:szCs w:val="32"/>
        </w:rPr>
        <w:t>Передаточный акт к договору купли – продажи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Поселок Фирово Тверской области                                                               </w:t>
      </w:r>
      <w:r>
        <w:rPr>
          <w:u w:val="single"/>
        </w:rPr>
        <w:t>«      »                2020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и.о. Главы Фировского района Самодуровой Елены Владимировны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 xml:space="preserve">1. «Продавец» в соответствии с договором купли-продажи муниципального имущества от «   »                  20___года передает «Покупателю» муниципальное имущество: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дание клуба общей площадью 70,5 кв.м., с кадастровым номером 69:36:0121302:44, расположенное по адресу: Тверская область, Фировский район, Фировское сельское поселение, д. Хриплы, д. 28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земельный участок из земель населенных пунктов с кадастровым номером 69:36:0121302:169, общей площадью 443 кв.м., с разрешенным использованием: для общественно-деловых целей (клуб). Адрес: Тверская область, Фировский район, Фировское  с/п, д. Хриплы, д. 28А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ind w:firstLine="708"/>
        <w:jc w:val="both"/>
        <w:rPr/>
      </w:pPr>
      <w:r>
        <w:rPr/>
        <w:t>3.  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ind w:firstLine="708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ind w:firstLine="708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6.  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И.о. Главы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Е.В. Самодурова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20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20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907" w:footer="0" w:bottom="90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23:00Z</dcterms:created>
  <dc:creator>Имя</dc:creator>
  <dc:description/>
  <cp:keywords/>
  <dc:language>en-US</dc:language>
  <cp:lastModifiedBy>Анна</cp:lastModifiedBy>
  <cp:lastPrinted>2020-05-21T16:46:00Z</cp:lastPrinted>
  <dcterms:modified xsi:type="dcterms:W3CDTF">2020-05-22T06:43:00Z</dcterms:modified>
  <cp:revision>34</cp:revision>
  <dc:subject/>
  <dc:title>ЗАРЕГИСТРИРОВАНО:</dc:title>
</cp:coreProperties>
</file>