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20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споряжением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т 11.09.2020 № 228 </w:t>
            </w:r>
          </w:p>
          <w:p>
            <w:pPr>
              <w:pStyle w:val="Style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    </w:t>
      </w:r>
      <w:r>
        <w:rPr>
          <w:u w:val="single"/>
        </w:rPr>
        <w:t xml:space="preserve">              </w:t>
      </w:r>
      <w:r>
        <w:rPr/>
        <w:t>202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Фировского района Самодуровой Елены Владимировны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_______________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здание магазина с кадастровым номером 69:36:0161201:43, общей площадью 48 кв.м., расположенное по адресу: Тверская область, Фировский район, Великооктябрьское  сельское поселение, д. Кузнецово, д. 24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161201:161, общей площадью 348 кв.м., с разрешенным использованием: под здание магазина. Адрес: Тверская область, Фировский район, Великооктябрьское  сельское поселение, д. Кузнецово, д.24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_________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657151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11413050050000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Фировского района                                                                                                                       ___________________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0 г.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Поселок Фирово Тверской области                                                              </w:t>
      </w:r>
      <w:r>
        <w:rPr>
          <w:u w:val="single"/>
        </w:rPr>
        <w:t>«      »                2020 г.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1.</w:t>
        <w:tab/>
        <w:t xml:space="preserve">«Продавец» в соответствии с договором купли-продажи муниципального имущества от </w:t>
      </w:r>
      <w:r>
        <w:rPr>
          <w:u w:val="single"/>
        </w:rPr>
        <w:t>«   »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20___года передает «Покупателю» муниципальное имущество: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здание магазина с кадастровым номером 69:36:0161201:43, общей площадью 48 кв.м., расположенное по адресу: Тверская область, Фировский район, Великооктябрьское  сельское поселение, д. Кузнецово, д. 24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161201:161, общей площадью 348 кв.м., с разрешенным использованием: под здание магазина. Адрес: Тверская область, Фировский район, Великооктябрьское  сельское поселение, д. Кузнецово, д.24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</w:t>
        <w:tab/>
        <w:t>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</w:t>
        <w:tab/>
        <w:t>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>5.</w:t>
        <w:tab/>
        <w:t xml:space="preserve">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</w:t>
        <w:tab/>
        <w:t xml:space="preserve">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20 г.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20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907" w:footer="0" w:bottom="90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7:00Z</dcterms:created>
  <dc:creator>Имя</dc:creator>
  <dc:description/>
  <cp:keywords/>
  <dc:language>en-US</dc:language>
  <cp:lastModifiedBy>Анна</cp:lastModifiedBy>
  <cp:lastPrinted>2020-07-03T12:34:00Z</cp:lastPrinted>
  <dcterms:modified xsi:type="dcterms:W3CDTF">2020-09-14T09:02:00Z</dcterms:modified>
  <cp:revision>6</cp:revision>
  <dc:subject/>
  <dc:title>ЗАРЕГИСТРИРОВАНО:</dc:title>
</cp:coreProperties>
</file>