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оселок Фирово Тверской области                                                                </w:t>
      </w:r>
      <w:r>
        <w:rPr>
          <w:u w:val="single"/>
        </w:rPr>
        <w:t xml:space="preserve">              </w:t>
      </w:r>
      <w:r>
        <w:rPr/>
        <w:t>. 20___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66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и.о. Главы Фировского района Самодуровой Елены Владимировны, действующего на основании Устава, с одной стороны, и                 ,                             года рождения, паспорт      №            , выдан              , код подразделения           , зарегистрированного по адресу:                               , именуемый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с другой стороны, заключили  настоящий договор о нижеследующем:</w:t>
      </w:r>
    </w:p>
    <w:p>
      <w:pPr>
        <w:pStyle w:val="Normal"/>
        <w:ind w:left="-426" w:firstLine="710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_______________.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 (далее – имущество):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дание клуба общей площадью 70,5 кв.м., с кадастровым номером 69:36:0121302:44, расположенное по адресу: Тверская область, Фировский район, Фировское сельское поселение, д. Хриплы, д. 28а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земельный участок из земель населенных пунктов с кадастровым номером 69:36:0121302:169, общей площадью 443 кв.м., с разрешенным использованием: для общественно-деловых целей (клуб). Адрес: Тверская область, Фировский район, Фировское  с/п, д. Хриплы, д. 28А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               </w:t>
      </w:r>
      <w:r>
        <w:rPr>
          <w:sz w:val="24"/>
          <w:szCs w:val="24"/>
        </w:rPr>
        <w:t xml:space="preserve">1.3. Отчуждаемое имущество  принадлежит «Продавцу» на праве собственности </w:t>
      </w:r>
    </w:p>
    <w:p>
      <w:pPr>
        <w:pStyle w:val="Normal"/>
        <w:ind w:firstLine="708"/>
        <w:jc w:val="both"/>
        <w:rPr/>
      </w:pPr>
      <w:r>
        <w:rPr/>
        <w:t>1.4. «Покупатель» приобретает указанное в п.1.2 настоящего Договора имущество в том состоянии, в котором оно находится на дату заключения настоящего Договора. Претензий к качеству передаваемого имущества на момент заключения настоящего Договора у «Покупателя» нет.</w:t>
      </w:r>
    </w:p>
    <w:p>
      <w:pPr>
        <w:pStyle w:val="Normal"/>
        <w:ind w:firstLine="708"/>
        <w:jc w:val="both"/>
        <w:rPr/>
      </w:pPr>
      <w:r>
        <w:rPr/>
        <w:t>1.5. «Продавец» гарантирует, а «Покупатель» принимает к сведению, что отчуждаемое имущество на момент заключения настоящего Договора не продано, не подарено, не обещано в дарение, не заложено, в споре и под запрещением (арестом) не состоит.</w:t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</w:t>
      </w:r>
    </w:p>
    <w:p>
      <w:pPr>
        <w:pStyle w:val="2"/>
        <w:ind w:left="0" w:firstLine="709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_________ года, составляет                      (                          ) рублей (с учетом НДС), из них стоимость здания –                (                             ) рублей (с учетом НДС), стоимость земельного участка –    (                                         ) рублей.</w:t>
      </w:r>
    </w:p>
    <w:p>
      <w:pPr>
        <w:pStyle w:val="TextBody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2. «Покупатель» производит оплату следующим образом: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 xml:space="preserve">2.2.1. Оплата здания. 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умма в размере              (                       ) рублей перечисляется одним платежным документом единовременно не позднее 10 рабочих дней после заключения договора купли-продажи на счет:</w:t>
      </w:r>
      <w:r>
        <w:rPr>
          <w:b/>
          <w:i/>
          <w:sz w:val="22"/>
          <w:szCs w:val="22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b/>
          <w:i/>
          <w:sz w:val="24"/>
          <w:szCs w:val="24"/>
        </w:rPr>
        <w:t>40101810600000010005</w:t>
      </w:r>
    </w:p>
    <w:p>
      <w:pPr>
        <w:pStyle w:val="Normal"/>
        <w:jc w:val="both"/>
        <w:rPr/>
      </w:pPr>
      <w:r>
        <w:rPr/>
        <w:t xml:space="preserve">Получатель: </w:t>
      </w:r>
      <w:r>
        <w:rPr>
          <w:b/>
          <w:i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/>
        <w:t xml:space="preserve">ИНН – </w:t>
      </w:r>
      <w:r>
        <w:rPr>
          <w:b/>
          <w:i/>
        </w:rPr>
        <w:t>6945002273</w:t>
      </w:r>
    </w:p>
    <w:p>
      <w:pPr>
        <w:pStyle w:val="Normal"/>
        <w:jc w:val="both"/>
        <w:rPr/>
      </w:pPr>
      <w:r>
        <w:rPr/>
        <w:t xml:space="preserve">КПП – </w:t>
      </w:r>
      <w:r>
        <w:rPr>
          <w:b/>
          <w:i/>
        </w:rPr>
        <w:t>694501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</w:t>
      </w:r>
      <w:r>
        <w:rPr>
          <w:b/>
          <w:sz w:val="24"/>
          <w:szCs w:val="24"/>
        </w:rPr>
        <w:t>ОТДЕЛЕНИЕ ТВЕРЬ, г. Тверь</w:t>
      </w:r>
    </w:p>
    <w:p>
      <w:pPr>
        <w:pStyle w:val="Normal"/>
        <w:jc w:val="both"/>
        <w:rPr/>
      </w:pPr>
      <w:r>
        <w:rPr/>
        <w:t xml:space="preserve">БИК – </w:t>
      </w:r>
      <w:r>
        <w:rPr>
          <w:b/>
          <w:i/>
        </w:rPr>
        <w:t>04280900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ОКТМО – </w:t>
      </w:r>
      <w:r>
        <w:rPr>
          <w:b/>
          <w:i/>
          <w:sz w:val="24"/>
          <w:szCs w:val="24"/>
        </w:rPr>
        <w:t>28 657 157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КБК – </w:t>
      </w:r>
      <w:r>
        <w:rPr>
          <w:b/>
          <w:i/>
          <w:sz w:val="24"/>
          <w:szCs w:val="24"/>
        </w:rPr>
        <w:t>002 1 14 02053 05 0000 410</w:t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НДС в сумме             (                            ) перечисляется в порядке и на счет, установленный действующим законодательством на день платеж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</w:rPr>
        <w:t>3. ОБЯЗАТЕЛЬСТВА СТОРО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  <w:t>3.1. Обязанности «Продавца»: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1.1. «Продавец» обязуется передать «Покупателю» имущество, указанное в п. 1.2 настоящего договора, на основании передаточного акта. Передача «Покупателю» имущества  должна быть произведена «Продавцом» в течение 30 дней после дня полной оплаты имуществ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>
          <w:b/>
        </w:rPr>
        <w:t>3.2. Обязанности «Покупателя»</w:t>
      </w:r>
      <w:r>
        <w:rPr/>
        <w:t>: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3.2.1. «Покупатель» обязуется принять имущество, указанное в п. 1.2. настоящего Договора, на основании передаточного акт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3.2.2. «Покупатель» обязуется выплатить стоимость имущества, указанную в   п. 2.1. настоящего Договора, в порядке и в срок, предусмотренный настоящим Договором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/>
        <w:t xml:space="preserve">3.2.3. «Покупатель» обязуется в течение 40 дней с даты подписания Договора зарегистрировать переход права собственности на имущество.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2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4.1.  При задержке «Покупателем» суммы, указанной в п. 2.1. настоящего Договора, на срок более 10 (десяти) дней после срока, указанного в п.2.2 настоящего Договора, «Покупатель» несет ответственность в виде уплаты штрафа в размере 10% (десять процентов) от цены имущества, указанной в п. 2.1.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08"/>
        <w:jc w:val="both"/>
        <w:rPr/>
      </w:pPr>
      <w:r>
        <w:rPr/>
        <w:t>5.2. Право собственности на передаваемое по настоящему договору имущество возникает у «Покупателя» с момента регистрации перехода права собственности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>5.3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ind w:firstLine="708"/>
        <w:jc w:val="both"/>
        <w:rPr/>
      </w:pPr>
      <w:r>
        <w:rPr/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ind w:firstLine="708"/>
        <w:jc w:val="both"/>
        <w:rPr/>
      </w:pPr>
      <w:r>
        <w:rPr/>
        <w:t xml:space="preserve">5.4. 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 xml:space="preserve">ЮРИДИЧЕСКИЕ АДРЕСА И РЕКВИЗИТЫ СТОРОН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</w:rPr>
        <w:t xml:space="preserve">«Продавец»:      </w:t>
      </w:r>
      <w:r>
        <w:rPr/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«Покупатель»:</w:t>
      </w:r>
      <w:r>
        <w:rPr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7.   ПОДПИСИ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3"/>
        <w:gridCol w:w="4961"/>
      </w:tblGrid>
      <w:tr>
        <w:trPr>
          <w:trHeight w:val="182" w:hRule="atLeast"/>
        </w:trPr>
        <w:tc>
          <w:tcPr>
            <w:tcW w:w="4893" w:type="dxa"/>
            <w:tcBorders/>
          </w:tcPr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И.о. Главы Фировского района                                                                                                                       ___________________ Е.В. Самодурова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____г      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____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jc w:val="center"/>
        <w:rPr/>
      </w:pPr>
      <w:r>
        <w:rPr>
          <w:sz w:val="32"/>
          <w:szCs w:val="32"/>
        </w:rPr>
        <w:t>Передаточный акт к договору купли – продажи муниципального имущества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оселок Фирово Тверской области                                                               </w:t>
      </w:r>
      <w:r>
        <w:rPr>
          <w:u w:val="single"/>
        </w:rPr>
        <w:t>«      »                20     г</w:t>
      </w:r>
    </w:p>
    <w:p>
      <w:pPr>
        <w:pStyle w:val="Heading1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21"/>
        <w:spacing w:lineRule="auto" w:line="240"/>
        <w:ind w:left="0" w:firstLine="720"/>
        <w:jc w:val="both"/>
        <w:rPr/>
      </w:pPr>
      <w:r>
        <w:rPr/>
        <w:t>Мы, нижеподписавшиеся, Администрация Фировского района Тверской области, именуемая в дальнейшем «ПРОДАВЕЦ», в лице и.о. Главы Фировского района Самодуровой Елены Владимировны, действующего на основании Устава, с одной стороны, и                          именуемый в дальнейшем «ПОКУПАТЕЛЬ», с другой стороны, заключили настоящий акт  о нижеследующем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 xml:space="preserve">1. «Продавец» в соответствии с договором купли-продажи муниципального имущества от «   »                  20___года передает «Покупателю» муниципальное имущество: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дание клуба общей площадью 70,5 кв.м., с кадастровым номером 69:36:0121302:44, расположенное по адресу: Тверская область, Фировский район, Фировское сельское поселение, д. Хриплы, д. 28а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sz w:val="26"/>
          <w:szCs w:val="26"/>
        </w:rPr>
        <w:t>-</w:t>
      </w:r>
      <w:r>
        <w:rPr>
          <w:sz w:val="26"/>
          <w:szCs w:val="26"/>
        </w:rPr>
        <w:t xml:space="preserve"> земельный участок из земель населенных пунктов с кадастровым номером 69:36:0121302:169, общей площадью 443 кв.м., с разрешенным использованием: для общественно-деловых целей (клуб). Адрес: Тверская область, Фировский район, Фировское  с/п, д. Хриплы, д. 28А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окупатель принимает вышеназванное имущество свободное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ind w:firstLine="708"/>
        <w:jc w:val="both"/>
        <w:rPr/>
      </w:pPr>
      <w:r>
        <w:rPr/>
        <w:t>3.   Покупатель приобретает указанное имущество в том состоянии, в котором оно находится на дату заключения договора купли – продажи. Претензий к качеству передаваемого имущества у Покупателя не имеется.</w:t>
      </w:r>
    </w:p>
    <w:p>
      <w:pPr>
        <w:pStyle w:val="22"/>
        <w:spacing w:lineRule="auto" w:line="240" w:before="0" w:after="0"/>
        <w:ind w:firstLine="708"/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ind w:firstLine="708"/>
        <w:jc w:val="both"/>
        <w:rPr/>
      </w:pPr>
      <w:r>
        <w:rPr/>
        <w:t xml:space="preserve">5.   Настоящий передаточный акт вступает в силу с момента его подписания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6.   Настоящий передаточный акт составлен в трех экземплярах, из которых один находится у Продавца, второй – у Покупателя, третий в Управлении Федеральной службы государственной регистрации, кадастра и картографии по Тверской области. 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70"/>
      </w:tblGrid>
      <w:tr>
        <w:trPr>
          <w:trHeight w:val="182" w:hRule="atLeast"/>
        </w:trPr>
        <w:tc>
          <w:tcPr>
            <w:tcW w:w="4884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ул. Советская, 21. Тел. (239) 3-19-80                                          </w:t>
            </w:r>
          </w:p>
          <w:p>
            <w:pPr>
              <w:pStyle w:val="Heading1"/>
              <w:ind w:firstLine="72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</w:t>
            </w:r>
            <w:r>
              <w:rPr/>
              <w:t xml:space="preserve">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И.о. Главы Фировского района </w:t>
            </w:r>
          </w:p>
          <w:p>
            <w:pPr>
              <w:pStyle w:val="Heading1"/>
              <w:ind w:hanging="0"/>
              <w:jc w:val="left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___________________  Е.В. Самодурова                </w:t>
            </w:r>
            <w:r>
              <w:rPr/>
              <w:t xml:space="preserve">              </w:t>
            </w:r>
            <w:r>
              <w:rPr>
                <w:sz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____ г                                     </w:t>
            </w:r>
          </w:p>
        </w:tc>
        <w:tc>
          <w:tcPr>
            <w:tcW w:w="4970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>«______» ____________ 20___ 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907" w:footer="0" w:bottom="90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jc w:val="center"/>
    </w:pPr>
    <w:rPr>
      <w:b/>
      <w:spacing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6:58:00Z</dcterms:created>
  <dc:creator>Имя</dc:creator>
  <dc:description/>
  <dc:language>en-US</dc:language>
  <cp:lastModifiedBy>Анна</cp:lastModifiedBy>
  <cp:lastPrinted>2019-12-25T11:23:00Z</cp:lastPrinted>
  <dcterms:modified xsi:type="dcterms:W3CDTF">2019-12-31T06:58:00Z</dcterms:modified>
  <cp:revision>2</cp:revision>
  <dc:subject/>
  <dc:title>ЗАРЕГИСТРИРОВАНО:</dc:title>
</cp:coreProperties>
</file>