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>
          <w:szCs w:val="24"/>
        </w:rPr>
      </w:pPr>
      <w:r>
        <w:rPr>
          <w:szCs w:val="24"/>
        </w:rPr>
        <w:t>Извещение о проведении аукциона</w:t>
      </w:r>
    </w:p>
    <w:p>
      <w:pPr>
        <w:pStyle w:val="Style14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</w:t>
      </w:r>
    </w:p>
    <w:p>
      <w:pPr>
        <w:pStyle w:val="Style14"/>
        <w:rPr/>
      </w:pPr>
      <w:r>
        <w:rPr/>
        <w:t>право заключения договора аренды нежилого помещения,</w:t>
      </w:r>
      <w:r>
        <w:rPr>
          <w:szCs w:val="24"/>
        </w:rPr>
        <w:t xml:space="preserve"> открытого по составу участников и форме подачи предложений о цене аукциона на право заключения договора аренды нежилого помещения Фировского района </w:t>
      </w:r>
      <w:r>
        <w:rPr/>
        <w:t>14 ноября 2022 года</w:t>
      </w:r>
    </w:p>
    <w:p>
      <w:pPr>
        <w:pStyle w:val="Style14"/>
        <w:rPr/>
      </w:pPr>
      <w:r>
        <w:rPr/>
        <w:t>(</w:t>
      </w:r>
      <w:r>
        <w:rPr>
          <w:b w:val="false"/>
        </w:rPr>
        <w:t>распоряжение Администрации Фировского района от 07.10.2022 № 300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Организатор аукциона – Администрация Фировского райо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ункции по организации и проведению аукциона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</w:rPr>
        <w:t>Аукцион на право заключения договора аренды нежилого помещения состоится 14.11.2022 в 11-00 по адресу: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На аукцион выносится право заключения договора аренды нежилого помеще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709"/>
        <w:gridCol w:w="709"/>
        <w:gridCol w:w="1701"/>
        <w:gridCol w:w="945"/>
        <w:gridCol w:w="1016"/>
        <w:gridCol w:w="1157"/>
      </w:tblGrid>
      <w:tr>
        <w:trPr>
          <w:trHeight w:val="26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ло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, 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чальная цена договора (размер годовой арендной платы (ежемесячный платеж </w:t>
            </w: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 xml:space="preserve"> 12), руб., с учетом  НД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дача прав по договору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jc w:val="both"/>
              <w:rPr/>
            </w:pPr>
            <w:r>
              <w:rPr>
                <w:b/>
              </w:rPr>
              <w:t xml:space="preserve">Помещение с кадастровым номером 69:36:0090108:430, </w:t>
            </w:r>
            <w:r>
              <w:rPr/>
              <w:t>общей площадью – 115,8</w:t>
            </w:r>
            <w:r>
              <w:rPr>
                <w:b/>
              </w:rPr>
              <w:t xml:space="preserve"> </w:t>
            </w:r>
            <w:r>
              <w:rPr/>
              <w:t>кв.м. расположенное по адресу: Тверская область, Фировский район, Великооктябрьское городское поселение, п. Великооктябрьский, 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jc w:val="both"/>
              <w:rPr/>
            </w:pPr>
            <w:r>
              <w:rPr/>
              <w:t>ул. Кооперативная, д. 19, помещение № 1003.</w:t>
            </w:r>
          </w:p>
          <w:p>
            <w:pPr>
              <w:pStyle w:val="Normal"/>
              <w:jc w:val="both"/>
              <w:rPr/>
            </w:pPr>
            <w:r>
              <w:rPr/>
              <w:t>Инженерное оборудование: Отопление – местное, водопровод – сетевой, канализация – очистные системы пгт. Великооктябрьский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15,8 кв.м.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66756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Для размещения кулинар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Передача прав по договору третьим лицам не допускается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, место, дата начала и окончания срока подачи заявок на участие в аукцион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явки на участие в аукционе подаются по адресу: 172721, Тверская область, п. Фирово, ул. Советская, д. 21, 1 этаж, каб. № 7 в рабочие дни с 9 час 00 мин. до 12 час.30 мин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та начала подачи заявок на участие в аукционе: 14.10.2022.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ата и время окончания срока подачи заявок на участие в аукционе: 08.11.2022 в 12 час.00 мин. </w:t>
      </w:r>
    </w:p>
    <w:p>
      <w:pPr>
        <w:pStyle w:val="Normal"/>
        <w:widowControl w:val="false"/>
        <w:shd w:fill="FFFFFF" w:val="clear"/>
        <w:ind w:firstLine="720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Срок, место и порядок предоставления документации об аукцио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После размещения извещения о проведении аукциона КУМС и ЗО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, поступившего не позднее </w:t>
      </w:r>
      <w:r>
        <w:rPr>
          <w:sz w:val="24"/>
          <w:szCs w:val="24"/>
        </w:rPr>
        <w:t>08.11.2022</w:t>
      </w:r>
      <w:r>
        <w:rPr>
          <w:sz w:val="24"/>
        </w:rPr>
        <w:t xml:space="preserve">, предоставляет такому лицу документацию об аукционе в письменной форме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>Заявление, оформленное в произвольной письменной форме и направленное по адресу: 172721, Тверская область, п. Фирово, ул. Советская, д.  21 (каб. № 7), должно содержать: название аукциона, наименование заинтересованного лица, номера телефона, факса и электронной почты заинтересованного лица, контактное лиц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Документация об аукционе предоставляется бесплат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</w:rPr>
        <w:t xml:space="preserve">Сайт в сети «Интернет», на котором размещена документация об аукционе – официальный сайт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www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torgi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gov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.</w:t>
      </w:r>
    </w:p>
    <w:p>
      <w:pPr>
        <w:pStyle w:val="Normal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Организатор аукциона не устанавливает задаток в качестве обеспечения исполнения обязательства по заключению договора арен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03.11.2022»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9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06:00Z</dcterms:created>
  <dc:creator>Admin</dc:creator>
  <dc:description/>
  <cp:keywords/>
  <dc:language>en-US</dc:language>
  <cp:lastModifiedBy>Анна</cp:lastModifiedBy>
  <cp:lastPrinted>2022-10-10T09:54:00Z</cp:lastPrinted>
  <dcterms:modified xsi:type="dcterms:W3CDTF">2022-10-10T14:04:00Z</dcterms:modified>
  <cp:revision>14</cp:revision>
  <dc:subject/>
  <dc:title>Извещение о проведении аукциона</dc:title>
</cp:coreProperties>
</file>