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4521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 Постановлением Правительства РФ от 27.08.2012 № 860, Положением о порядке владения, пользования и распоряжения муниципальной собственностью Фировского района, утвержденным Решением Собрания депутатов Фировского района  от 22.11.2018 № 169,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овести «27» апреля 2022 года аукцион в электронной форме по продаже муниципального имущества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имущества: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/>
      </w:pPr>
      <w:r>
        <w:rPr>
          <w:szCs w:val="28"/>
        </w:rPr>
        <w:t>- здание гаража с кадастровым номером 69:36:0090106:132, общей площадью 344,5  кв.м., расположенное по адресу: Тверская область, Фировский район, пгт. Великооктябрьский, ул. Урицкого, д. 34;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земельный участок из земель населенных пунктов с кадастровым номером 69:36:0090112:52, общей площадью 2066 кв.м., с разрешенным использованием: под производственную базу. Адрес: Тверская область, Фировский район, пгт. Великооктябрьский, ул. Урицкого, д. 34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 Определить начальную стоимость имущества: 136000 рублей, в том числе стоимость здания 64000 рублей (в т.ч. НДС –  10667 рублей), стоимость земельного участка 72000 рублей. Определить шаг аукциона: 6800 рубле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3. Установить задаток в размере: 27200 рубле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4. Утвердить форму извещения о проведении аукциона (Приложение 1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5. Утвердить форму заявки на участие в аукционе (Приложение 2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6. Утвердить проект договора купли-продажи муниципального имущества (Приложение 3)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7. Извещение о проведении аукциона разместить на официальном сайте оператора электронной площадки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фициальном сайте в сети «Интернет»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Фировск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ровского района</w:t>
        <w:tab/>
        <w:tab/>
        <w:tab/>
        <w:tab/>
        <w:t xml:space="preserve">                        Е.В. Самодуров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&#1040;&#1091;&#1082;&#1094;&#1080;&#1086;&#1085;&#1099;/&#1055;&#1088;&#1086;&#1076;&#1072;&#1078;&#1072;%20&#1050;&#1091;&#1079;&#1085;&#1077;&#1094;&#1086;&#1074;&#1086;%2024/&#1040;&#1091;&#1082;&#1094;&#1080;&#1086;&#1085;%202020/utp.sberbank-ast.ru" TargetMode="External"/><Relationship Id="rId4" Type="http://schemas.openxmlformats.org/officeDocument/2006/relationships/hyperlink" Target="../../../&#1040;&#1091;&#1082;&#1094;&#1080;&#1086;&#1085;&#1099;/&#1055;&#1088;&#1086;&#1076;&#1072;&#1078;&#1072;%20&#1050;&#1091;&#1079;&#1085;&#1077;&#1094;&#1086;&#1074;&#1086;%2024/&#1040;&#1091;&#1082;&#1094;&#1080;&#1086;&#1085;%202020/&#1055;&#1088;&#1080;&#1083;&#1086;&#1078;&#1077;&#1085;&#1080;&#1077;%201%20&#1080;&#1079;&#1074;&#1077;&#1097;&#1077;&#1085;&#1080;&#1077;.docx" TargetMode="External"/><Relationship Id="rId5" Type="http://schemas.openxmlformats.org/officeDocument/2006/relationships/hyperlink" Target="http://www.glavafirov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3:00Z</dcterms:created>
  <dc:creator>SSSSS</dc:creator>
  <dc:description/>
  <cp:keywords/>
  <dc:language>en-US</dc:language>
  <cp:lastModifiedBy>Анна</cp:lastModifiedBy>
  <cp:lastPrinted>2022-03-28T13:28:00Z</cp:lastPrinted>
  <dcterms:modified xsi:type="dcterms:W3CDTF">2022-03-28T10:36:00Z</dcterms:modified>
  <cp:revision>24</cp:revision>
  <dc:subject/>
  <dc:title/>
</cp:coreProperties>
</file>