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                                                                    ___________  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Фировского района Самодуровой Елены Владимировны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_______________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- здание гаража с кадастровым номером 69:36:0090106:132, общей площадью 344,5 кв.м., расположенное по адресу: Тверская область, Фировский район,                                           пгт. Великооктябрьский, ул. Урицкого, д. 34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090112:52, общей площадью 2066 кв.м., с разрешенным использованием: под производственную базу. Адрес: Тверская область, Фировский район, пгт. Великооктябрьский, ул. Урицкого, д. 34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1.3. Отчуждаемое имущество  принадлежит «Продавцу» на праве собственности 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_________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03100643000000013600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 БАНКА РОССИИ // УФК по Тверской области, г. Тверь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ИК – </w:t>
      </w:r>
      <w:r>
        <w:rPr>
          <w:b/>
          <w:i/>
          <w:sz w:val="24"/>
          <w:szCs w:val="24"/>
        </w:rPr>
        <w:t>012809106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657151</w:t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11413050050000410</w:t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Фировского района                                                                                                                       ___________________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22 г.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2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Поселок Фирово Тверской области                                                                  </w:t>
      </w:r>
      <w:r>
        <w:rPr>
          <w:u w:val="single"/>
        </w:rPr>
        <w:t>«      »                2022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1.</w:t>
        <w:tab/>
        <w:t xml:space="preserve">«Продавец» в соответствии с договором купли-продажи муниципального имущества от </w:t>
      </w:r>
      <w:r>
        <w:rPr>
          <w:u w:val="single"/>
        </w:rPr>
        <w:t>«   »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 xml:space="preserve">20___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- здание гаража с кадастровым номером 69:36:0090106:132, общей площадью 344,5 кв.м., расположенное по адресу: Тверская область, Фировский район,                                           пгт. Великооктябрьский, ул. Урицкого, д. 34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090112:52, общей площадью 2066 кв.м., с разрешенным использованием: под производственную базу. Адрес: Тверская область, Фировский район, пгт. Великооктябрьский, ул. Урицкого, д. 34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</w:t>
        <w:tab/>
        <w:t>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</w:t>
        <w:tab/>
        <w:t>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>5.</w:t>
        <w:tab/>
        <w:t xml:space="preserve">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</w:t>
        <w:tab/>
        <w:t xml:space="preserve">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22 г.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22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907" w:footer="0" w:bottom="90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35:00Z</dcterms:created>
  <dc:creator>Имя</dc:creator>
  <dc:description/>
  <cp:keywords/>
  <dc:language>en-US</dc:language>
  <cp:lastModifiedBy>Анна</cp:lastModifiedBy>
  <cp:lastPrinted>2021-12-28T14:44:00Z</cp:lastPrinted>
  <dcterms:modified xsi:type="dcterms:W3CDTF">2022-02-03T09:09:00Z</dcterms:modified>
  <cp:revision>8</cp:revision>
  <dc:subject/>
  <dc:title>ЗАРЕГИСТРИРОВАНО:</dc:title>
</cp:coreProperties>
</file>