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83" w:after="0"/>
        <w:ind w:left="3605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Администрацию Фировского район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 МУНИЦИПАЛЬНОГО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______» ____________ 20__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Cs/>
          <w:color w:val="000000"/>
          <w:spacing w:val="-4"/>
          <w:w w:val="84"/>
          <w:sz w:val="24"/>
          <w:szCs w:val="24"/>
        </w:rPr>
        <w:t>полное наименование юридического лица, подающего заявку,  ФИО гражданин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регистрированный по адресу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sz w:val="24"/>
        </w:rPr>
        <w:t xml:space="preserve">именуемый  далее Претендент, </w:t>
      </w:r>
      <w:r>
        <w:rPr>
          <w:color w:val="000000"/>
          <w:spacing w:val="9"/>
          <w:w w:val="89"/>
          <w:sz w:val="22"/>
          <w:szCs w:val="22"/>
        </w:rPr>
        <w:t>принимая решение об участии в электронном аукционе по продаже муниципального имуществ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должность заявителя</w:t>
        <w:tab/>
        <w:t xml:space="preserve">           (подпись)</w:t>
        <w:tab/>
        <w:t xml:space="preserve">        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__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579" w:bottom="635"/>
      <w:pgNumType w:start="1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5B8C6341FE4E959D8418C7A04747E5EF8BC9F05E2CB265D317FDC7ACB274AA453B179420C4984CD1185EE7BAc2x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5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1-12-28T14:42:00Z</cp:lastPrinted>
  <dcterms:modified xsi:type="dcterms:W3CDTF">2022-02-03T08:55:00Z</dcterms:modified>
  <cp:revision>9</cp:revision>
  <dc:subject>Birthday</dc:subject>
  <dc:title>Are You suprised ?</dc:title>
</cp:coreProperties>
</file>