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ГИСТРИРОВАНО: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муниципальной 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ью и земельным отношениям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и Фировского района</w:t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. номер:_</w:t>
            </w:r>
            <w:r>
              <w:rPr>
                <w:u w:val="single"/>
              </w:rPr>
              <w:t xml:space="preserve">   _</w:t>
            </w:r>
            <w:r>
              <w:rPr/>
              <w:t xml:space="preserve">  от___</w:t>
            </w:r>
            <w:r>
              <w:rPr>
                <w:u w:val="single"/>
              </w:rPr>
              <w:t xml:space="preserve">    _____</w:t>
            </w:r>
            <w:r>
              <w:rPr/>
              <w:t xml:space="preserve">2019 г.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3</w:t>
            </w:r>
          </w:p>
          <w:p>
            <w:pPr>
              <w:pStyle w:val="Style18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твержден распоряжением</w:t>
            </w:r>
          </w:p>
          <w:p>
            <w:pPr>
              <w:pStyle w:val="Style18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и Фировского района</w:t>
            </w:r>
          </w:p>
          <w:p>
            <w:pPr>
              <w:pStyle w:val="Style18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т 25.10.2019 № 285 </w:t>
            </w:r>
          </w:p>
          <w:p>
            <w:pPr>
              <w:pStyle w:val="Style1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оселок Фирово Тверской области                                                                </w:t>
      </w:r>
      <w:r>
        <w:rPr>
          <w:u w:val="single"/>
        </w:rPr>
        <w:t xml:space="preserve">              </w:t>
      </w:r>
      <w:r>
        <w:rPr/>
        <w:t>. 201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66"/>
        <w:jc w:val="both"/>
        <w:rPr>
          <w:sz w:val="26"/>
        </w:rPr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и.о. Главы Фировского района Самодуровой Елены Владимировны, действующего на основании Устава, с одной стороны, и                 ,                             года рождения, паспорт      №            , выдан              , код подразделения           , зарегистрированного по адресу:                               , именуемый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_______________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 (далее – имущество):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2"/>
          <w:szCs w:val="22"/>
        </w:rPr>
        <w:t>Автомобиль</w:t>
      </w:r>
      <w:r>
        <w:rPr>
          <w:b/>
          <w:sz w:val="22"/>
          <w:szCs w:val="22"/>
        </w:rPr>
        <w:t xml:space="preserve"> </w:t>
      </w:r>
      <w:r>
        <w:rPr>
          <w:sz w:val="26"/>
          <w:szCs w:val="26"/>
        </w:rPr>
        <w:t>УАЗ – 22069-04, идентификационный номер (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>) – ХТТ22069030465742; тип транспортного средства – спец. пассажирское; категория «В»; год изготовления - 2003; модель, № двигателя УМЗ-421800 № 30804208; шасси (рама) - 37410030486570; кузов (кабина, прицеп) № 22060030218402; цвет кузова (кабины, прицепа) синяя полночь; изготовитель: Россия, ОАО УАЗ; наименование организации, выдавшей паспорт: ОАО УАЗ, дата выдачи 05.09.2003; ПТС 73 КО 899884; свидетельство о регистрации 69 ТА № 495083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               </w:t>
      </w:r>
      <w:r>
        <w:rPr>
          <w:sz w:val="24"/>
          <w:szCs w:val="24"/>
        </w:rPr>
        <w:t xml:space="preserve">1.3. Отчуждаемое имущество  принадлежит «Продавцу» на праве собственности </w:t>
      </w:r>
    </w:p>
    <w:p>
      <w:pPr>
        <w:pStyle w:val="Normal"/>
        <w:ind w:firstLine="708"/>
        <w:jc w:val="both"/>
        <w:rPr/>
      </w:pPr>
      <w:r>
        <w:rPr/>
        <w:t>1.4. «Покупатель» приобретает указанное в п.1.2 настоящего Договора имущество в том состоянии, в котором оно находится на дату заключения настоящего Договора. Претензий к качеству передаваемого имущества на момент заключения настоящего Договора у «Покупателя» нет.</w:t>
      </w:r>
    </w:p>
    <w:p>
      <w:pPr>
        <w:pStyle w:val="Normal"/>
        <w:ind w:firstLine="708"/>
        <w:jc w:val="both"/>
        <w:rPr/>
      </w:pPr>
      <w:r>
        <w:rPr/>
        <w:t>1.5. «Продавец» гарантирует, а «Покупатель» принимает к сведению, что отчуждаемое имущество на момент заключения настоящего Договора не продано, не подарено, не обещано в дарение, не заложено, в споре и под запрещением (арестом) не состоит.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_________ года, составляет                      (                          ) рублей (с учетом НДС), из них стоимость здания –                (                             ) рублей (с учетом НДС), стоимость земельного участка –    (                                         ) рублей.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 «Покупатель» производит оплату следующим образом: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2.2.1. Оплата здания. 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мма в размере              (                       ) рублей перечисляется одним платежным документом единовременно не позднее 10 рабочих дней после заключения договора купли-продажи на счет:</w:t>
      </w:r>
      <w:r>
        <w:rPr>
          <w:b/>
          <w:i/>
          <w:sz w:val="22"/>
          <w:szCs w:val="22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</w:rPr>
        <w:t>40101810600000010005</w:t>
      </w:r>
    </w:p>
    <w:p>
      <w:pPr>
        <w:pStyle w:val="Normal"/>
        <w:jc w:val="both"/>
        <w:rPr/>
      </w:pPr>
      <w:r>
        <w:rPr/>
        <w:t xml:space="preserve">Получатель: </w:t>
      </w:r>
      <w:r>
        <w:rPr>
          <w:b/>
          <w:i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/>
        <w:t xml:space="preserve">ИНН – </w:t>
      </w:r>
      <w:r>
        <w:rPr>
          <w:b/>
          <w:i/>
        </w:rPr>
        <w:t>6945002273</w:t>
      </w:r>
    </w:p>
    <w:p>
      <w:pPr>
        <w:pStyle w:val="Normal"/>
        <w:jc w:val="both"/>
        <w:rPr/>
      </w:pPr>
      <w:r>
        <w:rPr/>
        <w:t xml:space="preserve">КПП – </w:t>
      </w:r>
      <w:r>
        <w:rPr>
          <w:b/>
          <w:i/>
        </w:rPr>
        <w:t>6945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</w:t>
      </w:r>
      <w:r>
        <w:rPr>
          <w:b/>
          <w:sz w:val="24"/>
          <w:szCs w:val="24"/>
        </w:rPr>
        <w:t>ОТДЕЛЕНИЕ ТВЕРЬ, г. Тверь</w:t>
      </w:r>
    </w:p>
    <w:p>
      <w:pPr>
        <w:pStyle w:val="Normal"/>
        <w:jc w:val="both"/>
        <w:rPr/>
      </w:pPr>
      <w:r>
        <w:rPr/>
        <w:t xml:space="preserve">БИК – </w:t>
      </w:r>
      <w:r>
        <w:rPr>
          <w:b/>
          <w:i/>
        </w:rPr>
        <w:t>042809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КТМО – </w:t>
      </w:r>
      <w:r>
        <w:rPr>
          <w:b/>
          <w:i/>
          <w:sz w:val="24"/>
          <w:szCs w:val="24"/>
        </w:rPr>
        <w:t>28 657 157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КБК – </w:t>
      </w:r>
      <w:r>
        <w:rPr>
          <w:b/>
          <w:i/>
          <w:sz w:val="24"/>
          <w:szCs w:val="24"/>
        </w:rPr>
        <w:t>002 1 14 02053 05 0000 410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НДС в сумме             (                            ) перечисляется в порядке и на счет, установленный действующим законодательством на день платеж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>3. 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1. «Продавец» обязуется передать «Покупателю» имущество, указанное в п. 1.2 настоящего договора, на основании передаточного акта. Передача «Покупателю» имущества  должна быть произведена «Продавцом» в течение 30 дней после дня полной оплаты имуществ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2.1. «Покупатель» обязуется принять имущество, указанное в п. 1.2. настоящего Договора, на основании передаточного акт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3.2.2. «Покупатель» обязуется выплатить стоимость имущества, указанную в   п. 2.1. настоящего Договора, в порядке и в срок, предусмотренный настоящим Договором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имущество.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1.  При задержке «Покупателем» суммы, указанной в п. 2.1. настоящего Договора, на срок более 10 (десяти) дней после срока, указанного в п.2.2 настоящего Договора, «Покупатель» несет ответственность в виде уплаты штрафа в размере 10% (десять процентов) от цены имущества, указанной в п. 2.1.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08"/>
        <w:jc w:val="both"/>
        <w:rPr/>
      </w:pPr>
      <w:r>
        <w:rPr/>
        <w:t>5.2. Право собственности на передаваемое по настоящему договору имущество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>5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ind w:firstLine="708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 xml:space="preserve">5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ЮРИДИЧЕСКИЕ АДРЕСА И РЕКВИЗИТЫ СТОРОН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7.   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961"/>
      </w:tblGrid>
      <w:tr>
        <w:trPr>
          <w:trHeight w:val="182" w:hRule="atLeast"/>
        </w:trPr>
        <w:tc>
          <w:tcPr>
            <w:tcW w:w="4893" w:type="dxa"/>
            <w:tcBorders/>
          </w:tcPr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И.о. Главы Фировского района                                                                                                                       ___________________ Е.В. Самодурова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9 г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9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sz w:val="32"/>
          <w:szCs w:val="32"/>
        </w:rPr>
        <w:t>Передаточный акт к договору купли – продажи муниципального имущест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оселок Фирово Тверской области                                                               </w:t>
      </w:r>
      <w:r>
        <w:rPr>
          <w:u w:val="single"/>
        </w:rPr>
        <w:t>«      »                2019 г</w:t>
      </w:r>
    </w:p>
    <w:p>
      <w:pPr>
        <w:pStyle w:val="Heading1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Мы, нижеподписавшиеся, Администрация Фировского района Тверской области, именуемая в дальнейшем «ПРОДАВЕЦ», в лице и.о. Главы Фировского района Самодуровой Елены Владимировны, действующего на основании Устава, с одной стороны, и                          именуемый в дальнейшем «ПОКУПАТЕЛЬ», с другой стороны, заключили настоящий акт  о нижеследующем: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 xml:space="preserve">1. «Продавец» в соответствии с договором купли-продажи муниципального имущества от «   »                  2019 года передает «Покупателю» муниципальное имущество: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>Автомобиль</w:t>
      </w:r>
      <w:r>
        <w:rPr>
          <w:b/>
          <w:sz w:val="22"/>
          <w:szCs w:val="22"/>
        </w:rPr>
        <w:t xml:space="preserve"> </w:t>
      </w:r>
      <w:r>
        <w:rPr>
          <w:sz w:val="26"/>
          <w:szCs w:val="26"/>
        </w:rPr>
        <w:t>УАЗ – 22069-04, идентификационный номер (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>) – ХТТ22069030465742; тип транспортного средства – спец. пассажирское; категория «В»; год изготовления - 2003; модель, № двигателя УМЗ-421800 № 30804208; шасси (рама) - 37410030486570; кузов (кабина, прицеп) № 22060030218402; цвет кузова (кабины, прицепа) синяя полночь; изготовитель: Россия, ОАО УАЗ; наименование организации, выдавшей паспорт: ОАО УАЗ, дата выдачи 05.09.2003; ПТС 73 КО 899884; свидетельство о регистрации 69 ТА № 495083</w:t>
      </w:r>
      <w:r>
        <w:rPr/>
        <w:t xml:space="preserve">2.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Покупатель принимает вышеназванное имущество свободное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ind w:firstLine="708"/>
        <w:jc w:val="both"/>
        <w:rPr/>
      </w:pPr>
      <w:r>
        <w:rPr/>
        <w:t>3.   Покупатель приобретает указанное имущество в том состоянии, в котором оно находится на дату заключения договора купли – продажи. Претензий к качеству передаваемого имущества у Покупателя не имеется.</w:t>
      </w:r>
    </w:p>
    <w:p>
      <w:pPr>
        <w:pStyle w:val="22"/>
        <w:spacing w:lineRule="auto" w:line="240" w:before="0" w:after="0"/>
        <w:ind w:firstLine="708"/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ind w:firstLine="708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6.  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70"/>
      </w:tblGrid>
      <w:tr>
        <w:trPr>
          <w:trHeight w:val="182" w:hRule="atLeast"/>
        </w:trPr>
        <w:tc>
          <w:tcPr>
            <w:tcW w:w="4884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И.о. Главы Фировского района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___________________  Е.В. Самодурова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9 г                                     </w:t>
            </w:r>
          </w:p>
        </w:tc>
        <w:tc>
          <w:tcPr>
            <w:tcW w:w="4970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9 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pacing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1:23:00Z</dcterms:created>
  <dc:creator>Имя</dc:creator>
  <dc:description/>
  <cp:keywords/>
  <dc:language>en-US</dc:language>
  <cp:lastModifiedBy>Анна</cp:lastModifiedBy>
  <cp:lastPrinted>2019-10-25T14:33:00Z</cp:lastPrinted>
  <dcterms:modified xsi:type="dcterms:W3CDTF">2019-10-29T12:15:00Z</dcterms:modified>
  <cp:revision>24</cp:revision>
  <dc:subject/>
  <dc:title>ЗАРЕГИСТРИРОВАНО:</dc:title>
</cp:coreProperties>
</file>