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Cs w:val="24"/>
        </w:rPr>
      </w:pPr>
      <w:r>
        <w:rPr>
          <w:szCs w:val="24"/>
        </w:rPr>
        <w:t>Извещение о проведении аукциона</w:t>
      </w:r>
    </w:p>
    <w:p>
      <w:pPr>
        <w:pStyle w:val="Style12"/>
        <w:rPr>
          <w:szCs w:val="24"/>
        </w:rPr>
      </w:pPr>
      <w:r>
        <w:rPr>
          <w:szCs w:val="24"/>
        </w:rPr>
      </w:r>
    </w:p>
    <w:p>
      <w:pPr>
        <w:pStyle w:val="Style12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на</w:t>
      </w:r>
    </w:p>
    <w:p>
      <w:pPr>
        <w:pStyle w:val="Style12"/>
        <w:rPr/>
      </w:pPr>
      <w:r>
        <w:rPr/>
        <w:t xml:space="preserve">  </w:t>
      </w:r>
      <w:r>
        <w:rPr/>
        <w:t>право заключения договора аренды нежилого помещения,</w:t>
      </w:r>
      <w:r>
        <w:rPr>
          <w:szCs w:val="24"/>
        </w:rPr>
        <w:t xml:space="preserve"> открытого по составу участников и форме подачи предложений о цене аукциона на право заключения договора аренды нежилого помещения Фировского района</w:t>
      </w:r>
    </w:p>
    <w:p>
      <w:pPr>
        <w:pStyle w:val="Style12"/>
        <w:rPr/>
      </w:pPr>
      <w:r>
        <w:rPr/>
        <w:softHyphen/>
        <w:softHyphen/>
        <w:t>22 января 2018 года</w:t>
      </w:r>
    </w:p>
    <w:p>
      <w:pPr>
        <w:pStyle w:val="Style12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5.12.2017г. № 358</w:t>
      </w:r>
      <w:r>
        <w:rPr/>
        <w:t>)</w:t>
      </w:r>
    </w:p>
    <w:p>
      <w:pPr>
        <w:pStyle w:val="Style12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Организатор аукциона – Администрация Фировского района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sz w:val="24"/>
        </w:rPr>
        <w:t>Аукцион на право заключения договора аренды нежилого помещения состоится 22.01.2018 г.  в 10-00 по адресу: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На аукцион выносится право заключения договора аренды нежилого  помещения:</w:t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0935" cy="3406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340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402"/>
                              <w:gridCol w:w="993"/>
                              <w:gridCol w:w="1134"/>
                              <w:gridCol w:w="1701"/>
                              <w:gridCol w:w="1134"/>
                              <w:gridCol w:w="850"/>
                            </w:tblGrid>
                            <w:tr>
                              <w:trPr>
                                <w:trHeight w:val="258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b/>
                                    </w:rPr>
                                    <w:t>лотов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" w:leader="none"/>
                                      <w:tab w:val="center" w:pos="972" w:leader="none"/>
                                    </w:tabs>
                                    <w:suppressAutoHyphens w:val="tru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 адрес, характеристи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лощадь  м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ок действия договора арен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Начальная цена договора (размер годовой арендной платы (ежемесячный платеж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12), руб., с учетом  НД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левое назнач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ическое состоя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suppressAutoHyphens w:val="tru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ежилое помещение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1004 с кадастровым номером 69:36:0090108:438, расположенное по адресу: Тверская область, Фировский район, Великооктябрьское  городское поселение, п. Великооктябрьский, ул. Кооперативная, д. 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  <w:tab w:val="left" w:pos="3559" w:leader="none"/>
                                      <w:tab w:val="left" w:pos="3696" w:leader="none"/>
                                    </w:tabs>
                                    <w:suppressAutoHyphens w:val="true"/>
                                    <w:ind w:left="-41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,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suppressAutoHyphens w:val="true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л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suppressAutoHyphens w:val="true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47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 размещения магазин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довлетворитель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68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402"/>
                        <w:gridCol w:w="993"/>
                        <w:gridCol w:w="1134"/>
                        <w:gridCol w:w="1701"/>
                        <w:gridCol w:w="1134"/>
                        <w:gridCol w:w="850"/>
                      </w:tblGrid>
                      <w:tr>
                        <w:trPr>
                          <w:trHeight w:val="258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uppressAutoHyphens w:val="tru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№ </w:t>
                            </w:r>
                            <w:r>
                              <w:rPr>
                                <w:b/>
                              </w:rPr>
                              <w:t>лотов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" w:leader="none"/>
                                <w:tab w:val="center" w:pos="972" w:leader="none"/>
                              </w:tabs>
                              <w:suppressAutoHyphens w:val="true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, адрес, характеристик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лощадь  м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uppressAutoHyphens w:val="tru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ок действия договора арен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uppressAutoHyphens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ачальная цена договора (размер годовой арендной платы (ежемесячный платеж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12), руб., с учетом  НД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левое назнач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uppressAutoHyphens w:val="tru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ическое состоя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suppressAutoHyphens w:val="tru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жилое помещени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1004 с кадастровым номером 69:36:0090108:438, расположенное по адресу: Тверская область, Фировский район, Великооктябрьское  городское поселение, п. Великооктябрьский, ул. Кооперативная, д. 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  <w:tab w:val="left" w:pos="3559" w:leader="none"/>
                                <w:tab w:val="left" w:pos="3696" w:leader="none"/>
                              </w:tabs>
                              <w:suppressAutoHyphens w:val="true"/>
                              <w:ind w:left="-41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,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suppressAutoHyphens w:val="true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5 л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suppressAutoHyphens w:val="true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t>2447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suppressAutoHyphens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t>Для  размещения магазин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t>удовлетворитель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, место, дата начала и окончания срока подачи заявок на участие в аукционе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е  подаются по адресу: 172721, Тверская область, п. Фирово, ул. Советская, д. 21,  1 этаж, каб. № 7 в рабочие дни с 9 час 00 мин. до 12 час.30мин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Дата начала подачи заявок на участие в аукционе:  28.12.2017 г. 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ата и время окончания срока подачи заявок на участие в аукционе: 17.01.2018 г. в 10 час.00 мин. </w:t>
      </w:r>
    </w:p>
    <w:p>
      <w:pPr>
        <w:pStyle w:val="Normal"/>
        <w:widowControl w:val="false"/>
        <w:shd w:fill="FFFFFF" w:val="clear"/>
        <w:ind w:firstLine="720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Срок, место и порядок предоставления документации об аукцио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После размещения извещения о проведении аукциона КУМС и ЗО на основании заявления любого заинтересованного лица, поданного в письменной форме, в течение двух рабочих дней с даты получения соответствующего заявления, поступившего не позднее 17.01.2018 г., предоставляет такому лицу документацию об аукционе в письменной форме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>Заявление, оформленное в произвольной письменной форме и направленное по адресу: 172721, Тверская область, п. Фирово, ул. Советская, д.  21 (каб. № 7), должно содержать: название аукциона, наименование заинтересованного лица, номера телефона, факса и электронной почты заинтересованного лица, контактное лиц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Документация об аукционе предоставляется бесплат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</w:rPr>
        <w:t xml:space="preserve">Сайт в сети «Интернет», на котором размещена документация об аукционе – официальный сайт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www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torgi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gov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.</w:t>
      </w:r>
    </w:p>
    <w:p>
      <w:pPr>
        <w:pStyle w:val="Normal"/>
        <w:ind w:firstLine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Организатор аукциона не устанавливает задаток в качестве обеспечения исполнения обязательства по заключению договора арен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11.01.2018 г.</w:t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9:00Z</dcterms:created>
  <dc:creator>Admin</dc:creator>
  <dc:description/>
  <dc:language>en-US</dc:language>
  <cp:lastModifiedBy>Анна</cp:lastModifiedBy>
  <cp:lastPrinted>2017-12-26T16:36:00Z</cp:lastPrinted>
  <dcterms:modified xsi:type="dcterms:W3CDTF">2018-01-09T09:19:00Z</dcterms:modified>
  <cp:revision>2</cp:revision>
  <dc:subject/>
  <dc:title>Извещение о проведении аукциона</dc:title>
</cp:coreProperties>
</file>