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открытого по составу участников и форме подачи предложений о цене аукциона на право заключения договора аренды муниципального движимого имущества </w:t>
      </w:r>
    </w:p>
    <w:p>
      <w:pPr>
        <w:pStyle w:val="Style14"/>
        <w:rPr/>
      </w:pPr>
      <w:r>
        <w:rPr/>
        <w:softHyphen/>
        <w:softHyphen/>
        <w:t>05 декабря 2018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8.11.2018 № 295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муниципального движимого имущества состоится 05.12.2018 г.  в 10-3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муниципального движимого имущест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6"/>
        <w:gridCol w:w="1134"/>
        <w:gridCol w:w="1417"/>
        <w:gridCol w:w="1134"/>
        <w:gridCol w:w="1417"/>
      </w:tblGrid>
      <w:tr>
        <w:trPr>
          <w:trHeight w:val="2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ло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,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договора (начальный размер арендной платы в год), руб., с учетом 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прав по договору</w:t>
            </w:r>
          </w:p>
        </w:tc>
      </w:tr>
      <w:tr>
        <w:trPr>
          <w:trHeight w:val="2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втобус ПАЗ 32053, год выпуска – 2006, идентификационный номер –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М3205Е060010993,  модель  №  двигателя  -  523400 61026933, кузов (кабина, прицеп) №  - 60010993, шасси (рама) № - отсутствует, цвет кузова – бело-оранжевый, мощность двигателя  л.с.(кВт) – 130 л.с.</w:t>
            </w:r>
            <w:r>
              <w:rPr/>
              <w:t xml:space="preserve">  организация-изготовитель транспортного средства - ООО «Павловский автобусный завод»; наименование организации, выдавшей паспорт ООО «Павловский автобусный завод» г. Павлово Нижегородской области, ул. Суворова, 1,  дата выдачи 11.12.2006; ПТС 52 ММ 340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редоставление транспортных услуг населению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  <w:tr>
        <w:trPr>
          <w:trHeight w:val="2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втобус ПАЗ 32053, год выпуска – 2011, идентификационный номер –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1М3205С0В0002925, модель  №  двигателя  -  523400 В1004096, кузов (кабина, прицеп) №  -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М3205С0В0002925, шасси (рама) № - отсутствует, цвет кузова – белый, мощность двигателя  л.с.(кВт) – 124 л.с. (91.2)</w:t>
            </w:r>
            <w:r>
              <w:rPr/>
              <w:t>; организация-изготовитель транспортного средства - ООО «Павловский автобусный завод»; наименование организации, выдавшей паспорт ООО «Павловский автобусный завод» г. Павлово Нижегородской области, ул. Суворова, 1, дата выдачи 02.08.2011; ПТС 52 НЕ  387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2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редоставление транспортных услуг населению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  <w:tr>
        <w:trPr>
          <w:trHeight w:val="2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втобус ПАЗ 32053, год выпуска – 2011, идентификационный номер –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1М3205С0В0003039, модель  №  двигателя  -  523400 В1004162, кузов (кабина, прицеп) №  -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1М3205С0В0003039, шасси (рама) № - отсутствует, цвет кузова – белый, мощность двигателя  л.с.(кВт) – 124 л.с. (91.2); </w:t>
            </w:r>
            <w:r>
              <w:rPr/>
              <w:t>организация-изготовитель транспортного средства - ООО «Павловский автобусный завод»; наименование организации, выдавшей паспорт ООО «Павловский автобусный завод» г. Павлово Нижегородской области, ул. Суворова, 1, дата выдачи 02.08.2011; ПТС 52 НЕ  387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2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редоставление транспортных услуг населению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  <w:tr>
        <w:trPr>
          <w:trHeight w:val="2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втобус ПАЗ 32053, год выпуска – 2009, идентификационный номер –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1М3205С090004233, модель  №  двигателя  -  523400  91006731, кузов (кабина, прицеп) №  -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1М3205С090004233, шасси (рама) № - отсутствует, цвет кузова – белый, мощность двигателя  л.с.(кВт) – 124 л.с; </w:t>
            </w:r>
            <w:r>
              <w:rPr/>
              <w:t>организация-изготовитель транспортного средства - ООО «Павловский автобусный завод»; наименование организации, выдавшей паспорт ООО «Павловский автобусный завод» г. Павлово Нижегородской области, ул. Суворова, 1, дата выдачи 30.10.2009; ПТС 52 МТ 995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1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редоставление транспортных услуг населению Фи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09.11.2018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30.11.2018 г.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30.11.2018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25.11.2018.</w:t>
      </w:r>
    </w:p>
    <w:sectPr>
      <w:headerReference w:type="default" r:id="rId3"/>
      <w:headerReference w:type="first" r:id="rId4"/>
      <w:type w:val="nextPage"/>
      <w:pgSz w:w="11906" w:h="16838"/>
      <w:pgMar w:left="73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3:00Z</dcterms:created>
  <dc:creator>Admin</dc:creator>
  <dc:description/>
  <cp:keywords/>
  <dc:language>en-US</dc:language>
  <cp:lastModifiedBy>Анна</cp:lastModifiedBy>
  <cp:lastPrinted>2018-11-07T17:09:00Z</cp:lastPrinted>
  <dcterms:modified xsi:type="dcterms:W3CDTF">2018-11-08T09:43:00Z</dcterms:modified>
  <cp:revision>4</cp:revision>
  <dc:subject/>
  <dc:title>Извещение о проведении аукциона</dc:title>
</cp:coreProperties>
</file>