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367 от 27.12.2017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201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 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1___ г.   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№ </w:t>
                      </w:r>
                      <w:r>
                        <w:rPr>
                          <w:b/>
                          <w:u w:val="single"/>
                        </w:rPr>
                        <w:t>367 от 27.12.2017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______</w:t>
                      </w:r>
                      <w:r>
                        <w:rPr>
                          <w:sz w:val="22"/>
                          <w:szCs w:val="22"/>
                        </w:rPr>
                        <w:t>__201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 _</w:t>
                      </w:r>
                      <w:r>
                        <w:rPr>
                          <w:sz w:val="22"/>
                          <w:szCs w:val="22"/>
                        </w:rPr>
                        <w:t xml:space="preserve"> 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1___ г.   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1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муниципального имущества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втомобиль УАЗ – 31512, идентификационный номер 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I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- отсутствует; тип транспортного средства – легковой прочее; категория «В»; год изготовления 1992; модель, № двигателя 4178  20709464; шасси (рама) - отсутствует; кузов (кабина, прицеп) № 31510040021740; цвет кузова (кабины, прицепа) белая ноч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муниципального имуще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1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муниципального имущества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</w:rPr>
                        <w:t>автомобиль УАЗ – 31512, идентификационный номер 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VIN</w:t>
                      </w:r>
                      <w:r>
                        <w:rPr>
                          <w:sz w:val="22"/>
                          <w:szCs w:val="22"/>
                        </w:rPr>
                        <w:t>) - отсутствует; тип транспортного средства – легковой прочее; категория «В»; год изготовления 1992; модель, № двигателя 4178  20709464; шасси (рама) - отсутствует; кузов (кабина, прицеп) № 31510040021740; цвет кузова (кабины, прицепа) белая ночь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муниципального имуществ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02:00Z</dcterms:created>
  <dc:creator>Катя</dc:creator>
  <dc:description/>
  <cp:keywords/>
  <dc:language>en-US</dc:language>
  <cp:lastModifiedBy>Анна</cp:lastModifiedBy>
  <cp:lastPrinted>2016-02-02T14:01:00Z</cp:lastPrinted>
  <dcterms:modified xsi:type="dcterms:W3CDTF">2017-12-28T12:45:00Z</dcterms:modified>
  <cp:revision>7</cp:revision>
  <dc:subject/>
  <dc:title> </dc:title>
</cp:coreProperties>
</file>