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</w:t>
      </w:r>
    </w:p>
    <w:p>
      <w:pPr>
        <w:pStyle w:val="Style12"/>
        <w:rPr/>
      </w:pPr>
      <w:r>
        <w:rPr/>
        <w:softHyphen/>
        <w:softHyphen/>
        <w:t>17 ноября 2017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0.10.2017г. № 283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ого помещения состоится 17.11.2017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ого  помещени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№1003 с кадастровым номером 69:36:0090108:439, общей площадью 45,9 кв.м., расположенное по адресу: Тверская область, Фировский район, Великооктябрьское  городское поселение, п. Великооктябрьский, ул. Кооперативная, д. 7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5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парикмахер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24.10.2017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3.11.2017 г. в 10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13.11.2017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8.11.2017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3:00Z</dcterms:created>
  <dc:creator>Admin</dc:creator>
  <dc:description/>
  <dc:language>en-US</dc:language>
  <cp:lastModifiedBy>Анна</cp:lastModifiedBy>
  <cp:lastPrinted>2017-10-20T09:59:00Z</cp:lastPrinted>
  <dcterms:modified xsi:type="dcterms:W3CDTF">2017-10-23T08:03:00Z</dcterms:modified>
  <cp:revision>2</cp:revision>
  <dc:subject/>
  <dc:title>Извещение о проведении аукциона</dc:title>
</cp:coreProperties>
</file>