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нежилых помещений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ых помещений Фировского района</w:t>
      </w:r>
    </w:p>
    <w:p>
      <w:pPr>
        <w:pStyle w:val="Style12"/>
        <w:rPr/>
      </w:pPr>
      <w:r>
        <w:rPr/>
        <w:softHyphen/>
        <w:softHyphen/>
        <w:t>06 октября 2017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1.09.2017г. № 241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ых помещений состоится 06.10.2017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ых помещений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нежилые помещения </w:t>
            </w:r>
            <w:r>
              <w:rPr/>
              <w:t>в административном здании, расположенном по адресу: Тверская область, Фировский район, Фировское городское поселение, п. Фирово, ул. Советская, д. 25.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Характеристика помещений:</w:t>
            </w:r>
          </w:p>
          <w:p>
            <w:pPr>
              <w:pStyle w:val="Normal"/>
              <w:jc w:val="both"/>
              <w:rPr/>
            </w:pPr>
            <w:r>
              <w:rPr/>
              <w:t>Описание помещений: нежилые помещения, общей площадью 55,42 кв.м. (в т.ч. площадь кабинетов 36,6   кв.м. (на плане № 20,21), части вспомогательных помещений площадью 18,82 кв.м.),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Объем помещений –  157,95 куб.м.</w:t>
            </w:r>
          </w:p>
          <w:p>
            <w:pPr>
              <w:pStyle w:val="Normal"/>
              <w:jc w:val="both"/>
              <w:rPr/>
            </w:pPr>
            <w:r>
              <w:rPr/>
              <w:t>Инженерное оборудование: Отопление – центральная, водопровод – сетевой, канализация – местная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дания: 69:36:0070206:25:1/834/38/А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55,42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в т.ч. площадь кабинет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8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оф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13.09.2017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03.10.2017 г. в 10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03.10.2017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28.09.2017 г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1:00Z</dcterms:created>
  <dc:creator>Admin</dc:creator>
  <dc:description/>
  <dc:language>en-US</dc:language>
  <cp:lastModifiedBy>Анна</cp:lastModifiedBy>
  <cp:lastPrinted>2016-03-18T12:33:00Z</cp:lastPrinted>
  <dcterms:modified xsi:type="dcterms:W3CDTF">2017-09-14T06:11:00Z</dcterms:modified>
  <cp:revision>2</cp:revision>
  <dc:subject/>
  <dc:title>Извещение о проведении аукциона</dc:title>
</cp:coreProperties>
</file>