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7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7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116 от 05.05.2017 г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2017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 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17 г.   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7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7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Приложение 2</w:t>
                      </w:r>
                    </w:p>
                    <w:p>
                      <w:pPr>
                        <w:pStyle w:val="Style17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Утверждено распоряжением</w:t>
                      </w:r>
                    </w:p>
                    <w:p>
                      <w:pPr>
                        <w:pStyle w:val="Style17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№ </w:t>
                      </w:r>
                      <w:r>
                        <w:rPr>
                          <w:b/>
                          <w:u w:val="single"/>
                        </w:rPr>
                        <w:t>116 от 05.05.2017 г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______</w:t>
                      </w:r>
                      <w:r>
                        <w:rPr>
                          <w:sz w:val="22"/>
                          <w:szCs w:val="22"/>
                        </w:rPr>
                        <w:t>__2017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 _</w:t>
                      </w:r>
                      <w:r>
                        <w:rPr>
                          <w:sz w:val="22"/>
                          <w:szCs w:val="22"/>
                        </w:rPr>
                        <w:t xml:space="preserve"> 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17 г.   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17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,  ФИО гражданина 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именуемый далее Претендент,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 (юр. адрес)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муниципального имущества, одним лотом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</w:rPr>
                              <w:t>здание магазина с кадастровым номером 69:36:0090106:252, общей площадью 109,9 кв.м., расположенное по адресу: Тверская область, Фировский район, Великооктябрьское городское поселение, пгт. Великооктябрьский, ул. Шоссейная, д. 32;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</w:rPr>
                              <w:t xml:space="preserve"> земельный участок из земель населенных пунктов с кадастровым номером 69:36:0090103:49, общей площадью 866 кв.м., с разрешенным использованием: магазины. Адрес: Тверская область, Фировский район, Великооктябрьское  г/п, пгт. Великооктябрьский, ул. Шоссейная, д. 32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муниципального имуще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>купли-продажи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17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,  ФИО гражданина 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именуемый далее Претендент,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 (юр. адрес):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в лице 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муниципального имущества, одним лотом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sz w:val="20"/>
                        </w:rPr>
                        <w:t>здание магазина с кадастровым номером 69:36:0090106:252, общей площадью 109,9 кв.м., расположенное по адресу: Тверская область, Фировский район, Великооктябрьское городское поселение, пгт. Великооктябрьский, ул. Шоссейная, д. 32;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b/>
                          <w:sz w:val="20"/>
                        </w:rPr>
                        <w:t>-</w:t>
                      </w:r>
                      <w:r>
                        <w:rPr>
                          <w:sz w:val="20"/>
                        </w:rPr>
                        <w:t xml:space="preserve"> земельный участок из земель населенных пунктов с кадастровым номером 69:36:0090103:49, общей площадью 866 кв.м., с разрешенным использованием: магазины. Адрес: Тверская область, Фировский район, Великооктябрьское  г/п, пгт. Великооктябрьский, ул. Шоссейная, д. 32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муниципального имущества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>купли-продажи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02:00Z</dcterms:created>
  <dc:creator>Катя</dc:creator>
  <dc:description/>
  <cp:keywords/>
  <dc:language>en-US</dc:language>
  <cp:lastModifiedBy>Анна</cp:lastModifiedBy>
  <cp:lastPrinted>2016-02-02T14:01:00Z</cp:lastPrinted>
  <dcterms:modified xsi:type="dcterms:W3CDTF">2017-05-10T06:02:00Z</dcterms:modified>
  <cp:revision>6</cp:revision>
  <dc:subject/>
  <dc:title> </dc:title>
</cp:coreProperties>
</file>