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17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о распоряжением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6"/>
              <w:jc w:val="right"/>
              <w:rPr/>
            </w:pPr>
            <w:r>
              <w:rPr>
                <w:b w:val="false"/>
                <w:sz w:val="20"/>
                <w:u w:val="single"/>
              </w:rPr>
              <w:t xml:space="preserve">№ </w:t>
            </w:r>
            <w:r>
              <w:rPr>
                <w:b w:val="false"/>
                <w:sz w:val="20"/>
                <w:u w:val="single"/>
              </w:rPr>
              <w:t>116 от 05.05.2017 г.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4  июня 2017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sz w:val="22"/>
          <w:szCs w:val="22"/>
        </w:rPr>
        <w:t xml:space="preserve">-    </w:t>
      </w:r>
      <w:r>
        <w:rPr>
          <w:sz w:val="24"/>
          <w:szCs w:val="24"/>
        </w:rPr>
        <w:t>здание магазина с кадастровым номером 69:36:0090106:252, общей площадью 109,9 кв.м., расположенное по адресу: Тверская область, Фировский район, Великооктябрьское городское поселение, пгт. Великооктябрьский, ул. Шоссейная, д. 32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090103:49, общей площадью 866 кв.м., с разрешенным использованием: магазины. Адрес: Тверская область, Фировский район, Великооктябрьское  г/п, пгт. Великооктябрьский, ул. Шоссейная, д. 32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постановления  Главы  Администрации Фировского района  Тверской области от 04.01.1995 г. № 4 «О передаче в муниципальную собственность магазинов и аптеки АО «Востек» и п.3 ст. 3.1 ФЗ от 25.10.2001 №137-ФЗ «О введении в действие Земельного кодекса Российской Федерации», что подтверждается:</w:t>
      </w:r>
    </w:p>
    <w:p>
      <w:pPr>
        <w:pStyle w:val="Normal"/>
        <w:jc w:val="both"/>
        <w:rPr/>
      </w:pPr>
      <w:r>
        <w:rPr/>
        <w:t>- выпиской из единого государственного  реестра прав на недвижимое имущество и сделок с ним  от 13.12.2016 года,  запись о регистрации № 69-69/006-69/999/001/2016-5331/1 от 09.12.2016 года;</w:t>
      </w:r>
    </w:p>
    <w:p>
      <w:pPr>
        <w:pStyle w:val="Normal"/>
        <w:jc w:val="both"/>
        <w:rPr/>
      </w:pPr>
      <w:r>
        <w:rPr/>
        <w:t>- выпиской из Единого государственного реестра недвижимости об основных характеристиках и зарегистрированных правах на объект недвижимости от 21.03.2017 года, , запись о регистрации № 69-69/006-69/999/001/2016-5583/1 от 15.12.2016 года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14.06.2017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Оплата земельного участка. В оплату приобретаемого земельного участка засчитывается задаток, внесенный «Покупателем» на счет «Продавца» в сумме        (         ) рублей. Сумма в размере         (                         ) рублей перечисляется одним платежным документом единовременно не позднее 10 рабочих дней после заключения договора купли-продажи на счет, указанный в п. 2.2.1.,</w:t>
      </w:r>
      <w:r>
        <w:rPr>
          <w:b/>
          <w:i/>
          <w:sz w:val="24"/>
          <w:szCs w:val="24"/>
        </w:rPr>
        <w:t xml:space="preserve"> КБК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02 1 14 06025 05 0000 4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7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7 года передает «Покупателю» муниципальное имущество: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sz w:val="22"/>
          <w:szCs w:val="22"/>
        </w:rPr>
        <w:t xml:space="preserve">-     </w:t>
      </w:r>
      <w:r>
        <w:rPr>
          <w:sz w:val="24"/>
          <w:szCs w:val="24"/>
        </w:rPr>
        <w:t>здание магазина с кадастровым номером 69:36:0090106:252, общей площадью 109,9 кв.м., расположенное по адресу: Тверская область, Фировский район, Великооктябрьское городское поселение, пгт. Великооктябрьский, ул. Шоссейная, д. 32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090103:49, общей площадью 866 кв.м., с разрешенным использованием: магазины. Адрес: Тверская область, Фировский район, Великооктябрьское  г/п, пгт. Великооктябрьский, ул. Шоссейная, д. 32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3:00Z</dcterms:created>
  <dc:creator>Имя</dc:creator>
  <dc:description/>
  <cp:keywords/>
  <dc:language>en-US</dc:language>
  <cp:lastModifiedBy>Анна</cp:lastModifiedBy>
  <cp:lastPrinted>2017-05-05T16:55:00Z</cp:lastPrinted>
  <dcterms:modified xsi:type="dcterms:W3CDTF">2017-05-10T06:01:00Z</dcterms:modified>
  <cp:revision>18</cp:revision>
  <dc:subject/>
  <dc:title>ЗАРЕГИСТРИРОВАНО:</dc:title>
</cp:coreProperties>
</file>