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820</wp:posOffset>
            </wp:positionH>
            <wp:positionV relativeFrom="paragraph">
              <wp:posOffset>-39560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</w:rPr>
      </w:pPr>
      <w:r>
        <w:rPr>
          <w:b/>
        </w:rPr>
        <w:t xml:space="preserve">    </w:t>
      </w:r>
    </w:p>
    <w:tbl>
      <w:tblPr>
        <w:tblW w:w="10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234"/>
      </w:tblGrid>
      <w:tr>
        <w:trPr>
          <w:trHeight w:val="2819" w:hRule="atLeast"/>
        </w:trPr>
        <w:tc>
          <w:tcPr>
            <w:tcW w:w="5234" w:type="dxa"/>
            <w:tcBorders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АДМИНИСТРАЦИЯ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РОВСКОГО РАЙОНА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ТВЕРСКОЙ ОБЛАС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2720, п. ФИРОВ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л. СОВЕТСКАЯ, 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лефон (факс) 3-19-80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18"/>
                <w:szCs w:val="18"/>
              </w:rPr>
              <w:t xml:space="preserve">           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eMail</w:t>
              </w:r>
              <w:r>
                <w:rPr>
                  <w:rStyle w:val="InternetLink"/>
                  <w:sz w:val="18"/>
                  <w:szCs w:val="18"/>
                </w:rPr>
                <w:t>: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lavafirovo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glavafirovo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№                   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               от                    г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В соответствии  с федеральным законом от 21.12.2001  № 178-ФЗ «О приватизации государственного и муниципального имущества»  Администрацией Фировского района  может  быть  предложено с аукциона на праве собственности или аренды следующее муниципальное имущество:</w:t>
      </w:r>
    </w:p>
    <w:tbl>
      <w:tblPr>
        <w:tblW w:w="10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6114"/>
      </w:tblGrid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  объекта 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и кирпичны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Фировское г/п, пгт. Фирово, ул. Новая, д. 71 (площадь 508,9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лой дом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Рождественское с/п, п. Комсомольский, ул. Строителей, д. 13 (площадь 140,9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 №100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, ул. Кооперативная, д. 19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лощадь 59,7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 №100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, ул. Кооперативная, д. 19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лощадь 115,8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бани с земельным участком с кадастровым номером 69:36:0000016:1034, площадью 218 кв.м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п. Сосновка (площадь 105,9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бани с земельным участком с кадастровым номером 69:36:0111703:41, площадью 200 кв.м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Рождественское с/п, п. Лесной (площадь 72,9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мастерской с земельным участком 69:36:0090112:50, площадью 435 кв.м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, ул. Урицкого, д. 34 (площадь 94,2 кв.м.)</w:t>
            </w:r>
          </w:p>
        </w:tc>
      </w:tr>
      <w:tr>
        <w:trPr>
          <w:trHeight w:val="144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столярной мастерской с земельным участком 69:36:0090112:45, площадью 5007 кв.м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, ул. Урицкого, д. 34 (площадь 334,1 кв.м.)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детского сад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д. Дубровка, д. 82 (площадь 360 кв.м.)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дание клуба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д. Старое, ул. Запольская, д. 9 (площадь 468 кв.м.)</w:t>
            </w:r>
          </w:p>
        </w:tc>
      </w:tr>
      <w:tr>
        <w:trPr>
          <w:trHeight w:val="60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клуб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Фировское с/п, д. Гачки, д. 5 (площадь 330,3 кв.м.)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клуб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Фировское с/п, д. Хриплы, д. 28а (площадь 70,5 кв.м.)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клуб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Фировское с/п, д. Кузнечково, д. 27 (площадь 120, 90 кв.м.)</w:t>
            </w:r>
          </w:p>
        </w:tc>
      </w:tr>
      <w:tr>
        <w:trPr>
          <w:trHeight w:val="60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магазин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д. Кузнецово, д. 24 (площадь 48 кв.м.)</w:t>
            </w:r>
          </w:p>
        </w:tc>
      </w:tr>
      <w:tr>
        <w:trPr>
          <w:trHeight w:val="11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магазина с земельным участком 69:36:0090108:426, площадью 434 кв.м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. ул. Кооперативная, д. 2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лощадь 337,2 кв.м.)</w:t>
            </w:r>
          </w:p>
        </w:tc>
      </w:tr>
      <w:tr>
        <w:trPr>
          <w:trHeight w:val="207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завершенный строительством объект (27-ми квартирный жилой дом) с земельным участком с кадастровым номером 69:36:0160902:70, общей площадью 1395 кв.м.)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п. Сосновка, ул. Школьная, д. 106 (площадь 613,7 кв.м.)</w:t>
            </w:r>
          </w:p>
        </w:tc>
      </w:tr>
      <w:tr>
        <w:trPr>
          <w:trHeight w:val="8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завершенное строительство (амбулатория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с/п, п. Сосновка, ул. Школьная, д. 106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лощадь 418,9 кв.м.)</w:t>
            </w:r>
          </w:p>
        </w:tc>
      </w:tr>
      <w:tr>
        <w:trPr>
          <w:trHeight w:val="8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ад - гараж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, Фировский район, Великооктябрьское г/п, п. Великооктябрьский, ул. Кооперативная, около д. 7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лощадь 25 кв.м.)</w:t>
            </w:r>
          </w:p>
        </w:tc>
      </w:tr>
      <w:tr>
        <w:trPr>
          <w:trHeight w:val="90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ашина Газ 322132 (автобус для маршрутных перевозок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асть, Фировский район,  Фировское г/п, п. Фирово, ул. Новая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бус ПАЗ 32053-70 год выпуска 2008 г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асть, Фировский район,  Великооктячбрьское г/п, п. Великооктябрьский, ул.Школьная, д. 17</w:t>
            </w:r>
          </w:p>
        </w:tc>
      </w:tr>
      <w:tr>
        <w:trPr>
          <w:trHeight w:val="58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бус ПАЗ 3205 год выпуска 1995 г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ская область, Фировский район,  Рождественское с/п, с. Рождество, ул.Школьная, д. 2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ind w:left="720" w:hanging="0"/>
        <w:jc w:val="both"/>
        <w:rPr/>
      </w:pPr>
      <w:r>
        <w:rPr>
          <w:b/>
        </w:rPr>
        <w:t>**</w:t>
      </w:r>
      <w:r>
        <w:rPr/>
        <w:t xml:space="preserve">отдельные объекты будут предоставляться в особом порядке: здания без земельных участков в аренду; при реализации единым объектом, будет сформирован земельный участок. </w:t>
      </w:r>
    </w:p>
    <w:p>
      <w:pPr>
        <w:pStyle w:val="Normal"/>
        <w:tabs>
          <w:tab w:val="clear" w:pos="720"/>
          <w:tab w:val="left" w:pos="2445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е в приобретении муниципального имущества лица могут обратиться в Администрацию Фировского района по адресу: Тверская область, Фировский район, п. Фирово, ул. Советская, д. 21, каб.  № 7 (КУМС и ЗО), тел. 8 (48239) 3-14-65.»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/>
      </w:pPr>
      <w:r>
        <w:rPr>
          <w:sz w:val="24"/>
          <w:szCs w:val="24"/>
        </w:rPr>
        <w:t>Глава Фировского района                                                                                                  Ю. В. Вороб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54:00Z</dcterms:created>
  <dc:creator>ГАС  "ВЫБОРЫ"</dc:creator>
  <dc:description/>
  <dc:language>en-US</dc:language>
  <cp:lastModifiedBy>Анна</cp:lastModifiedBy>
  <cp:lastPrinted>2019-01-28T09:57:00Z</cp:lastPrinted>
  <dcterms:modified xsi:type="dcterms:W3CDTF">2019-02-11T13:54:00Z</dcterms:modified>
  <cp:revision>2</cp:revision>
  <dc:subject/>
  <dc:title/>
</cp:coreProperties>
</file>