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45" w:leader="none"/>
          <w:tab w:val="center" w:pos="4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tabs>
          <w:tab w:val="clear" w:pos="720"/>
          <w:tab w:val="left" w:pos="1245" w:leader="none"/>
          <w:tab w:val="center" w:pos="4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, расположенного на территории Фировского района Тверской области</w:t>
      </w:r>
    </w:p>
    <w:p>
      <w:pPr>
        <w:pStyle w:val="Normal"/>
        <w:tabs>
          <w:tab w:val="clear" w:pos="720"/>
          <w:tab w:val="left" w:pos="24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627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АЗОПРОВОДЫ*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- п. Сосновка в следующих населенных пунктах: п. Великооктябрьский, дер. Большое Эскино, с. Покровское, д. Коммуна, п. Сосновка (2-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пгт. Великооктябрьский (69:36:0000000:0:103; протяженность </w:t>
            </w:r>
            <w:r>
              <w:rPr>
                <w:color w:val="E36C0A"/>
              </w:rPr>
              <w:t>762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- п. Сосновка в следующих населенных пунктах: п. Великооктябрьский, дер. Большое Эскино, с. Покровское, д. Коммуна, п. Сосновка (2-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пгт. Великооктябрьский (69:36:0000000:0:101; протяженность </w:t>
            </w:r>
            <w:r>
              <w:rPr>
                <w:color w:val="E36C0A"/>
              </w:rPr>
              <w:t>5690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- п. Сосновка в следующих населенных пунктах: п. Великооктябрьский, дер. Большое Эскино, с. Покровское, д. Коммуна, п. Сосновка (2-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с. Покровское (69:36:0000000:0:105; протяженность </w:t>
            </w:r>
            <w:r>
              <w:rPr>
                <w:color w:val="E36C0A"/>
              </w:rPr>
              <w:t>357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- п. Сосновка в следующих населенных пунктах: п. Великооктябрьский, дер. Большое Эскино, с. Покровское, д. Коммуна, п. Сосновка (2-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с. Покровское (69:36:0000000:0:104; протяженность </w:t>
            </w:r>
            <w:r>
              <w:rPr>
                <w:color w:val="E36C0A"/>
              </w:rPr>
              <w:t xml:space="preserve">1926 </w:t>
            </w:r>
            <w:r>
              <w:rPr/>
              <w:t>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- п. Сосновка в следующих населенных пунктах: п. Великооктябрьский, дер. Большое Эскино, с. Покровское, д. Коммуна, п. Сосновка (2-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д. Коммуна (69:36:0000000:0:102; протяженность </w:t>
            </w:r>
            <w:r>
              <w:rPr>
                <w:color w:val="E36C0A"/>
              </w:rPr>
              <w:t>589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- п. Сосновка в следующих населенных пунктах: п. Великооктябрьский, дер. Большое Эскино, с. Покровское, д. Коммуна, п. Сосновка (2-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пос. Сосновка, ул. Новосельская (69:36:0000000:0:106; протяженность </w:t>
            </w:r>
            <w:r>
              <w:rPr>
                <w:color w:val="E36C0A"/>
              </w:rPr>
              <w:t>2639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Газопровод высокого и низкого давления, перевод с жидкого на природный газ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пгт. Великооктябрьский (69:00:000000:0000:28:257:001:006284630;  протяженность </w:t>
            </w:r>
            <w:r>
              <w:rPr>
                <w:color w:val="E36C0A"/>
              </w:rPr>
              <w:t>2864,71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Подземный газопровод высокого давления (объект «Внешние сети газопровода п. Фирово» пусковой комплекс: Реконструкция центральной котельной с переводом на газ по ул. Советской в п. Фирово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асть, Фировский район, Фировское г/п, пгт. Фирово, ул. Советская (69:36:0070207:56; протяженность </w:t>
            </w:r>
            <w:r>
              <w:rPr>
                <w:color w:val="E36C0A"/>
              </w:rPr>
              <w:t>71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Газопровод низкого давле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асть, Фировский район, Фировское г/п, пгт. Фирово, от ГРП по ул. Совхозная до ул. Совхозная, д. 1 (69:36:0000000:0:42; протяженность </w:t>
            </w:r>
            <w:r>
              <w:rPr>
                <w:color w:val="E36C0A"/>
              </w:rPr>
              <w:t>16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Газопровод высокого давле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асть, Фировский район, Фировское г/п, пгт. Фирово, от ул. Ленинской до ул. Больничный городок (69:36:0000000:315; протяженность </w:t>
            </w:r>
            <w:r>
              <w:rPr>
                <w:color w:val="E36C0A"/>
              </w:rPr>
              <w:t>1195</w:t>
            </w:r>
            <w:r>
              <w:rPr>
                <w:color w:val="FF0000"/>
              </w:rPr>
              <w:t xml:space="preserve"> </w:t>
            </w:r>
            <w:r>
              <w:rPr/>
              <w:t>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Газопровод низкого давле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асть, Фировский район, Фировское г/п, пгт. Фирово, от ул. Школьная до ул. Советская, д. 35 (69:36:0000000:0:44; протяженность </w:t>
            </w:r>
            <w:r>
              <w:rPr>
                <w:color w:val="E36C0A"/>
              </w:rPr>
              <w:t>140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Газопровод низкого давле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асть, Фировский район, Фировское г/п, пгт. Фирово, от ул. Ленинской до ул. Больничный городок (69:36:0000000:135; протяженность </w:t>
            </w:r>
            <w:r>
              <w:rPr>
                <w:color w:val="E36C0A"/>
              </w:rPr>
              <w:t>344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Газопровод высокого давления пусковой комплекс «Газоснабжение котельной ЦРБ п. Фирово объекта «Внешние сети газопровода п. Фирово»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асть, Фировский район, Фировское г/п, пгт. Фирово, от ул. Новая до ГРП ул. Совхозная 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(69:36:0000000:317; протяженность </w:t>
            </w:r>
            <w:r>
              <w:rPr>
                <w:color w:val="E36C0A"/>
              </w:rPr>
              <w:t>301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Газопровод низкого давления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асть, Фировский район, Фировское г/п, пгт. Фирово, до ГРП ул. Совхозная до ул. Новая, д. 14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(69:36:0000000:89; протяженность </w:t>
            </w:r>
            <w:r>
              <w:rPr>
                <w:color w:val="E36C0A"/>
              </w:rPr>
              <w:t>595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 xml:space="preserve">Внутрипоселковые разводящие газовые сети, входящие в зону межпоселкового газопровода п. Великооктябрьский – п. Сосновка в следующих населенных пунктах: дер. Большое Эскино, с. Покровское, д. Коммуна, п. Сосновка (1-ая очередь строительства)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д. Коммуна (69:36:0000000:160; протяженность </w:t>
            </w:r>
            <w:r>
              <w:rPr>
                <w:color w:val="E36C0A"/>
              </w:rPr>
              <w:t>45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– п. Сосновка в следующих населенных пунктах: дер. Большое Эскино, с. Покровское, д. Коммуна, п. Сосновка (1-а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д. Коммуна (69:36:0000000:158; протяженность </w:t>
            </w:r>
            <w:r>
              <w:rPr>
                <w:color w:val="E36C0A"/>
              </w:rPr>
              <w:t xml:space="preserve">816 </w:t>
            </w:r>
            <w:r>
              <w:rPr/>
              <w:t>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– п. Сосновка в следующих населенных пунктах: дер. Большое Эскино, с. Покровское, д. Коммуна, п. Сосновка (1-а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с. Покровское (69:36:0000000:159; протяженность </w:t>
            </w:r>
            <w:r>
              <w:rPr>
                <w:color w:val="E36C0A"/>
              </w:rPr>
              <w:t>1461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входящие в зону межпоселкового газопровода п. Великооктябрьский – п. Сосновка в следующих населенных пунктах: дер. Большое Эскино, с. Покровское, д. Коммуна, п. Сосновка (1-а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п. Сосновка (69:36:0000000:157; протяженность </w:t>
            </w:r>
            <w:r>
              <w:rPr>
                <w:color w:val="E36C0A"/>
              </w:rPr>
              <w:t>1886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>Внутрипоселковые разводящие газовые сети,  входящие в зону межпоселкового газопровода п. Великооктябрьский – п. Сосновка в следующих населенных пунктах: дер. Большое Эскино, с. Покровское, д. Коммуна, п. Сосновка (1-ая очередь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п. Сосновка (69:36:0000000:155; протяженность </w:t>
            </w:r>
            <w:r>
              <w:rPr>
                <w:color w:val="E36C0A"/>
              </w:rPr>
              <w:t>1973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 xml:space="preserve">Внутрипоселковые разводящие газовые сети, входящие в зону межпоселкового газопровода п. Великооктябрьский – п. Сосновка в следующих населенных пунктах: дер. Большое Эскино, с. Покровское, д. Коммуна, п. Сосновка (1-ая очередь строительства) 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с/п, с. Покровское (69:36:0000000:161; протяженность </w:t>
            </w:r>
            <w:r>
              <w:rPr>
                <w:color w:val="E36C0A"/>
              </w:rPr>
              <w:t>392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/>
            </w:pPr>
            <w:r>
              <w:rPr/>
              <w:t xml:space="preserve">Внутрипоселковые разводящие газовые сети, входящие в зону межпоселкового газопровода п. Великооктябрьский – п. Сосновка в следующих населенных пунктах: дер. Большое Эскино, с. Покровское, д. Коммуна, п. Сосновка (1-ая очередь строительства) 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д. Большое Эскино (69:36:0000000:156; протяженность </w:t>
            </w:r>
            <w:r>
              <w:rPr>
                <w:color w:val="E36C0A"/>
              </w:rPr>
              <w:t>946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к жилому дому №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пгт. Великооктябрьский, ул. Заводской переулок (69:36:0090111:159; протяженность </w:t>
            </w:r>
            <w:r>
              <w:rPr>
                <w:color w:val="E36C0A"/>
              </w:rPr>
              <w:t>8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к жилым домам №9,11,1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пгт. Великооктябрьский, ул. Профсоюзная (69:36:0090111:158; протяженность </w:t>
            </w:r>
            <w:r>
              <w:rPr>
                <w:color w:val="E36C0A"/>
              </w:rPr>
              <w:t>151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земный газопровод низкого давления по ул. спортивная, цокольные ввода к ж/д №3,5,7,8 п. Великооктябрьский («Газоснабжение ул. Спортивная п. Великооктябрьский Фировского района Тверской области»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пгт. Великооктябрьский, ул. Спортивная (69:36:0000000:311; протяженность </w:t>
            </w:r>
            <w:r>
              <w:rPr>
                <w:color w:val="E36C0A"/>
              </w:rPr>
              <w:t>315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(«Внешние сети газопровода в п. Фирово» 3-й этап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Фировское г/п, пгт. Фирово, ул. Московская, д. 2, 4, 6, ул. Советская, д. 17,19,35, ул. Правды, д. 1 (69:36:0070207:201; протяженность </w:t>
            </w:r>
            <w:r>
              <w:rPr>
                <w:color w:val="E36C0A"/>
              </w:rPr>
              <w:t>420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(«Внешние сети газопровода в п. Фирово» 3-й этап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Фировское г/п, пгт. Фирово, ул. Совхозная (69:36:0070113:120; протяженность </w:t>
            </w:r>
            <w:r>
              <w:rPr>
                <w:color w:val="E36C0A"/>
              </w:rPr>
              <w:t>59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высокого давления по ул. Новая до ШРП (3-й этап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г/п, пгт. Фирово, ул. Новая до ШРП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 </w:t>
            </w:r>
            <w:r>
              <w:rPr/>
              <w:t xml:space="preserve">(69:36:0000000:309; протяженность </w:t>
            </w:r>
            <w:r>
              <w:rPr>
                <w:color w:val="E36C0A"/>
              </w:rPr>
              <w:t>1153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по ул. Новая до ШРП (3-й этап строительства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г/п, пгт. Фирово, ул. Новая до ШРП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 </w:t>
            </w:r>
            <w:r>
              <w:rPr/>
              <w:t xml:space="preserve">(69:36:0000000:308; протяженность </w:t>
            </w:r>
            <w:r>
              <w:rPr>
                <w:color w:val="E36C0A"/>
              </w:rPr>
              <w:t>1145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снабжение объекта «Застройка квартала жилых домов в дер. Большое Эскино»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Тверская обл, Фировский район, Великооктябрьское г/п, д. Большое Эскино (69:36:0160402:85; протяженность </w:t>
            </w:r>
            <w:r>
              <w:rPr>
                <w:color w:val="E36C0A"/>
              </w:rPr>
              <w:t>313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(газоснабжение жилого дома №90 по ул. Школьная в п. Сосновка Фировского Тверской области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п. Сосновка, ул. Школьная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(69:36:0160904:172; протяженность </w:t>
            </w:r>
            <w:r>
              <w:rPr>
                <w:color w:val="E36C0A"/>
              </w:rPr>
              <w:t>11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(газоснабжение жилого дома №89 по ул. Школьная в п. Сосновка Фировского Тверской области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п. Сосновка, ул. Школьная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(69:36:0160904:170; протяженность </w:t>
            </w:r>
            <w:r>
              <w:rPr>
                <w:color w:val="E36C0A"/>
              </w:rPr>
              <w:t xml:space="preserve">8 </w:t>
            </w:r>
            <w:r>
              <w:rPr/>
              <w:t>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провод низкого давления (газоснабжение жилого дома №91 по ул. Школьная в п. Сосновка Фировского Тверской области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п. Сосновка, ул. Школьная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(69:36:0160904:169; протяженность </w:t>
            </w:r>
            <w:r>
              <w:rPr>
                <w:color w:val="E36C0A"/>
              </w:rPr>
              <w:t>36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еделительный газопровод низкого давления, газовые ввода к ж/д №2,3,4,6,7,8 н/п Кузнецовская больница («Газоснабжение жилого фонда населенного пункта Кузнецовская больница Великооктябрьского сельского поселения» 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н.п. Кузнецовская больница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(69:36:0162601:48; протяженность </w:t>
            </w:r>
            <w:r>
              <w:rPr>
                <w:color w:val="E36C0A"/>
              </w:rPr>
              <w:t>551</w:t>
            </w:r>
            <w:r>
              <w:rPr/>
              <w:t xml:space="preserve"> м.)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ипоселковые разводящие газовые сети в п. Фирово по ул. Октябрьская</w:t>
            </w:r>
          </w:p>
          <w:p>
            <w:pPr>
              <w:pStyle w:val="Normal"/>
              <w:jc w:val="both"/>
              <w:rPr/>
            </w:pPr>
            <w:r>
              <w:rPr/>
              <w:t>(подземный газопровод низкого давления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г/п, п. Фирово, ул. Октябрьская (69:36:0070206:135;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протяженность 113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ипоселковые разводящие газовые сети в п. Фирово по ул. Мира</w:t>
            </w:r>
          </w:p>
          <w:p>
            <w:pPr>
              <w:pStyle w:val="Normal"/>
              <w:jc w:val="both"/>
              <w:rPr/>
            </w:pPr>
            <w:r>
              <w:rPr/>
              <w:t>(подземный газопровод низкого давления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г/п, п. Фирово, ул. Мира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69:36:0000000:321;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протяженность 740 м.)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П №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г/п, пгт. Фирово, ул. Совхозная, ГРП №3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 xml:space="preserve">(69:36:0070113:119; площадь </w:t>
            </w:r>
            <w:r>
              <w:rPr>
                <w:color w:val="E36C0A"/>
              </w:rPr>
              <w:t>17,4</w:t>
            </w:r>
            <w:r>
              <w:rPr/>
              <w:t xml:space="preserve"> кв.м.)</w:t>
            </w:r>
          </w:p>
        </w:tc>
      </w:tr>
      <w:tr>
        <w:trPr/>
        <w:tc>
          <w:tcPr>
            <w:tcW w:w="14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УГИЕ ОБЪЕКТЫ*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кирпичны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г/п, пгт. Фирово, ул. Новая, д. 71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508,9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Рождественское с/п, п. Комсомольский, ул. Строителей, д. 13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140,9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100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г/п, п. Великооктябрьский, ул. Кооперативная, д. 19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59,7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жилое помещение №100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г/п, п. Великооктябрьский, ул. Кооперативная, д. 19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115,8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бани с земельным участком с кадастровым номером 69:36:0000016:1034, площадью 218 кв.м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п. Сосновка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105,9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дание бани с земельным участком с кадастровым номером 69:36:0111703:41, площадью 200 кв.м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Рождественское с/п, п. Лесной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72,9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мастерской с земельным участком 69:36:0090112:50, площадью 435 кв.м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г/п, п. Великооктябрьский, ул. Урицкого, д. 34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94,2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столярной мастерской с земельным участком 69:36:0090112:45, площадью 5007 кв.м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г/п, п. Великооктябрьский, ул. Урицкого, д. 34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334,1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детского сад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д. Дубровка, д. 82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360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дание клуба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д. Старое, ул. Запольская, д. 9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468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клуб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с/п, д. Гачки, д. 5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330,3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клуб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с/п, д. Хриплы, д. 28а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70,5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магази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д. Кузнецово, д. 24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48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магазина с земельным участком 69:36:0090108:426, площадью 434 кв.м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г/п, п. Великооктябрьский. ул. Кооперативная, д. 2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337,2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проходной с конторо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Фировское г/п, п. Фирово, ул. Советская, д. 24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50,4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завершенный строительством объект (27-ми квартирный жилой дом) с земельным участком с кадастровым номером 69:36:0160902:70, общей площадью 1395 кв.м.)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п. Сосновка, ул. Школьная, д. 106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613,7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завершенное строительство (амбулатория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с/п, п. Сосновка, ул. Школьная, д. 106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418,9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лад - гараж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Великооктябрьское г/п, п. Великооктябрьский, ул. Кооперативная, около д. 7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25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лектрораспределительный пункт с земельным участком с кадастровым номером 69:36:0000010:412, площадью 16 кв.м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, Фировский район, Рождественское с/п, детский оздоровительный лагерь им. Маресьева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(площадь 3,4 кв.м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шина ГАЗ 330730 (грузовой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асть, Фировский район,  Фировское г/п, п. Фирово, ул. Нов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шина Газ 322132 (автобус для маршрутных перевозок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асть, Фировский район,  Фировское г/п, п. Фирово, ул. Нов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32053-70 год выпуска 2007 г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асть, Фировский район,  Великооктячбрьское г/п, п. Великооктябрьский, ул.Школьная, д. 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бус ПАЗ 32053-70 год выпуска 2008 г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асть, Фировский район,  Великооктячбрьское г/п, п. Великооктябрьский, ул.Школьная, д. 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бус ПАЗ 3205 год выпуска 1995 г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Тверская область, Фировский район,  Рождественское с/п, с. Рождество, ул.Школьная, д. 2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45" w:leader="none"/>
        </w:tabs>
        <w:ind w:left="720" w:hanging="0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газопроводы будут передаваться в собственность или аренду с аукциона одним лотом.</w:t>
      </w:r>
    </w:p>
    <w:p>
      <w:pPr>
        <w:pStyle w:val="Normal"/>
        <w:tabs>
          <w:tab w:val="clear" w:pos="720"/>
          <w:tab w:val="left" w:pos="244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45" w:leader="none"/>
        </w:tabs>
        <w:ind w:left="720" w:hanging="0"/>
        <w:jc w:val="both"/>
        <w:rPr/>
      </w:pPr>
      <w:r>
        <w:rPr>
          <w:b/>
          <w:sz w:val="28"/>
          <w:szCs w:val="28"/>
        </w:rPr>
        <w:t>**</w:t>
      </w:r>
      <w:r>
        <w:rPr>
          <w:sz w:val="28"/>
          <w:szCs w:val="28"/>
        </w:rPr>
        <w:t xml:space="preserve">отдельные объекты будут предоставляться в особом порядке: здания без земельных участков в аренду; при реализации единым объектом, будет сформирован земельный участок.  </w:t>
      </w:r>
    </w:p>
    <w:sectPr>
      <w:type w:val="nextPage"/>
      <w:pgSz w:orient="landscape" w:w="16838" w:h="11906"/>
      <w:pgMar w:left="1247" w:right="1247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06:00Z</dcterms:created>
  <dc:creator>ГАС  "ВЫБОРЫ"</dc:creator>
  <dc:description/>
  <cp:keywords/>
  <dc:language>en-US</dc:language>
  <cp:lastModifiedBy>Анна</cp:lastModifiedBy>
  <cp:lastPrinted>2017-09-14T09:09:00Z</cp:lastPrinted>
  <dcterms:modified xsi:type="dcterms:W3CDTF">2017-12-22T09:26:00Z</dcterms:modified>
  <cp:revision>15</cp:revision>
  <dc:subject/>
  <dc:title> </dc:title>
</cp:coreProperties>
</file>