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true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eastAsia="ar-SA"/>
        </w:rPr>
        <w:tab/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ОНТРОЛЬНО-РЕВИЗИОННОЕ УПРАВЛЕНИЕ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  <w:t xml:space="preserve">ФИРОВСКОГО РАЙОНА 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                                   пос. Фирово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Утвердить план работы Контрольно-ревизионного управления Фировского района» на 2020 год (прилагается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2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ревизион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правления Фировского района                                                         О.В. Ники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от 25.12.2019 №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лан работы Контрольно-ревизионного управления</w:t>
      </w:r>
    </w:p>
    <w:p>
      <w:pPr>
        <w:pStyle w:val="Normal"/>
        <w:suppressAutoHyphens w:val="true"/>
        <w:jc w:val="center"/>
        <w:rPr/>
      </w:pPr>
      <w:r>
        <w:rPr>
          <w:b/>
          <w:sz w:val="29"/>
          <w:szCs w:val="29"/>
        </w:rPr>
        <w:t>Фировского района на 2020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3"/>
        <w:gridCol w:w="255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>
          <w:trHeight w:val="85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но-аналитические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ы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20 год и на плановый период 2021 и 2022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 же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20 год и на плановый период 2021 и 2022 годов и представление в Собрание депутатов Фировского района, Главе Фировского района информации о ходе исполнения бюджета муниципального образования Фировский район за первый квартал, первое полугодие и 9 месяцев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21 год и на плановый период 2022 и 2023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left="32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мероприятия</w:t>
      </w:r>
    </w:p>
    <w:p>
      <w:pPr>
        <w:pStyle w:val="Normal"/>
        <w:ind w:left="2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Финансового управле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Контрольно-ревизионного управления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Комитета по управлению муниципальной собственностью и земельными отношениям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Отдела по делам культуры, молодежи и спорта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нешняя проверка бюджетной отчетности Отдела образова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верка использования средств субсидии, выделенной из бюджета муниципального образования Фировский район на финансовое обеспечение выполнения муниципального задания </w:t>
            </w:r>
            <w:r>
              <w:rPr>
                <w:b w:val="false"/>
                <w:sz w:val="26"/>
                <w:szCs w:val="26"/>
                <w:lang w:eastAsia="ar-SA"/>
              </w:rPr>
              <w:t>муниципальному бюджетному образовательному учреждению Новосельская основная  образовательная шко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 в сфере закупок товаров, работ, услуг в администрации Фировского городского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7"/>
                <w:szCs w:val="27"/>
              </w:rPr>
              <w:t xml:space="preserve">Аудит в сфере закупок товаров, работ, услуг в муниципальном </w:t>
            </w:r>
            <w:r>
              <w:rPr>
                <w:sz w:val="26"/>
                <w:szCs w:val="26"/>
              </w:rPr>
              <w:t>учреждении культуры Фировский районный Дом культу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субсидий, выделенных из бюджета муниципального образования Фировский район автономной некоммерческой организации «Редакция газеты «Коммунар», а так же соблюдения условий, целей и порядка их предост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вынесенных представлений и предписаний Контрольно-ревизионным управлением Фиров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ind w:left="357" w:firstLine="351"/>
        <w:contextualSpacing/>
        <w:jc w:val="center"/>
        <w:rPr/>
      </w:pPr>
      <w:r>
        <w:rPr>
          <w:b/>
          <w:sz w:val="28"/>
          <w:szCs w:val="28"/>
        </w:rPr>
        <w:t>4. Выполнение переданных полномочий контрольно-счетных</w:t>
      </w:r>
    </w:p>
    <w:p>
      <w:pPr>
        <w:pStyle w:val="Normal"/>
        <w:suppressAutoHyphens w:val="true"/>
        <w:spacing w:before="0" w:after="0"/>
        <w:ind w:left="35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поселений Фировского района по осуществлению внешнего муниципального финансового контрол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b/>
          <w:sz w:val="28"/>
          <w:szCs w:val="28"/>
        </w:rPr>
        <w:t>4.1. Экспертно-аналитическ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35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городское поселение з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сельское поселение з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городское поселение з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сельское поселение з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Рождественское сельское поселение з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городское поселение на 2021 год и на плановый период 2022 и 2023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сельское поселение на 2021 год и на плановый период 2022 и 2023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городское поселение на 2021 год и на плановый период 2022 и 2023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сельское поселение на 2021 год и на плановый период 2022 и 2023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Рождественское сельское поселение на 2021 год и на плановый период 2022 и 2023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jc w:val="center"/>
        <w:rPr/>
      </w:pPr>
      <w:r>
        <w:rPr>
          <w:b/>
          <w:sz w:val="28"/>
          <w:szCs w:val="28"/>
        </w:rPr>
        <w:t>4.2. Контрольные мероприятия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городского поселения в рамках проведения внешней проверки годового отчета об исполнении бюджета муниципального образования Фировское городское поселение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сельского поселения в рамках проведения внешней проверки годового отчета об исполнении бюджета муниципального образования Фировское сельское поселение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Великооктябрьского городского поселения в рамках проведения внешней проверки годового отчета об исполнении бюджета муниципального образования Великооктябрьское городское поселение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Великооктябрьского сельского поселения в рамках проведения внешней проверки годового отчета об исполнении бюджета муниципального образования Великооктябрьское сельское поселение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Рождественского сельского поселения в рамках проведения внешней проверки годового отчета об исполнении бюджета муниципального образования Рождественское сельское поселение за 2019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отдельных вопросов финансово-хозяйственной деятельности муниципального унитарного предприятия «Великооктябрьский коммунальщи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3261" w:leader="none"/>
        </w:tabs>
        <w:rPr/>
      </w:pPr>
      <w:r>
        <w:rPr/>
      </w:r>
    </w:p>
    <w:sectPr>
      <w:type w:val="nextPage"/>
      <w:pgSz w:w="11906" w:h="16838"/>
      <w:pgMar w:left="1361" w:right="96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6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1:00Z</dcterms:created>
  <dc:creator>User</dc:creator>
  <dc:description/>
  <cp:keywords/>
  <dc:language>en-US</dc:language>
  <cp:lastModifiedBy>Никифорова</cp:lastModifiedBy>
  <cp:lastPrinted>2018-12-28T11:20:00Z</cp:lastPrinted>
  <dcterms:modified xsi:type="dcterms:W3CDTF">2020-01-14T08:20:00Z</dcterms:modified>
  <cp:revision>42</cp:revision>
  <dc:subject/>
  <dc:title>КОНТРОЛЬНО-РЕВИЗИОННОЕ УПРАВЛЕНИЕ</dc:title>
</cp:coreProperties>
</file>