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, д. 21, тел. 3-17-30, факс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6                               пос. Фирово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ровского район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7 год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г. № 188 «О создании контрольно-ревизионного управления Фировского района» и в соответствии со стандартом организации деятельности «Планирование экспертно-аналитических и контрольных мероприятий контрольно-ревизионным управлением Фировского район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работы  контрольно-ревизионного управления Фировского района» на 2017 год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ий приказ вступает в силу с даты подписания и распространяется на правоотношения, возникшие с 01.01.201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управления:                                               Н.Е. Еф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Приложение к приказу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30.12.2016</w:t>
      </w:r>
      <w:r>
        <w:rPr/>
        <w:t xml:space="preserve">  №  </w:t>
      </w:r>
      <w:r>
        <w:rPr>
          <w:u w:val="single"/>
        </w:rPr>
        <w:t xml:space="preserve">36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-аналитическая деятельно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17 год и на плановый период 2018 и 2019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оперативного контроля за исполнением бюджета муниципального образования Фировский район на 2017 год и на плановый период 2018 и 2019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Фировский район за первый квартал, первое полугодие и 9 месяцев 2017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в Советы депутатов следующих муниципальных образований заключений на отчеты об исполнении бюджетов муниципальных образований за 2016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я на проект решения о бюджете муниципального образования Фировский район на 2018 год и на плановый период 2019 и 2020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й на проекты решений Советов депутатов муниципальных образований о бюджетах муниципальных образований на 2018 год и на плановый период 2019 и 2020 годов в соответствии с заключенными соглашения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440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троль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ств бюджета муниципального образования Фировский район </w:t>
            </w:r>
            <w:r>
              <w:rPr>
                <w:color w:val="000000"/>
                <w:sz w:val="26"/>
                <w:szCs w:val="26"/>
              </w:rPr>
              <w:t>в рамках проведения внешней проверки годового отчета об исполнении бюджета муниципального образования Фировский район</w:t>
            </w:r>
            <w:r>
              <w:rPr>
                <w:sz w:val="26"/>
                <w:szCs w:val="26"/>
              </w:rPr>
              <w:t xml:space="preserve">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 средств бюджетов муниципальных образований  за 2016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целевого и эффективного использования средств бюджета муниципального образования Фировский район, направленных на содержание  муниципального казенного учреждения дополнительного образования  Фировская детско-юношеская спортивная шко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аудита эффективности закупок в муниципальном бюджетном общеобразовательном учреждении Великооктябрьская средняя общеобразовательная шко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-30.06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а также муниципального имущества в муниципальном бюджетном общеобразовательном учреждении Новосельская основная общеобразователь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0.06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исполнением вынесенных представлений и предписаний КРУ Ф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tbl>
      <w:tblPr>
        <w:tblW w:w="99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92"/>
        <w:gridCol w:w="23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депутатов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и утверждение стандартов и методик внешнего муниципального финансового контрол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ение практического опыта контрольно-счетных органов муниципальных образов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ежегодного отчета о деятельности контрольно-ревизионного управления Фировского района за 2016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годового плана работы контрольно-ревизионного управления Фировского района на 2018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2:00Z</dcterms:created>
  <dc:creator>User</dc:creator>
  <dc:description/>
  <cp:keywords/>
  <dc:language>en-US</dc:language>
  <cp:lastModifiedBy>User</cp:lastModifiedBy>
  <cp:lastPrinted>2016-02-03T17:12:00Z</cp:lastPrinted>
  <dcterms:modified xsi:type="dcterms:W3CDTF">2017-01-11T07:49:00Z</dcterms:modified>
  <cp:revision>45</cp:revision>
  <dc:subject/>
  <dc:title>КОНТРОЛЬНО-РЕВИЗИОННОЕ УПРАВЛЕНИЕ</dc:title>
</cp:coreProperties>
</file>