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5                               пос. Фирово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6 год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работы  контрольно-ревизионного управления Фировского района» на 2016 год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1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Приложение к приказу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31.12.2015</w:t>
      </w:r>
      <w:r>
        <w:rPr/>
        <w:t xml:space="preserve">  №  </w:t>
      </w:r>
      <w:r>
        <w:rPr>
          <w:u w:val="single"/>
        </w:rPr>
        <w:t xml:space="preserve">37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6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16 год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Фировский район за первый квартал, первое полугодие и 9 месяцев 201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5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экспертизы и представление заключения на проект решения о бюджете муниципального образования Фировский район на 2017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7 год в соответствии с заключенными соглашения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440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средств бюджетов муниципальных образований  за 2015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финансово-хозяйственной деятельности муниципальных унитарных предприятий жилищно-коммунального хозяйства Фи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финансово-хозяйственной деятельности муниципального унитарного торгового предприятия «Октяб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редств бюджета муниципального образования Фировский район, направленных на содержание  муниципального учреждения культуры «Фировский РД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-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бюджета муниципального образования Фировский район, направленных на обеспечение проведения муниципальных мероприятий с обучающимися и проведения районных мероприятий с участием педагогической общественности в Фировском районе в рамках муниципальной программы муниципального образования Фировский район Тверской области «Развитие образования Фир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-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и утверждение стандартов и методик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ежегодного отчета о деятельности контрольно-ревизионного управления Фировского района за 2015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17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2:00Z</dcterms:created>
  <dc:creator>User</dc:creator>
  <dc:description/>
  <cp:keywords/>
  <dc:language>en-US</dc:language>
  <cp:lastModifiedBy>User</cp:lastModifiedBy>
  <cp:lastPrinted>2016-02-03T17:12:00Z</cp:lastPrinted>
  <dcterms:modified xsi:type="dcterms:W3CDTF">2016-02-25T07:05:00Z</dcterms:modified>
  <cp:revision>40</cp:revision>
  <dc:subject/>
  <dc:title>КОНТРОЛЬНО-РЕВИЗИОННОЕ УПРАВЛЕНИЕ</dc:title>
</cp:coreProperties>
</file>