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/>
        <w:t>Утвержден приказом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  <w:r>
        <w:rPr/>
        <w:t xml:space="preserve">Контрольно-ревизионного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</w:t>
      </w:r>
      <w:r>
        <w:rPr/>
        <w:t>управления Фировского район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  <w:r>
        <w:rPr/>
        <w:t xml:space="preserve">от 25 декабря 2014г. №  </w:t>
      </w:r>
      <w:r>
        <w:rPr>
          <w:u w:val="single"/>
        </w:rPr>
        <w:t xml:space="preserve">34  </w:t>
      </w:r>
      <w:r>
        <w:rPr/>
        <w:t xml:space="preserve">                            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лан деятельно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трольно-ревизионного управ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 xml:space="preserve">Фировского района </w:t>
      </w:r>
      <w:r>
        <w:rPr>
          <w:b/>
          <w:sz w:val="28"/>
          <w:szCs w:val="28"/>
        </w:rPr>
        <w:t>на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Экспертно-аналитическая деятельность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840"/>
        <w:gridCol w:w="216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рок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исполнен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ка и представление заключений и письменных ответов в соответствии с поручениями Собрания депутатов Фировского района и Главой Фиров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стоянно в течение года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ведение экспертизы и представление заключений по проектам решений Собрания депутатов Фировского района  о внесении изменений в решение Собрания депутатов Фировского района «О бюджете муниципального образования Фировский район на 2015 год и на плановый период 2016 и 2017 годов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 в течение год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ведение финансово-экономической экспертизы проектов муниципальных правовых актов в части, касающейся расходных обязательств муниципального образ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 в течение год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ведение оперативного контроля за исполнением бюджета муниципального образования Фировский район на 2015 год и плановый период 2016 и 2017 годов и представление в Собрание депутатов Фировского района, Главе Фировского района заключений по результатам исполнения бюджета муниципального образования Фировский район за первый квартал, первое полугодие и 9 месяцев 2015 г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 в течение год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дготовка и представление Собранию депутатов Фировского района отчета о деятельности контрольно-ревизионного управления Фировского района за 2014 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арта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дготовка и представление Собранию депутатов Фировского района, Главе Фировского района заключения на отчет об исполнении бюджета муниципального образования Фировский район за 2014 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кварта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7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дготовка и представление в Советы депутатов следующих муниципальных образований заключений на отчеты об исполнении бюджетов муниципальных образований за 2014 год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Фировское городское поселение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Фировское сельское поселение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еликооктябрьское городское поселение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еликооктябрьское сельское поселение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ождественское сельское поселение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кварта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экспертизы и представление заключения на проект решения о бюджете муниципального образования Фировский район на 2016 год и плановый период 2017 и 2018 год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варта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ведение экспертизы и представление заключений на проекты решений Советов депутатов муниципальных образований о бюджетах муниципальных образований на 2016 год и плановый период 2017 и 2018 годов в соответствии с заключенными соглашениями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Фировское городское поселение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Фировское сельское поселение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еликооктябрьское городское поселение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еликооктябрьское сельское поселение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ождественское сельское посел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варта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дготовка и представление Собранию депутатов Фировского района информации о результатах проводимых мероприят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. Контрольные мероприятия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120"/>
        <w:gridCol w:w="1440"/>
        <w:gridCol w:w="1440"/>
      </w:tblGrid>
      <w:tr>
        <w:trPr>
          <w:trHeight w:val="69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контрольного меропри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8" w:hanging="0"/>
              <w:jc w:val="center"/>
              <w:rPr/>
            </w:pPr>
            <w:r>
              <w:rPr>
                <w:b/>
              </w:rPr>
              <w:t>Проверяемый 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исполнения</w:t>
            </w:r>
          </w:p>
        </w:tc>
      </w:tr>
      <w:tr>
        <w:trPr>
          <w:trHeight w:val="69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ведение внешней проверки бюджетной отчетности главных администраторов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средств бюджета муниципального образования Фировский район </w:t>
            </w:r>
            <w:r>
              <w:rPr>
                <w:color w:val="000000"/>
                <w:sz w:val="26"/>
                <w:szCs w:val="26"/>
              </w:rPr>
              <w:t>в рамках проведения внешней проверки годового отчета об исполнении бюджета муниципального образования Фировский район</w:t>
            </w:r>
            <w:r>
              <w:rPr>
                <w:sz w:val="26"/>
                <w:szCs w:val="26"/>
              </w:rPr>
              <w:t xml:space="preserve"> за 2014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8" w:hanging="0"/>
              <w:rPr/>
            </w:pPr>
            <w:r>
              <w:rPr>
                <w:lang w:val="en-US"/>
              </w:rPr>
              <w:t>201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 xml:space="preserve"> - </w:t>
            </w:r>
            <w:r>
              <w:rPr>
                <w:lang w:val="en-US"/>
              </w:rPr>
              <w:t>II</w:t>
            </w:r>
            <w:r>
              <w:rPr/>
              <w:t xml:space="preserve"> квартал</w:t>
            </w:r>
          </w:p>
        </w:tc>
      </w:tr>
      <w:tr>
        <w:trPr>
          <w:trHeight w:val="69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ведение внешней проверки бюджетной отчетности главных администраторов средств бюджетов муниципальных образований  за 2014 год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Фировское городское поселение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Фировское сельское поселение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Великооктябрьское городское поселение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Великооктябрьское сельское поселение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 Рождественское сельское по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8" w:hanging="0"/>
              <w:rPr/>
            </w:pPr>
            <w:r>
              <w:rPr/>
              <w:t>2014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 xml:space="preserve"> - </w:t>
            </w:r>
            <w:r>
              <w:rPr>
                <w:lang w:val="en-US"/>
              </w:rPr>
              <w:t>II</w:t>
            </w:r>
            <w:r>
              <w:rPr/>
              <w:t xml:space="preserve"> кварта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верка целевого и эффективного использования средств бюджета МО «Рождественское сельское поселение», направленных на обеспечение деятельности Администрации Рождественского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2014-31.12.20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I </w:t>
            </w:r>
            <w:r>
              <w:rPr/>
              <w:t>кварта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роверка целевого и эффективного использования субсидии на создание условий для предоставления транспортных услуг населению и организации транспортного обслуживания населения между поселениями в границах муниципального района в части обеспечения подвоза учащихся, проживающих в сельской местности, к месту учебы и обратно в муниципальных общеобразовательных учреждениях Фировского рай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2014-31.03.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>-</w:t>
            </w:r>
            <w:r>
              <w:rPr>
                <w:lang w:val="en-US"/>
              </w:rPr>
              <w:t>II</w:t>
            </w:r>
            <w:r>
              <w:rPr/>
              <w:t xml:space="preserve"> кварта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роверка целевого и эффективного использования средств бюджета муниципального образования Фировский район направленных на содержание  Финансового управления Администрации Фировского рай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2013-30.06.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кварта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верка целевого и эффективного использования средств муниципального дорожного фонда муниципального образования Фировский район, направленных на обеспечение дорожной деятельности в отношении автомобильных дорог общего пользования местного значе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за 2014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2014-31.12.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кварта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роведение проверки по вопросу целевого и эффективного использования средств бюджета МО «Фировский район» на содержание муниципального бюджетного дошкольного образовательного учреждения детский сад «Белочка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2013-30.09.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варта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Контроль за исполнением вынесенных представления и предписаний КРУ Фировского рай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 в течение го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3 Организационно-методическая, информационна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текущая деятельность</w:t>
      </w:r>
    </w:p>
    <w:tbl>
      <w:tblPr>
        <w:tblW w:w="990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6692"/>
        <w:gridCol w:w="2341"/>
      </w:tblGrid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исполнения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Участие в работе заседаний Собрания депутатов Фировского район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 в течение года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Участие в работе заседаний Собрания членов Ассоциации органов внешнего финансового контроля Тверской области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 по мере необходимости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одготовка и утверждение стандартов и методик внешнего муниципального финансового контроля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 по мере необходимости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зработка и утверждение отдельных локальных нормативных правовых актов, регулирующих деятельность контрольно-ревизионного управления Фировского район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 по мере необходимости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дготовка информации о результатах проведенных контрольно-ревизионным управлением Фировского района контрольных и экспертно-аналитических мероприятий для размещения на официальном сайте администрации Фировского район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 по мере необходимости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Изучение практического опыта контрольно-счетных органов муниципальных образований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 в течение года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едение кадровой работы в соответствии с требованиями действующего законодательств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 в течение года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дготовка ежегодного отчета о деятельности контрольно-ревизионного управления Фировского района за 2014 год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артал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дготовка годового плана работы контрольно-ревизионного управления Фировского района на 2015 год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вартал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заимодействие с прокуратурой, правоохранительными органами по выявлению и пресечению правонарушений в финансово-бюджетной сфере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 в течение го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05:45:00Z</dcterms:created>
  <dc:creator>User</dc:creator>
  <dc:description/>
  <cp:keywords/>
  <dc:language>en-US</dc:language>
  <cp:lastModifiedBy>Информотдел</cp:lastModifiedBy>
  <dcterms:modified xsi:type="dcterms:W3CDTF">2015-04-06T11:38:00Z</dcterms:modified>
  <cp:revision>2</cp:revision>
  <dc:subject/>
  <dc:title>                                                                  Утвержден приказом</dc:title>
</cp:coreProperties>
</file>