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en-US" w:eastAsia="en-US"/>
        </w:rPr>
        <w:drawing>
          <wp:inline distT="0" distB="0" distL="0" distR="0">
            <wp:extent cx="638175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380" w:leader="none"/>
        </w:tabs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keepNext w:val="true"/>
        <w:numPr>
          <w:ilvl w:val="0"/>
          <w:numId w:val="1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НО-РЕВИЗИОННОЕ УПРА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ИРОВ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false"/>
        <w:autoSpaceDE w:val="false"/>
        <w:spacing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 Р И К А З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false"/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sz w:val="20"/>
          <w:szCs w:val="28"/>
          <w:lang w:eastAsia="ru-RU"/>
        </w:rPr>
      </w:pPr>
      <w:r>
        <w:rPr>
          <w:rFonts w:cs="Arial" w:ascii="Arial" w:hAnsi="Arial"/>
          <w:b/>
          <w:bCs/>
          <w:sz w:val="20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sz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«18» мая 2020</w:t>
        <w:tab/>
        <w:t xml:space="preserve"> года</w:t>
        <w:tab/>
        <w:tab/>
        <w:t xml:space="preserve">      пос. Фирово</w:t>
        <w:tab/>
        <w:tab/>
        <w:tab/>
        <w:t xml:space="preserve">                  № 8</w:t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внесении изменений и дополнений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 приложение к приказу от 25.12.2019 № 10</w:t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О плане работы Контрольно-ревизионного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правления Фировского района на 2020 год»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40"/>
        <w:ind w:firstLine="709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 связи с уточнением наименования и сроков проведения мероприятий</w:t>
      </w:r>
      <w:r>
        <w:rPr>
          <w:rFonts w:cs="Courier New" w:ascii="Times New Roman" w:hAnsi="Times New Roman"/>
          <w:sz w:val="28"/>
          <w:szCs w:val="28"/>
        </w:rPr>
        <w:t>, р</w:t>
      </w:r>
      <w:r>
        <w:rPr>
          <w:rFonts w:cs="Times New Roman" w:ascii="Times New Roman" w:hAnsi="Times New Roman"/>
          <w:sz w:val="28"/>
          <w:szCs w:val="28"/>
        </w:rPr>
        <w:t>уководствуясь пунктом 5.2. Стандарта организации деятельности Контрольно-ревизионного управления Фировского района «Планирование экспертно-аналитических и контрольных мероприятий Контрольно-ревизионного управления Фировского района», утвержденного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>
          <w:rFonts w:cs="Courier New" w:ascii="Times New Roman" w:hAnsi="Times New Roman"/>
          <w:sz w:val="28"/>
          <w:szCs w:val="28"/>
        </w:rPr>
        <w:t>приказом от 16.07.2013 №21: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Внести в приложение к приказу от 25.12.2019 №10 «О плане работы Контрольно-ревизионного управления Фировского района на 2020 год» следующие изменения и дополнения:</w:t>
      </w:r>
    </w:p>
    <w:p>
      <w:pPr>
        <w:pStyle w:val="Normal"/>
        <w:suppressAutoHyphens w:val="false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 Раздел 3 плана работы «Контрольные мероприятия» изложить в редакции, согласно приложению 1 к настоящему приказу.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2. Подраздел 4.2 плана работы «Контрольные мероприятия» раздела 4 «Выполнение переданных полномочий контрольно-счетных органов поселений Фировского района по осуществлению внешнего муниципального финансового контроля» изложить в редакции, согласно приложению 2 к настоящему приказу.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Настоящий приказ вступает в силу со дня его подписания.</w:t>
      </w:r>
    </w:p>
    <w:p>
      <w:pPr>
        <w:pStyle w:val="Normal"/>
        <w:suppressAutoHyphens w:val="false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Контрольно-ревизионного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ировского района управления                                                        О.В. Никитина 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jc w:val="right"/>
        <w:textAlignment w:val="baseline"/>
        <w:rPr>
          <w:rFonts w:ascii="Times New Roman" w:hAnsi="Times New Roman" w:cs="Times New Roman"/>
          <w:szCs w:val="26"/>
          <w:lang w:eastAsia="ru-RU"/>
        </w:rPr>
      </w:pPr>
      <w:r>
        <w:rPr>
          <w:rFonts w:cs="Times New Roman" w:ascii="Times New Roman" w:hAnsi="Times New Roman"/>
          <w:szCs w:val="26"/>
          <w:lang w:eastAsia="ru-RU"/>
        </w:rPr>
        <w:t>Приложение 1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jc w:val="right"/>
        <w:textAlignment w:val="baseline"/>
        <w:rPr>
          <w:rFonts w:ascii="Times New Roman" w:hAnsi="Times New Roman" w:cs="Times New Roman"/>
          <w:szCs w:val="26"/>
          <w:lang w:eastAsia="ru-RU"/>
        </w:rPr>
      </w:pPr>
      <w:r>
        <w:rPr>
          <w:rFonts w:cs="Times New Roman" w:ascii="Times New Roman" w:hAnsi="Times New Roman"/>
          <w:szCs w:val="26"/>
          <w:lang w:eastAsia="ru-RU"/>
        </w:rPr>
        <w:t>к приказу от 18.05.2020 № 8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61" w:leader="none"/>
        </w:tabs>
        <w:suppressAutoHyphens w:val="false"/>
        <w:ind w:left="3272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Контрольные мероприятия</w:t>
      </w:r>
    </w:p>
    <w:p>
      <w:pPr>
        <w:pStyle w:val="Normal"/>
        <w:suppressAutoHyphens w:val="false"/>
        <w:ind w:left="2912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524"/>
        <w:gridCol w:w="1134"/>
      </w:tblGrid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6"/>
                <w:lang w:eastAsia="ru-RU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6"/>
                <w:lang w:eastAsia="ru-RU"/>
              </w:rPr>
              <w:t>Наименование контрольного мероприят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8" w:hanging="0"/>
              <w:jc w:val="center"/>
              <w:rPr>
                <w:rFonts w:ascii="Times New Roman" w:hAnsi="Times New Roman" w:cs="Times New Roman"/>
                <w:b/>
                <w:b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6"/>
                <w:lang w:eastAsia="ru-RU"/>
              </w:rPr>
              <w:t>Проверяем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6"/>
                <w:lang w:eastAsia="ru-RU"/>
              </w:rPr>
              <w:t>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6"/>
                <w:lang w:eastAsia="ru-RU"/>
              </w:rPr>
              <w:t>исполнения</w:t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3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Внешняя проверка бюджетной отчетности Администрации Фировского района в рамках проведения внешней проверки годового отчета об исполнении бюджета муниципального образования Фировский райо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>201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>9</w:t>
            </w: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 xml:space="preserve"> - </w:t>
            </w: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 xml:space="preserve"> квартал</w:t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3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Внешняя проверка бюджетной отчетности Финансового управления Администрации Фировского района в рамках проведения внешней проверки годового отчета об исполнении бюджета муниципального образования Фировский райо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>201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>9</w:t>
            </w: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 xml:space="preserve"> - </w:t>
            </w: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 xml:space="preserve"> квартал</w:t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3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Внешняя проверка бюджетной отчетности Контрольно-ревизионного управления Фировского района в рамках проведения внешней проверки годового отчета об исполнении бюджета муниципального образования Фировский райо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>201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>9</w:t>
            </w: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 xml:space="preserve"> - </w:t>
            </w: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 xml:space="preserve"> квартал</w:t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3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Внешняя проверка бюджетной отчетности Комитета по управлению муниципальной собственностью и земельными отношениями Администрации Фировского района в рамках проведения внешней проверки годового отчета об исполнении бюджета муниципального образования Фировский райо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>201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>9</w:t>
            </w: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 xml:space="preserve"> - </w:t>
            </w: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 xml:space="preserve"> квартал</w:t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3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Внешняя проверка бюджетной отчетности Отдела по делам культуры, молодежи и спорта Администрации Фировского района в рамках проведения внешней проверки годового отчета об исполнении бюджета муниципального образования Фировский райо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>201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>9</w:t>
            </w: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 xml:space="preserve"> - </w:t>
            </w: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 xml:space="preserve"> квартал</w:t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3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Внешняя проверка бюджетной отчетности Отдела образования Администрации Фировского района в рамках проведения внешней проверки годового отчета об исполнении бюджета муниципального образования Фировский райо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>201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>9</w:t>
            </w: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 xml:space="preserve"> - </w:t>
            </w: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 xml:space="preserve"> квартал</w:t>
            </w:r>
          </w:p>
        </w:tc>
      </w:tr>
      <w:tr>
        <w:trPr>
          <w:trHeight w:val="4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3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Cs w:val="26"/>
                <w:lang w:eastAsia="ru-RU"/>
              </w:rPr>
              <w:t xml:space="preserve">Проверка использования средств субсидии, выделенной </w:t>
            </w:r>
            <w:r>
              <w:rPr>
                <w:rFonts w:cs="Times New Roman" w:ascii="Times New Roman" w:hAnsi="Times New Roman"/>
                <w:bCs/>
                <w:kern w:val="2"/>
                <w:szCs w:val="26"/>
              </w:rPr>
              <w:t>муниципальному бюджетному общеобразовательному учреждению Новосельская основная общеобразовательная школа</w:t>
            </w:r>
            <w:r>
              <w:rPr>
                <w:rFonts w:cs="Times New Roman" w:ascii="Times New Roman" w:hAnsi="Times New Roman"/>
                <w:bCs/>
                <w:kern w:val="2"/>
                <w:szCs w:val="26"/>
                <w:lang w:eastAsia="ru-RU"/>
              </w:rPr>
              <w:t xml:space="preserve"> на выполнение муниципального зада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2018-2019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3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ru-RU"/>
              </w:rPr>
              <w:t xml:space="preserve">Аудит в сфере закупок товаров, работ, услуг в муниципальном 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>учреждении культуры Фировский районный Дом культур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2018-2019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3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Проверка целевого и эффективного использования субсидий, выделенных из бюджета муниципального образования Фировский район автономной некоммерческой организации «Редакция газеты «Коммунар», а так же соблюдения условий, целей и порядка их предоставл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2018-2019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3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Контроль за исполнением вынесенных представлений и предписаний Контрольно-ревизионным управлением Фировского райо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постоянно в течение год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overflowPunct w:val="false"/>
        <w:autoSpaceDE w:val="false"/>
        <w:spacing w:lineRule="auto" w:line="276"/>
        <w:jc w:val="right"/>
        <w:textAlignment w:val="baseline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spacing w:lineRule="auto" w:line="276"/>
        <w:jc w:val="right"/>
        <w:textAlignment w:val="baseline"/>
        <w:rPr>
          <w:rFonts w:ascii="Times New Roman" w:hAnsi="Times New Roman" w:cs="Times New Roman"/>
          <w:szCs w:val="26"/>
          <w:lang w:eastAsia="ru-RU"/>
        </w:rPr>
      </w:pPr>
      <w:r>
        <w:rPr>
          <w:rFonts w:cs="Times New Roman" w:ascii="Times New Roman" w:hAnsi="Times New Roman"/>
          <w:szCs w:val="26"/>
          <w:lang w:eastAsia="ru-RU"/>
        </w:rPr>
        <w:t>Приложение 2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jc w:val="right"/>
        <w:textAlignment w:val="baseline"/>
        <w:rPr>
          <w:rFonts w:ascii="Times New Roman" w:hAnsi="Times New Roman" w:cs="Times New Roman"/>
          <w:szCs w:val="26"/>
          <w:lang w:eastAsia="ru-RU"/>
        </w:rPr>
      </w:pPr>
      <w:r>
        <w:rPr>
          <w:rFonts w:cs="Times New Roman" w:ascii="Times New Roman" w:hAnsi="Times New Roman"/>
          <w:szCs w:val="26"/>
          <w:lang w:eastAsia="ru-RU"/>
        </w:rPr>
        <w:t>к приказу от 18.05.2020 № 8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357" w:firstLine="3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Выполнение переданных полномочий контрольно-счетных</w:t>
      </w:r>
    </w:p>
    <w:p>
      <w:pPr>
        <w:pStyle w:val="Normal"/>
        <w:spacing w:before="0" w:after="0"/>
        <w:ind w:left="3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рганов поселений Фировского района по осуществлению внешнего муниципального финансового контроля</w:t>
      </w:r>
    </w:p>
    <w:p>
      <w:pPr>
        <w:pStyle w:val="Normal"/>
        <w:spacing w:before="0" w:after="0"/>
        <w:ind w:left="3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552" w:leader="none"/>
          <w:tab w:val="left" w:pos="3261" w:leader="none"/>
        </w:tabs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2. Контрольные мероприятия</w:t>
      </w:r>
    </w:p>
    <w:p>
      <w:pPr>
        <w:pStyle w:val="Normal"/>
        <w:tabs>
          <w:tab w:val="clear" w:pos="708"/>
          <w:tab w:val="left" w:pos="2552" w:leader="none"/>
          <w:tab w:val="left" w:pos="3261" w:leader="none"/>
        </w:tabs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096"/>
        <w:gridCol w:w="1417"/>
        <w:gridCol w:w="1418"/>
      </w:tblGrid>
      <w:tr>
        <w:trPr>
          <w:trHeight w:val="69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6"/>
                <w:lang w:eastAsia="ru-RU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6"/>
                <w:lang w:eastAsia="ru-RU"/>
              </w:rPr>
              <w:t>Наименование контрольного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8" w:hanging="0"/>
              <w:jc w:val="center"/>
              <w:rPr>
                <w:rFonts w:ascii="Times New Roman" w:hAnsi="Times New Roman" w:cs="Times New Roman"/>
                <w:b/>
                <w:b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6"/>
                <w:lang w:eastAsia="ru-RU"/>
              </w:rPr>
              <w:t>Проверяем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6"/>
                <w:lang w:eastAsia="ru-RU"/>
              </w:rPr>
              <w:t>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6"/>
                <w:lang w:eastAsia="ru-RU"/>
              </w:rPr>
              <w:t>исполнения</w:t>
            </w:r>
          </w:p>
        </w:tc>
      </w:tr>
      <w:tr>
        <w:trPr>
          <w:trHeight w:val="69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4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 xml:space="preserve">Внешняя проверка бюджетной отчетности Администрации Фировского городского поселения в рамках проведения внешней проверки годового отчета об исполнении бюджета муниципального образования Фировское городское посел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>201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>9</w:t>
            </w: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 xml:space="preserve">II 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>квартал</w:t>
            </w:r>
          </w:p>
        </w:tc>
      </w:tr>
      <w:tr>
        <w:trPr>
          <w:trHeight w:val="69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4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 xml:space="preserve">Внешняя проверка бюджетной отчетности Администрации Фировского сельского поселения в рамках проведения внешней проверки годового отчета об исполнении бюджета муниципального образования Фировское сельское посел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>201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>9</w:t>
            </w: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 xml:space="preserve">II 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>квартал</w:t>
            </w:r>
          </w:p>
        </w:tc>
      </w:tr>
      <w:tr>
        <w:trPr>
          <w:trHeight w:val="69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4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 xml:space="preserve">Внешняя проверка бюджетной отчетности Администрации Великооктябрьского городского поселения в рамках проведения внешней проверки годового отчета об исполнении бюджета муниципального образования Великооктябрьское городское посел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>201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>9</w:t>
            </w: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 xml:space="preserve">II 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>квартал</w:t>
            </w:r>
          </w:p>
        </w:tc>
      </w:tr>
      <w:tr>
        <w:trPr>
          <w:trHeight w:val="69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4.2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 xml:space="preserve">Внешняя проверка бюджетной отчетности Администрации Великооктябрьского сельского поселения в рамках проведения внешней проверки годового отчета об исполнении бюджета муниципального образования Великооктябрьское сельское посел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>201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>9</w:t>
            </w: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 xml:space="preserve">II 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>квартал</w:t>
            </w:r>
          </w:p>
        </w:tc>
      </w:tr>
      <w:tr>
        <w:trPr>
          <w:trHeight w:val="69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4.2.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 xml:space="preserve">Внешняя проверка бюджетной отчетности Администрации Рождественского сельского поселения в рамках проведения внешней проверки годового отчета об исполнении бюджета муниципального образования Рождественское сельское посел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>201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>9</w:t>
            </w: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 xml:space="preserve">II 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>квартал</w:t>
            </w:r>
          </w:p>
        </w:tc>
      </w:tr>
      <w:tr>
        <w:trPr>
          <w:trHeight w:val="69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4.2.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Проверка отдельных вопросов финансово-хозяйственной деятельности муниципального унитарного предприятия «Великооктябрьский коммунальщи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2015-2019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 xml:space="preserve">II 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>квартал</w:t>
            </w:r>
          </w:p>
        </w:tc>
      </w:tr>
      <w:tr>
        <w:trPr>
          <w:trHeight w:val="69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4.2.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Аудит в сфере закупок товаров, работ, услуг в администрации Фиров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2018-2019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 xml:space="preserve"> квартал</w:t>
            </w:r>
          </w:p>
        </w:tc>
      </w:tr>
    </w:tbl>
    <w:p>
      <w:pPr>
        <w:pStyle w:val="Normal"/>
        <w:suppressAutoHyphens w:val="false"/>
        <w:overflowPunct w:val="false"/>
        <w:autoSpaceDE w:val="false"/>
        <w:spacing w:lineRule="auto" w:line="276"/>
        <w:jc w:val="right"/>
        <w:textAlignment w:val="baseline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_Timer;Times New Roman" w:hAnsi="a_Timer;Times New Roman" w:eastAsia="Times New Roman" w:cs="a_Timer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6:45:00Z</dcterms:created>
  <dc:creator>User</dc:creator>
  <dc:description/>
  <cp:keywords/>
  <dc:language>en-US</dc:language>
  <cp:lastModifiedBy>Никифорова</cp:lastModifiedBy>
  <cp:lastPrinted>2020-08-19T15:11:00Z</cp:lastPrinted>
  <dcterms:modified xsi:type="dcterms:W3CDTF">2020-08-19T11:19:00Z</dcterms:modified>
  <cp:revision>46</cp:revision>
  <dc:subject/>
  <dc:title>КОНТРОЛЬНО-РЕВИЗИОННОЕ УПРАВЛЕНИЕ</dc:title>
</cp:coreProperties>
</file>