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Р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Р И К А 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szCs w:val="28"/>
          <w:lang w:eastAsia="ru-RU"/>
        </w:rPr>
      </w:pPr>
      <w:r>
        <w:rPr>
          <w:rFonts w:cs="Arial" w:ascii="Arial" w:hAnsi="Arial"/>
          <w:b/>
          <w:bCs/>
          <w:sz w:val="20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«14» октября 2019 </w:t>
        <w:tab/>
        <w:tab/>
        <w:t xml:space="preserve">    пос. Фирово</w:t>
        <w:tab/>
        <w:tab/>
        <w:tab/>
        <w:t xml:space="preserve">                  № 7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и дополнений в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№1 к приказу от 29.12.2018 № 42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 плане работы Контрольно-ревизионного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я Фировского района на 2019 год»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вязи с направлением на обучение председателя Контрольно-ревизионного управления Фировского района по дополнительной профессиональной программе профессиональной переподготовки «Эффективное муниципальное управление»</w:t>
      </w:r>
      <w:r>
        <w:rPr>
          <w:rFonts w:cs="Courier New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>уководствуясь пунктом 5.2. Стандарта организации деятельности Контрольно-ревизионного управления Фировского района «Планирование экспертно-аналитических и контрольных мероприятий Контрольно-ревизионного управления Фировского района», утвержденного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приказом от 16.07.2013 №21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риложение №1 к приказу от 29.12.2018 №42 «О плане работы Контрольно-ревизионного управления Фировского района на 2019 год» следующие изменения и дополнения: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Раздел 2 плана работы «Экспертно-аналитические мероприятия» изложить в редакции, согласно приложению 1 к настоящему приказ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Раздел 3 плана работы «Контрольные мероприятия» изложить в редакции, согласно приложению 2 к настоящему приказу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ий приказ вступает в силу со дня его подписания.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нтрольно-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визионного управления:                                                                 О.В. Никитина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1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Контрольно-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евизионного управления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Фировского района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т 14.10.2019  № 7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2912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Экспертно-аналитические мероприятия</w:t>
      </w:r>
    </w:p>
    <w:p>
      <w:pPr>
        <w:pStyle w:val="Normal"/>
        <w:suppressAutoHyphens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77"/>
        <w:gridCol w:w="21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 xml:space="preserve">Срок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дготовка и представление заключений и письменных ответов в соответствии с поручениями Собрания депутатов Фировского района и Главой Фир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дение экспертизы и представление заключений по проектам решений Собрания депутатов Фировского района  о внесении изменений в решение Собрания депутатов Фировского района «О бюджете муниципального образования Фировский район на 2019 год и на плановый период 2020 и 2021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стоянно в течение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дение финансово-экономической экспертизы проектов муниципальных правовых актов (включая обоснованность финансово – экономических обоснований) в части, касающейся расходных обязательств муниципального образования, а так же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дение оперативного контроля за исполнением бюджета муниципального образования Фировский район на 2019 год и на плановый период 2020 и 2021 годов и представление в Собрание депутатов Фировского района, Главе Фировского района информации по результатам исполнения бюджета муниципального образования Фировский район за первый квартал, первое полугодие и 9 месяцев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постоянно в течение год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дготовка и представление Собранию депутатов Фировского района, Главе Фировского района заключения на отчет об исполнении бюджета муниципального образования Фировский район з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дение экспертизы и представление заключения на проект решения о бюджете муниципального образования Фировский район на 2020 год и на плановый период 2021 и 2022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.7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стоянно в течении го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иложение 2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к приказу Контрольно-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евизионного управления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Фировского района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т 14.10.2019  № 7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ind w:left="32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онтрольные мероприятия</w:t>
      </w:r>
    </w:p>
    <w:p>
      <w:pPr>
        <w:pStyle w:val="Normal"/>
        <w:suppressAutoHyphens w:val="false"/>
        <w:ind w:left="291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65"/>
        <w:gridCol w:w="1418"/>
      </w:tblGrid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Наименование контрольного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Проверяем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eastAsia="ru-RU"/>
              </w:rPr>
              <w:t>исполнения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Финансового управле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Контрольно-ревизионного управления Фировского района в рамках проведения внешней проверки годового отчета об исполнении бюджета муниципального образования Фировский район з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Комитета по управлению муниципальной собственностью и земельными отношениями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Отдела по делам культуры, молодежи и спорта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08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Внешняя проверка бюджетной отчетности Отдела образования Администрации Фировского района в рамках проведения внешней проверки годового отчета об исполнении бюджета муниципального образования Фировский район за 2018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08"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201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рка целевого и эффективного использования бюджетных средств, направленных на обеспечение деятельности муниципального казенного учреждения «Учреждение по финансовому и хозяйственному обеспечению деятельности органов местного самоуправления Фиров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роверка целевого и эффективного использования бюджетных средств, а также муниципального имущества в муниципальном казенном общеобразовательном учреждении Заводская начальная общеобразовательная шко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Аудит в сфере закупок товаров, работ, услуг в муниципальном дошкольном образовательном учреждении детский сад «Ласточка» комбинированного ви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01.01.2018-30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Контроль за исполнением вынесенных представлений и предписаний КРУ Фировск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6"/>
                <w:lang w:eastAsia="ru-RU"/>
              </w:rPr>
              <w:t>постоянно в течение года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76"/>
        <w:jc w:val="right"/>
        <w:textAlignment w:val="baseline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_Timer;Times New Roman" w:hAnsi="a_Timer;Times New Roman" w:eastAsia="Times New Roman" w:cs="a_Timer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5:00Z</dcterms:created>
  <dc:creator>User</dc:creator>
  <dc:description/>
  <cp:keywords/>
  <dc:language>en-US</dc:language>
  <cp:lastModifiedBy>Никифорова</cp:lastModifiedBy>
  <cp:lastPrinted>2019-10-15T16:29:00Z</cp:lastPrinted>
  <dcterms:modified xsi:type="dcterms:W3CDTF">2019-10-15T12:47:00Z</dcterms:modified>
  <cp:revision>32</cp:revision>
  <dc:subject/>
  <dc:title>КОНТРОЛЬНО-РЕВИЗИОННОЕ УПРАВЛЕНИЕ</dc:title>
</cp:coreProperties>
</file>