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6"/>
          <w:szCs w:val="20"/>
          <w:lang w:eastAsia="ar-SA"/>
        </w:rPr>
      </w:pPr>
      <w:r>
        <w:rPr>
          <w:b/>
          <w:bCs/>
          <w:sz w:val="26"/>
          <w:szCs w:val="20"/>
          <w:lang w:val="en-US" w:eastAsia="en-US"/>
        </w:rPr>
        <w:drawing>
          <wp:inline distT="0" distB="0" distL="0" distR="0">
            <wp:extent cx="6381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true"/>
        <w:outlineLvl w:val="0"/>
        <w:rPr>
          <w:b/>
          <w:b/>
          <w:bCs/>
          <w:sz w:val="26"/>
          <w:szCs w:val="20"/>
          <w:lang w:eastAsia="ar-SA"/>
        </w:rPr>
      </w:pPr>
      <w:r>
        <w:rPr>
          <w:b/>
          <w:bCs/>
          <w:sz w:val="26"/>
          <w:szCs w:val="20"/>
          <w:lang w:eastAsia="ar-SA"/>
        </w:rPr>
        <w:tab/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ОНТРОЛЬНО-РЕВИЗИОННОЕ УПРАВЛЕНИЕ</w:t>
      </w:r>
    </w:p>
    <w:p>
      <w:pPr>
        <w:pStyle w:val="Normal"/>
        <w:suppressAutoHyphens w:val="true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  <w:lang w:eastAsia="ar-SA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  <w:lang w:eastAsia="ar-SA"/>
        </w:rPr>
        <w:t xml:space="preserve">ФИРОВСКОГО РАЙОНА </w:t>
      </w:r>
    </w:p>
    <w:p>
      <w:pPr>
        <w:pStyle w:val="Normal"/>
        <w:suppressAutoHyphens w:val="true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  <w:lang w:eastAsia="ar-SA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8                                    пос. Фирово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ревизи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и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На основании статьи 15 Положения о Контрольно-ревизионном управлении Фировского района, утвержденного решением Собрания депутатов Фировского района от 25.09.2012г. № 188 «О создании Контрольно-ревизионного управления Фировского района» и в соответствии со стандартом организации деятельности «Планирование экспертно-аналитических и контрольных мероприятий Контрольно-ревизионным управлением Фировского района»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Утвердить план работы Контрольно-ревизионного управления Фировского района» на 2019 год (прилагается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Настоящий приказ вступает в силу с даты подписания и распространяется на правоотношения, возникшие с 01.01.2019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Контрольно – ревизионн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правления Фировского района:                                                       О.В. Ники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от 29.12.2018  №  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лан работы Контрольно-ревизионного управления</w:t>
      </w:r>
    </w:p>
    <w:p>
      <w:pPr>
        <w:pStyle w:val="Normal"/>
        <w:suppressAutoHyphens w:val="true"/>
        <w:jc w:val="center"/>
        <w:rPr/>
      </w:pPr>
      <w:r>
        <w:rPr>
          <w:b/>
          <w:sz w:val="29"/>
          <w:szCs w:val="29"/>
        </w:rPr>
        <w:t>Фировского района на 2019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етодическая  рабо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83"/>
        <w:gridCol w:w="2552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заседаний Собрания депутатов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>
          <w:trHeight w:val="85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заседаний Собрания членов Ассоциации органов внешнего финансового контроля Твер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утверждение стандартов и методик внешнего муниципального финансового контро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отдельных локальных нормативных правовых актов, регулирующих деятельность Контрольно-ревизионного управления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нформации о результатах проведенных Контрольно-ревизионным управлением Фировского района контрольных и экспертно-аналитических мероприятий для размещения на официальном сайте администрации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практического опыта контрольно-счетных органов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едение кадровой работы в соответствии с требованиями действующе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отчета о деятельности Контрольно-ревизионного управления Фировского района за 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годового плана работы контрольно-ревизионного управления Фировского района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заимодействие с прокуратурой, правоохранительными органами по выявлению и пресечению правонарушений в финансово-бюджетной сф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-аналитические мероприя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77"/>
        <w:gridCol w:w="21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заключений и письменных ответов в соответствии с поручениями Собрания депутатов Фировского района и Главой Фир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 Фировский район на 2019 год и на плановый период 2020 и 2021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нансово-экономической экспертизы проектов муниципальных правовых актов (включая обоснованность финансово – экономических обоснований) в части, касающейся расходных обязательств муниципального образования, а так же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дение оперативного контроля за исполнением бюджета муниципального образования Фировский район на 2019 год и на плановый период 2020 и 2021 годов и представление в Собрание депутатов Фировского района, Главе Фировского района заключений по результатам исполнения бюджета муниципального образования Фировский район за первый квартал, первое полугодие и 9 месяцев 201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Фировский район з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представление заключения на проект решения о бюджете муниципального образования Фировский район на 2020 год и на плановый период 2021 и 2022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и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трольные мероприятия</w:t>
      </w:r>
    </w:p>
    <w:p>
      <w:pPr>
        <w:pStyle w:val="Normal"/>
        <w:ind w:left="291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65"/>
        <w:gridCol w:w="1418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нтрольного 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яем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8 го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Финансового управления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8 го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Контрольно-ревизионного управления Фировского района в рамках проведения внешней проверки годового отчета об исполнении бюджета муниципального образования Фировский район за 2018 го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Комитета по управлению муниципальной собственностью и земельными отношениями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8 го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Отдела по делам культуры, молодежи и спорта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8 го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right="3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Отдела образования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8 го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евого и эффективного использования бюджетных средств, направленных на обеспечение деятельности муниципального казенного учреждения «Учреждение по финансовому и хозяйственному обеспечению деятельности органов местного самоуправления Фировск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ind w:right="3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евого и эффективного использования бюджетных средств, а также муниципального имущества в муниципальном казенном общеобразовательном учреждении Заводская начальная общеобразовательная шко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 в сфере закупок товаров, работ, услуг в муниципальном дошкольном образовательном учреждении детский сад «Ласточка» комбинированного тип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7-30.06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 в сфере закупок товаров, работ, услуг в районном муниципальном учреждении культуры «Фировская межпоселенческая центральная библиоте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1.2017-30.09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исполнением вынесенных представлений и предписаний КРУ Фировского район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357" w:hanging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ереданных полномочий контрольно-счетных</w:t>
      </w:r>
    </w:p>
    <w:p>
      <w:pPr>
        <w:pStyle w:val="Normal"/>
        <w:suppressAutoHyphens w:val="true"/>
        <w:spacing w:before="0" w:after="0"/>
        <w:ind w:left="357" w:hanging="0"/>
        <w:contextualSpacing/>
        <w:jc w:val="center"/>
        <w:rPr/>
      </w:pPr>
      <w:r>
        <w:rPr>
          <w:b/>
          <w:sz w:val="28"/>
          <w:szCs w:val="28"/>
        </w:rPr>
        <w:t>органов поселений Фировского района по осуществлению внешнего муниципального финансового контрол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52" w:leader="none"/>
        </w:tabs>
        <w:ind w:left="2977" w:hanging="4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-аналитически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35"/>
        <w:gridCol w:w="22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Фировское городское поселение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Фировское сельское поселение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Великооктябрьское городское поселение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Великооктябрьское сельское поселение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Рождественское сельское поселение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Фировское городское поселение на 2020 год и на плановый период 2021 и 2022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Фировское сельское поселение на 2020 год и на плановый период 2021 и 2022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Великооктябрьское городское поселение на 2020 год и на плановый период 2021 и 2022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Великооктябрьское сельское поселение на 2020 год и на плановый период 2021 и 2022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Рождественское сельское поселение на 2020 год и на плановый период 2021 и 2022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52" w:leader="none"/>
          <w:tab w:val="left" w:pos="3261" w:leader="none"/>
        </w:tabs>
        <w:rPr/>
      </w:pPr>
      <w:r>
        <w:rPr>
          <w:b/>
          <w:sz w:val="28"/>
          <w:szCs w:val="28"/>
        </w:rPr>
        <w:t>Контрольные мероприятия</w:t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35"/>
        <w:gridCol w:w="22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.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Администрации Фировского городского поселения в рамках проведения внешней проверки годового отчета об исполнении бюджета муниципального образования Фировское городское поселение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Администрации Фировского сельского поселения в рамках проведения внешней проверки годового отчета об исполнении бюджета муниципального образования Фировское сельское поселение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Администрации Великооктябрьского городского поселения в рамках проведения внешней проверки годового отчета об исполнении бюджета муниципального образования Великооктябрьское городское поселение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.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Администрации Великооктябрьского сельского поселения в рамках проведения внешней проверки годового отчета об исполнении бюджета муниципального образования Великооктябрьское сельское поселение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.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Администрации Рождественского сельского поселения в рамках проведения внешней проверки годового отчета об исполнении бюджета муниципального образования Рождественское сельское поселение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7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62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7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11:00Z</dcterms:created>
  <dc:creator>User</dc:creator>
  <dc:description/>
  <cp:keywords/>
  <dc:language>en-US</dc:language>
  <cp:lastModifiedBy>INFORM</cp:lastModifiedBy>
  <cp:lastPrinted>2018-01-09T17:11:00Z</cp:lastPrinted>
  <dcterms:modified xsi:type="dcterms:W3CDTF">2019-04-24T09:02:00Z</dcterms:modified>
  <cp:revision>14</cp:revision>
  <dc:subject/>
  <dc:title>КОНТРОЛЬНО-РЕВИЗИОННОЕ УПРАВЛЕНИЕ</dc:title>
</cp:coreProperties>
</file>