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 w:eastAsia="en-US"/>
        </w:rPr>
        <w:drawing>
          <wp:inline distT="0" distB="0" distL="0" distR="0">
            <wp:extent cx="638175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80" w:leader="none"/>
        </w:tabs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keepNext w:val="true"/>
        <w:numPr>
          <w:ilvl w:val="0"/>
          <w:numId w:val="1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О-РЕВИЗИОННОЕ УПРА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РОВ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 Р И К А З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0"/>
          <w:szCs w:val="28"/>
          <w:lang w:eastAsia="ru-RU"/>
        </w:rPr>
      </w:pPr>
      <w:r>
        <w:rPr>
          <w:rFonts w:cs="Arial" w:ascii="Arial" w:hAnsi="Arial"/>
          <w:b/>
          <w:bCs/>
          <w:sz w:val="20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«28» апреля 2018 г.</w:t>
        <w:tab/>
        <w:tab/>
        <w:t xml:space="preserve">         пос. Фирово</w:t>
        <w:tab/>
        <w:tab/>
        <w:tab/>
        <w:t xml:space="preserve">                  № 16 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внесении изменений и дополнений в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к приказу от 29.12.2017  № 37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О плане работы Контрольно-ревизионного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правления Фировского района на 2018 год»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/>
        <w:ind w:firstLine="675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связи с кадровыми изменениями</w:t>
      </w:r>
      <w:r>
        <w:rPr>
          <w:rFonts w:cs="Courier New" w:ascii="Times New Roman" w:hAnsi="Times New Roman"/>
          <w:sz w:val="28"/>
          <w:szCs w:val="28"/>
        </w:rPr>
        <w:t>, р</w:t>
      </w:r>
      <w:r>
        <w:rPr>
          <w:rFonts w:cs="Times New Roman" w:ascii="Times New Roman" w:hAnsi="Times New Roman"/>
          <w:sz w:val="28"/>
          <w:szCs w:val="28"/>
        </w:rPr>
        <w:t>уководствуясь пунктом 5.2. Стандарта организации деятельности контрольно-ревизионного управления Фировского района «Планирование экспертно-аналитических и контрольных мероприятий контрольно-ревизионного управления Фировского района», утвержденного</w:t>
      </w: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 xml:space="preserve"> </w:t>
      </w:r>
      <w:r>
        <w:rPr>
          <w:rFonts w:cs="Courier New" w:ascii="Times New Roman" w:hAnsi="Times New Roman"/>
          <w:sz w:val="28"/>
          <w:szCs w:val="28"/>
        </w:rPr>
        <w:t>приказом от 16.07.2013 №21:</w:t>
      </w:r>
    </w:p>
    <w:p>
      <w:pPr>
        <w:pStyle w:val="Normal"/>
        <w:numPr>
          <w:ilvl w:val="0"/>
          <w:numId w:val="4"/>
        </w:numPr>
        <w:suppressAutoHyphens w:val="false"/>
        <w:ind w:left="709" w:hanging="49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сти в приложение к приказу от 29.12.2017 №37 «О плане работы контрольно-ревизионного управления Фировского района на 2018 год» следующие изменения и дополнения: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1 «Экспертно-аналитическая деятельность» изложить в редакции, согласно приложению 1 к настоящему приказу.</w:t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2 «Выполнение переданных полномочий контрольно-счетных органов поселений Фировского района по внешнему муниципальному финансовому контролю» изложит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едакции, согласно приложению 2 к настоящему приказу.</w:t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3 «Контрольные мероприятия» изложить в редакции, согласно приложению 3 к настоящему приказ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false"/>
        <w:ind w:left="284" w:hanging="1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приказ вступает в силу со дня его подписания.</w:t>
      </w:r>
    </w:p>
    <w:p>
      <w:pPr>
        <w:pStyle w:val="Normal"/>
        <w:suppressAutoHyphens w:val="false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Контрольно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визионного управления:                                                      О.В. Никитина 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right"/>
        <w:textAlignment w:val="baseline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Приложение 1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right"/>
        <w:textAlignment w:val="baseline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к приказу Контрольно-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right"/>
        <w:textAlignment w:val="baseline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ревизионного управления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right"/>
        <w:textAlignment w:val="baseline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Фировского района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right"/>
        <w:textAlignment w:val="baseline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от 28.04.2018  № 16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</w:tabs>
        <w:suppressAutoHyphens w:val="false"/>
        <w:ind w:left="2127" w:firstLine="21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Экспертно-аналитическая деятельность</w:t>
      </w:r>
    </w:p>
    <w:p>
      <w:pPr>
        <w:pStyle w:val="Normal"/>
        <w:suppressAutoHyphens w:val="fals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77"/>
        <w:gridCol w:w="21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eastAsia="ru-RU"/>
              </w:rPr>
              <w:t>п/п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eastAsia="ru-RU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eastAsia="ru-RU"/>
              </w:rPr>
              <w:t xml:space="preserve">Срок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eastAsia="ru-RU"/>
              </w:rPr>
              <w:t>испол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ru-RU"/>
              </w:rPr>
              <w:t>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Подготовка и представление заключений и письменных ответов в соответствии с поручениями Собрания депутатов Фировского района и Главы Фир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 xml:space="preserve">постоянно в течение год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ru-RU"/>
              </w:rPr>
              <w:t>2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Проведение экспертизы и представление заключений по проектам решений Собрания депутатов Фировского района  о внесении изменений в решение Собрания депутатов Фировского района «О бюджете муниципального образования Фировский район на 2018 год и на плановый период 2019 и 2020 г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постоянно в течение г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5"/>
                <w:szCs w:val="25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ru-RU"/>
              </w:rPr>
              <w:t>3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Проведение финансово-экономической экспертизы проектов муниципальных правовых актов в части, касающейся расходных обязательств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постоянно в течение года по мере поступ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4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</w:rPr>
              <w:t>Экспертиза проектов муниципальных программ муниципального образования Фировский район Тверской области и проектов изменений в муниципальны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постоянно в течение года по мере поступ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5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Проведение оперативного контроля за исполнением бюджета муниципального образования Фировский район на 2018 год и на плановый период 2019 и 2020 годов и представление в Собрание депутатов Фировского района, Главе Фировского района заключений по результатам исполнения бюджета муниципального образования Фировский район за первое полугодие и 9 месяцев 2018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постоянно в течение г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6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Подготовка и представление Собранию депутатов Фировского района, Главе Фировского района заключения на отчет об исполнении бюджета муниципального образования Фировский район з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7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Подготовка и представление Собранию депутатов Фировского района отчета о деятельности контрольно-ревизионного управления Фировского района з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8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Проведение экспертизы и представление заключения на проект решения о бюджете муниципального образования Фировский район на 2019 год и на плановый период 2020 и 2021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9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Подготовка и представление Собранию депутатов Фировского района информации о результатах проводим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ежеквартально</w:t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right"/>
        <w:textAlignment w:val="baseline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Приложение 2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right"/>
        <w:textAlignment w:val="baseline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к приказу Контрольно-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right"/>
        <w:textAlignment w:val="baseline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ревизионного управления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right"/>
        <w:textAlignment w:val="baseline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Фировского района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right"/>
        <w:textAlignment w:val="baseline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от 28.04.2018  № 16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exact" w:line="280" w:before="0" w:after="0"/>
        <w:ind w:left="360" w:hanging="862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ыполнение переданных полномочий контрольно-счетных органов поселений Фировского района по внешнему муниципальному финансовому контролю</w:t>
      </w:r>
    </w:p>
    <w:p>
      <w:pPr>
        <w:pStyle w:val="Normal"/>
        <w:suppressAutoHyphens w:val="false"/>
        <w:spacing w:lineRule="exact" w:line="28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8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793"/>
        <w:gridCol w:w="198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6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6"/>
                <w:lang w:eastAsia="ru-RU"/>
              </w:rPr>
              <w:t>п/п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6"/>
                <w:lang w:eastAsia="ru-RU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6"/>
                <w:lang w:eastAsia="ru-RU"/>
              </w:rPr>
              <w:t xml:space="preserve">Срок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6"/>
                <w:lang w:eastAsia="ru-RU"/>
              </w:rPr>
              <w:t>испол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Проведение экспертизы и подготовка заключений на проекты решений Советов депутатов городских и сельских поселений о бюджетах поселений на 2019 год и на плановый период 2020 и 2021 г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 xml:space="preserve"> квартал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right"/>
        <w:textAlignment w:val="baseline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Приложение 3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right"/>
        <w:textAlignment w:val="baseline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к приказу Контрольно-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right"/>
        <w:textAlignment w:val="baseline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ревизионного управления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right"/>
        <w:textAlignment w:val="baseline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Фировского района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right"/>
        <w:textAlignment w:val="baseline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от 28.04.2018  № 16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  <w:tab w:val="left" w:pos="2268" w:leader="none"/>
          <w:tab w:val="left" w:pos="2410" w:leader="none"/>
        </w:tabs>
        <w:suppressAutoHyphens w:val="false"/>
        <w:ind w:left="1560" w:hanging="360"/>
        <w:jc w:val="center"/>
        <w:rPr>
          <w:rFonts w:ascii="Times New Roman" w:hAnsi="Times New Roman" w:cs="Times New Roman"/>
          <w:b/>
          <w:b/>
          <w:szCs w:val="26"/>
          <w:lang w:val="en-US" w:eastAsia="ru-RU"/>
        </w:rPr>
      </w:pPr>
      <w:r>
        <w:rPr>
          <w:rFonts w:cs="Times New Roman" w:ascii="Times New Roman" w:hAnsi="Times New Roman"/>
          <w:b/>
          <w:szCs w:val="26"/>
          <w:lang w:eastAsia="ru-RU"/>
        </w:rPr>
        <w:t>Контрольные мероприятия</w:t>
      </w:r>
    </w:p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2410" w:leader="none"/>
        </w:tabs>
        <w:suppressAutoHyphens w:val="false"/>
        <w:ind w:left="1560" w:hanging="0"/>
        <w:jc w:val="center"/>
        <w:rPr>
          <w:rFonts w:ascii="Times New Roman" w:hAnsi="Times New Roman" w:cs="Times New Roman"/>
          <w:b/>
          <w:b/>
          <w:szCs w:val="26"/>
          <w:lang w:val="en-US" w:eastAsia="ru-RU"/>
        </w:rPr>
      </w:pPr>
      <w:r>
        <w:rPr>
          <w:rFonts w:cs="Times New Roman" w:ascii="Times New Roman" w:hAnsi="Times New Roman"/>
          <w:b/>
          <w:szCs w:val="26"/>
          <w:lang w:val="en-US" w:eastAsia="ru-RU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520"/>
        <w:gridCol w:w="1559"/>
        <w:gridCol w:w="1276"/>
      </w:tblGrid>
      <w:tr>
        <w:trPr>
          <w:trHeight w:val="69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5"/>
                <w:szCs w:val="25"/>
                <w:lang w:eastAsia="ru-RU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eastAsia="ru-RU"/>
              </w:rPr>
              <w:t>Наименование контроль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08"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eastAsia="ru-RU"/>
              </w:rPr>
              <w:t>Проверяем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eastAsia="ru-RU"/>
              </w:rPr>
              <w:t>Срок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eastAsia="ru-RU"/>
              </w:rPr>
              <w:t>исполнения</w:t>
            </w:r>
          </w:p>
        </w:tc>
      </w:tr>
      <w:tr>
        <w:trPr>
          <w:trHeight w:val="69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Проведение внешней проверки бюджетной отчетности главных администраторов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 xml:space="preserve">средств бюджета муниципального образования Фировский район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eastAsia="ru-RU"/>
              </w:rPr>
              <w:t>в рамках проведения внешней проверки годового отчета об исполнении бюджета муниципального образования Фировский район</w:t>
            </w: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 xml:space="preserve"> за 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08"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ru-RU"/>
              </w:rPr>
              <w:t>201</w:t>
            </w: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5"/>
                <w:szCs w:val="25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 xml:space="preserve"> - </w:t>
            </w:r>
            <w:r>
              <w:rPr>
                <w:rFonts w:cs="Times New Roman" w:ascii="Times New Roman" w:hAnsi="Times New Roman"/>
                <w:sz w:val="25"/>
                <w:szCs w:val="25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 xml:space="preserve"> кварта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  <w:lang w:eastAsia="ru-RU"/>
              </w:rPr>
              <w:t>Проверка использования бюджетных средств, направленных на содержание автотранспорта, а также осуществления подвоза учащихся к месту учебы и обратно и проведение иных мероприятий в рамках образовательного процесса в МБОУ Великооктябрь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 xml:space="preserve"> кварта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  <w:lang w:eastAsia="ru-RU"/>
              </w:rPr>
              <w:t>Проверка использования бюджетных средств, направленных на содержание автотранспорта, а также осуществления подвоза учащихся к месту учебы и обратно и проведение иных мероприятий в рамках образовательного процесса в МБОУ Рождествен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 xml:space="preserve"> кварта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Проверка целевого и эффективного использования бюджетных средств, а также муниципального имущества в муниципальном казенном учреждении дополнительного образования Фировская детская школа искус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01.01.2016-31.12.2017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ru-RU"/>
              </w:rPr>
              <w:t xml:space="preserve">III </w:t>
            </w: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квартал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eastAsia="ru-RU"/>
              </w:rPr>
              <w:t>Проверка эффективности использования имущества, находящегося в муниципальной собственности муниципального образования Фировский район, а так же правильности исчисления, полноты и своевременности поступления в бюджет муниципального образования доходов, поступающих по доходному источнику: «Доходы от использования имущества, находящегося в государственной и муниципальной собствен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01.01.2016-31.03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 xml:space="preserve"> кварта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Аудит в сфере закупок товаров, работ, услуг в МОУ «Фировская средняя общеобразовательная шко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01.01.2017-30.09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ru-RU"/>
              </w:rPr>
              <w:t>IV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кварта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 xml:space="preserve">Контроль за исполнением вынесенных представлений и предписаний КРУ Фиров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постоянно в течение года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_Timer;Times New Roman" w:hAnsi="a_Timer;Times New Roman" w:eastAsia="Times New Roman" w:cs="a_Timer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45:00Z</dcterms:created>
  <dc:creator>User</dc:creator>
  <dc:description/>
  <cp:keywords/>
  <dc:language>en-US</dc:language>
  <cp:lastModifiedBy>Никифорова</cp:lastModifiedBy>
  <cp:lastPrinted>2018-05-03T14:36:00Z</cp:lastPrinted>
  <dcterms:modified xsi:type="dcterms:W3CDTF">2018-05-28T05:46:00Z</dcterms:modified>
  <cp:revision>22</cp:revision>
  <dc:subject/>
  <dc:title>КОНТРОЛЬНО-РЕВИЗИОННОЕ УПРАВЛЕНИЕ</dc:title>
</cp:coreProperties>
</file>