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7                               пос. Фирово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8 год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работы  контрольно-ревизионного управления Фировского района» на 2018 год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18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Приложение к приказу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29.12.2017</w:t>
      </w:r>
      <w:r>
        <w:rPr/>
        <w:t xml:space="preserve">  №  </w:t>
      </w:r>
      <w:r>
        <w:rPr>
          <w:u w:val="single"/>
        </w:rPr>
        <w:t xml:space="preserve">37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ая деятель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8 год и на плановый период 2019 и 2020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по поруч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18 год и на плановый период 2019 и 2020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ый квартал, первое полугодие и 9 месяцев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по поруч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19 год и на плановый период 2020 и 2021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переданных полномочий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ых органов поселений Фировского район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шнему муниципальному финансовому контрол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35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бюджетных средств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лючений на годовые отчеты об исполнении бюджетов городских и сельских поселений за 2017 год (с учетом данных проверки бюджетной отчетности главных администраторов бюджетных средств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одготовка заключений на проекты решений Советов депутатов городских и сельских поселений о бюджетах поселений на 2019 год и на плановый период 2020 и 2021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ые мероприятия</w:t>
      </w:r>
    </w:p>
    <w:p>
      <w:pPr>
        <w:pStyle w:val="Normal"/>
        <w:ind w:left="291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7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верка использования бюджетных средств, направленных на содержание автотранспорта, а также осуществления подвоза учащихся к месту учебы и обратно и проведение иных мероприятий в рамках образовательного процесса в общеобразовательных учреждениях Фировского райо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6-31.12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рка эффективности использования имущества, находящегося в муниципальной собственности муниципального образования Фировский район, а так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, от использования имущества, находящегося в государственной и муниципальной собственности»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6-31.03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соблюдения требований законодательства в сфере закупок товаров, работ, услуг в МОУ «Фировская средняя общеобразовательная школа»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7-30.09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3"/>
        <w:gridCol w:w="255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>
          <w:trHeight w:val="85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и утверждение стандартов и методик внешнего муниципального финансового контро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ежегодного отчета о деятельности контрольно-ревизионного управления Фировского района з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1:00Z</dcterms:created>
  <dc:creator>User</dc:creator>
  <dc:description/>
  <cp:keywords/>
  <dc:language>en-US</dc:language>
  <cp:lastModifiedBy>Никифорова</cp:lastModifiedBy>
  <cp:lastPrinted>2018-01-09T17:11:00Z</cp:lastPrinted>
  <dcterms:modified xsi:type="dcterms:W3CDTF">2018-01-25T05:37:00Z</dcterms:modified>
  <cp:revision>6</cp:revision>
  <dc:subject/>
  <dc:title>КОНТРОЛЬНО-РЕВИЗИОННОЕ УПРАВЛЕНИЕ</dc:title>
</cp:coreProperties>
</file>