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декабря 2017                       пос. Фирово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от 30.12.2016  № 36 «О пла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нтрольно-ревизион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вления Фировского района на 2017 год»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tLeast" w:line="240"/>
        <w:ind w:right="0" w:firstLine="675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В соответствии с требованием Прокуратуры Фировского района от 24.07.2017г. №12-17 </w:t>
      </w:r>
      <w:r>
        <w:rPr>
          <w:rFonts w:cs="Times New Roman" w:ascii="Times New Roman" w:hAnsi="Times New Roman"/>
          <w:sz w:val="28"/>
          <w:szCs w:val="28"/>
        </w:rPr>
        <w:t>о проведении совместной проверки деятельности администраций Фировского, Великооктябрьского, и Рождественского сельских поселений Фировского района в части исполнения статей бюджетов  предназначенных для благоустройства территории и содержания жилищного фонда, руководствуясь пунктом 5.2. Стандарта организации деятельности контрольно-ревизионного управления Фировского района  «Планирование экспертно-аналитических и контрольных мероприятий контрольно-ревизионного управления Фировского района», утвержденного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казом от 16.07.2013г. №21: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1. Внести изменения в приложение к приказу от 30.12.2016 №36 «О плане работы контрольно-ревизионного управления Фировского района на 2017 год»:</w:t>
      </w:r>
    </w:p>
    <w:p>
      <w:pPr>
        <w:pStyle w:val="Normal"/>
        <w:jc w:val="both"/>
        <w:rPr/>
      </w:pPr>
      <w:r>
        <w:rPr>
          <w:sz w:val="28"/>
          <w:szCs w:val="28"/>
        </w:rPr>
        <w:t>1.1. Раздел 2 «Контрольные мероприятия» изложить в следующей редакции:</w:t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359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 бюджета муниципального образования Фировский район </w:t>
            </w:r>
            <w:r>
              <w:rPr>
                <w:color w:val="000000"/>
                <w:sz w:val="26"/>
                <w:szCs w:val="26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sz w:val="26"/>
                <w:szCs w:val="26"/>
              </w:rPr>
              <w:t xml:space="preserve">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 средств бюджетов муниципальных образований  за 2016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/>
              <w:t>2016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-хозяйственной деятельности муниципальных унитарных предприятий жилищно-коммунального хозяйства Фировского района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целевого и эффективного использования средств бюджета муниципального образования Фировский район, направленных на содержание  муниципального казенного учреждения дополнительного образования  Фировская детско-юношеская спортивная шк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0.03.2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аудита эффективности закупок в муниципальном бюджетном общеобразовательном учреждении Великооктябрьская средняя общеобразовательная шк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-31.12.20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бюджетном общеобразовательном учреждении Новосельская основная общеобразователь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0.06.2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целевого и эффективного использования средств бюджетов Фировского, Великооктябрьского и Рождественского сельских поселений, направленных  на благоустройство территорий и содержание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30.06.2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8:00Z</dcterms:created>
  <dc:creator>User</dc:creator>
  <dc:description/>
  <dc:language>en-US</dc:language>
  <cp:lastModifiedBy>Никифорова</cp:lastModifiedBy>
  <cp:lastPrinted>2017-08-04T11:35:00Z</cp:lastPrinted>
  <dcterms:modified xsi:type="dcterms:W3CDTF">2018-01-09T11:49:00Z</dcterms:modified>
  <cp:revision>3</cp:revision>
  <dc:subject/>
  <dc:title>КОНТРОЛЬНО-РЕВИЗИОННОЕ УПРАВЛЕНИЕ</dc:title>
</cp:coreProperties>
</file>