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, д. 21, тел. 3-17-30, факс 3-1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февраля 2017                       пос. Фирово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иказу от 30.12.2016  № 36 «О пла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нтрольно-ревизион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вления Фировского района на 2017 год»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риложение к приказу от 30.12.2016 №36 «О плане работы контрольно-ревизионного управления Фировского района на 2017 год»:</w:t>
      </w:r>
    </w:p>
    <w:p>
      <w:pPr>
        <w:pStyle w:val="Normal"/>
        <w:jc w:val="both"/>
        <w:rPr/>
      </w:pPr>
      <w:r>
        <w:rPr>
          <w:sz w:val="28"/>
          <w:szCs w:val="28"/>
        </w:rPr>
        <w:t>1.1. Раздел 2 «Контрольные мероприятия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359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контроль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/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ств бюджета муниципального образования Фировский район </w:t>
            </w:r>
            <w:r>
              <w:rPr>
                <w:color w:val="000000"/>
                <w:sz w:val="26"/>
                <w:szCs w:val="26"/>
              </w:rPr>
              <w:t>в рамках проведения внешней проверки годового отчета об исполнении бюджета муниципального образования Фировский район</w:t>
            </w:r>
            <w:r>
              <w:rPr>
                <w:sz w:val="26"/>
                <w:szCs w:val="26"/>
              </w:rPr>
              <w:t xml:space="preserve"> з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нешней проверки бюджетной отчетности главных администраторов средств бюджетов муниципальных образований  за 2016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городское посе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ро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город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еликооктябрьское сельское посе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ождестве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/>
            </w:pPr>
            <w:r>
              <w:rPr/>
              <w:t>2016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финансово-хозяйственной деятельности муниципальных унитарных предприятий жилищно-коммунального хозяйства Фировского района з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целевого и эффективного использования бюджетных средств, а также муниципального имущества в муниципальном казенном учреждении дополнительного образования Фировская детская школа искус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целевого и эффективного использования средств бюджета муниципального образования Фировский район, направленных на содержание  муниципального казенного учреждения дополнительного образования  Фировская детско-юношеская спортивная шко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0.03.20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рка аудита эффективности закупок в муниципальном бюджетном общеобразовательном учреждении Великооктябрьская средняя общеобразовательная шко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-30.06.20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ка целевого и эффективного использования бюджетных средств, а также муниципального имущества в муниципальном бюджетном общеобразовательном учреждении Новосельская основная общеобразователь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-30.06.20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 за исполнением вынесенных представлений и предписаний КРУ Фиров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ий приказ вступает в силу с даты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визионного управления:                                                      Н.Е. Еф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6:00Z</dcterms:created>
  <dc:creator>User</dc:creator>
  <dc:description/>
  <cp:keywords/>
  <dc:language>en-US</dc:language>
  <cp:lastModifiedBy>Информотдел</cp:lastModifiedBy>
  <cp:lastPrinted>2017-03-09T11:46:00Z</cp:lastPrinted>
  <dcterms:modified xsi:type="dcterms:W3CDTF">2017-05-15T14:17:00Z</dcterms:modified>
  <cp:revision>3</cp:revision>
  <dc:subject/>
  <dc:title>КОНТРОЛЬНО-РЕВИЗИОННОЕ УПРАВЛЕНИЕ</dc:title>
</cp:coreProperties>
</file>