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РЕВИЗИОНН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2721, п. Фирово, ул. Советская, д. 21, тел. 3-17-30, факс 3-17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3                               пос. Фирово                                        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ревизи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Фировского район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14 год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атьи 15 Положения о Контрольно-ревизионном управлении Фировского района, утвержденного решением Собрания депутатов Фировского района от 25.09.2012г. № 188 «О создании Контрольно-ревизионного управления Фировского района» и в соответствии со стандартом организации деятельности «Планирование экспертно-аналитических и контрольных мероприятий контрольно-ревизионным управлением Фировского района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лан работы  Контрольно-ревизионного управления Фировского района» на 2014 год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ий приказ вступает в силу с даты подписания и распространяется на правоотношения, возникшие с 01.01.2014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евизионного управления:                                                      Н.Е. Ефим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 xml:space="preserve">Приложение к приказу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 </w:t>
      </w:r>
      <w:r>
        <w:rPr>
          <w:u w:val="single"/>
        </w:rPr>
        <w:t>23.12.2013</w:t>
      </w:r>
      <w:r>
        <w:rPr/>
        <w:t xml:space="preserve">  №  </w:t>
      </w:r>
      <w:r>
        <w:rPr>
          <w:u w:val="single"/>
        </w:rPr>
        <w:t xml:space="preserve">41  </w:t>
      </w: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лан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ревизионн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Фировского района </w:t>
      </w: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кспертно-аналитическая деятельность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заключений и письменных ответов в соответствии с поручениями Собрания депутатов Фировского района и Главой Фи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в течение год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редставление заключений по проектам решений Собрания депутатов Фировского района  о внесении изменений в решение Собрания депутатов Фировского района «О бюджете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«Фировский район» на 2014 год и на плановый период 2015 и 2016 год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финансово-экономической экспертизы проектов муниципальных правовых актов в части, касающейся расходных обязательств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перативного контроля за исполнением бюджета муниципального образования «Фировский район» на 2014 год и плановый период 2015 и 2016 годов и представление в Собрание депутатов Фировского района, Главе Фировского района заключений по результатам исполнения бюджета муниципального образования «Фировский район» за первый квартал, первое полугодие и 9 месяцев 2014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Собранию депутатов Фировского района отчета о деятельности контрольно-ревизионного управления Фировского района за 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Собранию депутатов Фировского района, Главе Фировского района заключения на отчет об исполнении бюджета муниципального образования «Фировский район» за 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в Советы депутатов следующих муниципальных образований заключений на отчеты об исполнении бюджетов муниципальных образований за 2013 год:</w:t>
            </w:r>
          </w:p>
          <w:p>
            <w:pPr>
              <w:pStyle w:val="Normal"/>
              <w:jc w:val="both"/>
              <w:rPr/>
            </w:pPr>
            <w:r>
              <w:rPr/>
              <w:t>- «Фиро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Фировское сель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Великооктябрь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Великооктябрьское сель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Рождественское сельское посел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редставление заключения на проект решения о бюджете муниципального образования «Фировский район» на 2015 год и плановый период 2016 и 2017 г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редставление заключений на проекты решений Советов депутатов муниципальных образований о бюджетах муниципальных образований на 2015 год и плановый период 2016 и 2017 годов в соответствии с заключенными соглашениями:</w:t>
            </w:r>
          </w:p>
          <w:p>
            <w:pPr>
              <w:pStyle w:val="Normal"/>
              <w:jc w:val="both"/>
              <w:rPr/>
            </w:pPr>
            <w:r>
              <w:rPr/>
              <w:t>- «Фиро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Фировское сель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Великооктябрь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Великооктябрьское сель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Рождественское сельское посел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Собранию депутатов Фировского района информации о результатах проводим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Контрольные мероприятия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807"/>
        <w:gridCol w:w="1067"/>
        <w:gridCol w:w="2266"/>
        <w:gridCol w:w="1440"/>
        <w:gridCol w:w="1260"/>
      </w:tblGrid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ревизии,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/>
            </w:pPr>
            <w:r>
              <w:rPr>
                <w:b/>
                <w:sz w:val="22"/>
                <w:szCs w:val="22"/>
              </w:rPr>
              <w:t>Проверяемы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нешней проверки бюджетной отчетности главных администраторов средств бюджета муниципального образования «Фировский район» за 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013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внешней проверки бюджетной отчетности главных администраторов средств бюджетов муниципальных образований  за 2013 год:</w:t>
            </w:r>
          </w:p>
          <w:p>
            <w:pPr>
              <w:pStyle w:val="Normal"/>
              <w:jc w:val="both"/>
              <w:rPr/>
            </w:pPr>
            <w:r>
              <w:rPr/>
              <w:t>- «Фиро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Фировское сель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Великооктябрь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Великооктябрьское сельское посел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«Рождественское сельское посел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/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ализованные бухгалтерии</w:t>
            </w:r>
          </w:p>
        </w:tc>
        <w:tc>
          <w:tcPr>
            <w:tcW w:w="60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молодежи и спорта администрации Фировского район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оверки по вопросу эффективности и  целевого использования средств бюджета муниципального образования «Фировский район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1- 31.12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унитарные предприятия</w:t>
            </w:r>
          </w:p>
        </w:tc>
        <w:tc>
          <w:tcPr>
            <w:tcW w:w="4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П «Октябрь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финансово-хозяйственной деятельности и полноты поступления  в бюджет муниципального образования «Фировский район» части прибыли, остающейся после уплаты налогов и  иных обязательных платежей, или  части полученн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9.2011-31.12.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lang w:val="en-US"/>
              </w:rPr>
              <w:t xml:space="preserve"> </w:t>
            </w:r>
            <w:r>
              <w:rPr/>
              <w:t>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СОН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финансово-хозяйственной деятельности муниципального унитарного предприятия по специализированному обслуживанию населения и использования находящего в ведении указанного предприятия муниципального имущества  муниципального образования «Фировски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1.2012 – 31.12.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/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учреждения</w:t>
            </w:r>
          </w:p>
        </w:tc>
        <w:tc>
          <w:tcPr>
            <w:tcW w:w="4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Дубровская общеобразовательная школа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сполнения плана финансово-хозяйственной деятельности. Проведение проверки законности и эффективности использования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2- 30.06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Жуковская</w:t>
            </w:r>
          </w:p>
          <w:p>
            <w:pPr>
              <w:pStyle w:val="Normal"/>
              <w:rPr/>
            </w:pPr>
            <w:r>
              <w:rPr/>
              <w:t>общеобразовательная школа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сполнения плана финансово-хозяйственной деятельности. Проведение проверки законности и эффективности использования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2- 30.06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Родничок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блюдения трудового законодательства и иных нормативно-правовых актов, содержащих нормы трудового пр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-30.09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 Организационно-методическая, информационн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екущая деятельность</w:t>
      </w:r>
    </w:p>
    <w:tbl>
      <w:tblPr>
        <w:tblW w:w="99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692"/>
        <w:gridCol w:w="2341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заседаний Собрания депутатов Фиро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заседаний Собрания членов Ассоциации органов внешнего финансового контроля Тверской обла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внедрение стандартов внешнего муниципального финансового контрол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отдельных локальных нормативных правовых актов, регулирующих деятельность Контрольно-ревизионного управления Фиро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о результатах проведенных контрольно-ревизионным управлением Фировского района контрольных и экспертно-аналитических мероприятий для размещения на официальном сайте администрации Фиро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годового плана работы Контрольно-ревизионного управления Фировского района на 2015 го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Утвержден приказо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Контрольно-ревизионного </w:t>
      </w:r>
    </w:p>
    <w:p>
      <w:pPr>
        <w:pStyle w:val="Normal"/>
        <w:jc w:val="right"/>
        <w:rPr/>
      </w:pPr>
      <w:r>
        <w:rPr/>
        <w:t>Управления Фиро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от 23 декабря 2013г. №  </w:t>
      </w:r>
      <w:r>
        <w:rPr>
          <w:u w:val="single"/>
        </w:rPr>
        <w:t xml:space="preserve">41  </w:t>
      </w: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лан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ревизионн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Фировского района </w:t>
      </w: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кспертно-аналитическая деятельность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заключений и письменных ответов в соответствии с поручениями Собрания депутатов Фировского района и Главой Фир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в течение год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редставление заключений по проектам решений Собрания депутатов Фировского района  о внесении изменений в решение Собрания депутатов Фировского района «О бюджете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«Фировский район» на 2014 год и на плановый период 2015 и 2016 год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финансово-экономической экспертизы проектов муниципальных правовых актов в части, касающейся расходных обязательств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перативного контроля за исполнением бюджета муниципального образования «Фировский район» на 2014 год и плановый период 2015 и 2016 годов и представление в Собрание депутатов Фировского района, Главе Фировского района заключений по результатам исполнения бюджета муниципального образования «Фировский район» за первый квартал, первое полугодие и 9 месяцев 2014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Собранию депутатов Фировского района отчета о деятельности контрольно-ревизионного управления Фировского района за 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Собранию депутатов Фировского района, Главе Фировского района заключения на отчет об исполнении бюджета муниципального образования «Фировский район» за 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в Советы депутатов следующих муниципальных образований заключений на отчеты об исполнении бюджетов муниципальных образований за 2013 год:</w:t>
            </w:r>
          </w:p>
          <w:p>
            <w:pPr>
              <w:pStyle w:val="Normal"/>
              <w:jc w:val="both"/>
              <w:rPr/>
            </w:pPr>
            <w:r>
              <w:rPr/>
              <w:t>- «Фиро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Фировское сель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Великооктябрь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Великооктябрьское сель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Рождественское сельское посел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редставление заключения на проект решения о бюджете муниципального образования «Фировский район» на 2015 год и плановый период 2016 и 2017 г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редставление заключений на проекты решений Советов депутатов муниципальных образований о бюджетах муниципальных образований на 2015 год и плановый период 2016 и 2017 годов в соответствии с заключенными соглашениями:</w:t>
            </w:r>
          </w:p>
          <w:p>
            <w:pPr>
              <w:pStyle w:val="Normal"/>
              <w:jc w:val="both"/>
              <w:rPr/>
            </w:pPr>
            <w:r>
              <w:rPr/>
              <w:t>- «Фиро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Фировское сель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Великооктябрь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Великооктябрьское сель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Рождественское сельское посел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Собранию депутатов Фировского района информации о результатах проводим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Контрольные мероприятия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807"/>
        <w:gridCol w:w="1067"/>
        <w:gridCol w:w="2266"/>
        <w:gridCol w:w="1440"/>
        <w:gridCol w:w="1260"/>
      </w:tblGrid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ревизии,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/>
            </w:pPr>
            <w:r>
              <w:rPr>
                <w:b/>
                <w:sz w:val="22"/>
                <w:szCs w:val="22"/>
              </w:rPr>
              <w:t>Проверяемы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нешней проверки бюджетной отчетности главных администраторов средств бюджета муниципального образования «Фировский район» за 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013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внешней проверки бюджетной отчетности главных администраторов средств бюджетов муниципальных образований  за 2013 год:</w:t>
            </w:r>
          </w:p>
          <w:p>
            <w:pPr>
              <w:pStyle w:val="Normal"/>
              <w:jc w:val="both"/>
              <w:rPr/>
            </w:pPr>
            <w:r>
              <w:rPr/>
              <w:t>- «Фиро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Фировское сель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Великооктябрь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/>
              <w:t>- «Великооктябрьское сельское посел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«Рождественское сельское посел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/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ализованные бухгалтерии</w:t>
            </w:r>
          </w:p>
        </w:tc>
        <w:tc>
          <w:tcPr>
            <w:tcW w:w="60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молодежи и спорта администрации Фировского район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оверки по вопросу эффективности и  целевого использования средств бюджета муниципального образования «Фировский район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1- 31.12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унитарные предприятия</w:t>
            </w:r>
          </w:p>
        </w:tc>
        <w:tc>
          <w:tcPr>
            <w:tcW w:w="4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П «Октябрь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финансово-хозяйственной деятельности и полноты поступления  в бюджет муниципального образования «Фировский район» части прибыли, остающейся после уплаты налогов и  иных обязательных платежей, или  части полученн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9.2011-31.12.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СОН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финансово-хозяйственной деятельности муниципального унитарного предприятия по специализированному обслуживанию населения и использования находящего в ведении указанного предприятия муниципального имущества  муниципального образования «Фировский район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1.2012 – 31.12.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/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учреждения</w:t>
            </w:r>
          </w:p>
        </w:tc>
        <w:tc>
          <w:tcPr>
            <w:tcW w:w="4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Дубровская общеобразовательная школа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сполнения плана финансово-хозяйственной деятельности. Проведение проверки законности и эффективности использования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2- 30.06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Жуковская</w:t>
            </w:r>
          </w:p>
          <w:p>
            <w:pPr>
              <w:pStyle w:val="Normal"/>
              <w:rPr/>
            </w:pPr>
            <w:r>
              <w:rPr/>
              <w:t>общеобразовательная школа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сполнения плана финансово-хозяйственной деятельности. Проведение проверки законности и эффективности использования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2- 30.06.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«Родничок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блюдения трудового законодательства и иных нормативно-правовых актов, содержащих нормы трудового пр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-30.09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 Организационно-методическая, информационн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екущая деятельность</w:t>
      </w:r>
    </w:p>
    <w:tbl>
      <w:tblPr>
        <w:tblW w:w="99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692"/>
        <w:gridCol w:w="2341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заседаний Собрания депутатов Фиро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заседаний Собрания членов Ассоциации органов внешнего финансового контроля Тверской обла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внедрение стандартов внешнего муниципального финансового контрол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отдельных локальных нормативных правовых актов, регулирующих деятельность Контрольно-ревизионного управления Фиро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о результатах проведенных контрольно-ревизионным управлением Фировского района контрольных и экспертно-аналитических мероприятий для размещения на официальном сайте администрации Фировского райо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годового плана работы Контрольно-ревизионного управления Фировского района на 2015 го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42:00Z</dcterms:created>
  <dc:creator>User</dc:creator>
  <dc:description/>
  <cp:keywords/>
  <dc:language>en-US</dc:language>
  <cp:lastModifiedBy>User</cp:lastModifiedBy>
  <cp:lastPrinted>2013-12-30T12:48:00Z</cp:lastPrinted>
  <dcterms:modified xsi:type="dcterms:W3CDTF">2014-01-15T05:39:00Z</dcterms:modified>
  <cp:revision>16</cp:revision>
  <dc:subject/>
  <dc:title>КОНТРОЛЬНО-РЕВИЗИОННОЕ УПРАВЛЕНИЕ</dc:title>
</cp:coreProperties>
</file>