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. РО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.09.2012 года                          п. Фирово                                   №   188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Контрольно-ревиз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 Бюджетн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Ф и муниципальных образований», Законом Тверской области от 29.09.2011 № 50-ЗО «Об отдельных вопросах организации и деятельности контрольно-счетных органов муниципальных образований Тверской области», ст. 44.2 Устава Фировского района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Фировск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нтрольно-ревизионное управление Фировского района, как постоянно действующий орган внешнего финансового контроля с 01.10.2012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ложение о контрольно-ревизионном управлении Фировского района. (Приложение №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труктуру и штатную численность контрольно-ревизионного управления Фировского района. (Приложение № 2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 и подлежит размещению на официальном сайте администрации Фиров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lavafir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aro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Ю.В.Воробь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>Утверждено</w:t>
      </w:r>
    </w:p>
    <w:p>
      <w:pPr>
        <w:pStyle w:val="Normal"/>
        <w:ind w:left="4320" w:firstLine="709"/>
        <w:jc w:val="right"/>
        <w:rPr/>
      </w:pPr>
      <w:r>
        <w:rPr/>
        <w:t xml:space="preserve">Решением  Собрания депутатов </w:t>
      </w:r>
    </w:p>
    <w:p>
      <w:pPr>
        <w:pStyle w:val="Normal"/>
        <w:ind w:firstLine="709"/>
        <w:jc w:val="right"/>
        <w:rPr/>
      </w:pPr>
      <w:r>
        <w:rPr>
          <w:b/>
          <w:bCs/>
        </w:rPr>
        <w:t xml:space="preserve"> </w:t>
      </w:r>
      <w:r>
        <w:rPr/>
        <w:t>Фировского  района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/>
        <w:t xml:space="preserve"> №  </w:t>
      </w:r>
      <w:r>
        <w:rPr/>
        <w:t>188 от   25.09.2012г.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Контрольно-ревизионном управлени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ровского район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Положение  разработан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7.02.2011 № 6-ФЗ «Об общих принципах организации и деятельности контрольно-счётных органов субъектов Российской Федерации и муниципальных образований», Законом Тверской  области от 29.09.2011 года № 50-ЗО «Об отдельных вопросах организации и деятельности контрольно-счетных органов муниципальных образований Тверской области», Уставом Фировского района и</w:t>
      </w:r>
      <w:r>
        <w:rPr/>
        <w:t xml:space="preserve"> </w:t>
      </w:r>
      <w:r>
        <w:rPr>
          <w:bCs/>
          <w:sz w:val="28"/>
          <w:szCs w:val="28"/>
        </w:rPr>
        <w:t>устанавливает систему внешнего муниципального финансового контроля за составлением и исполнением муниципального бюджета, расходованием бюджетных средств, а также использованием муниципальной собственности.</w:t>
      </w:r>
    </w:p>
    <w:p>
      <w:pPr>
        <w:pStyle w:val="Heading1"/>
        <w:spacing w:lineRule="auto" w:line="360"/>
        <w:ind w:firstLine="709"/>
        <w:jc w:val="both"/>
        <w:rPr/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bookmarkStart w:id="1" w:name="sub_100"/>
      <w:bookmarkEnd w:id="1"/>
      <w:r>
        <w:rPr>
          <w:b/>
          <w:sz w:val="26"/>
          <w:szCs w:val="26"/>
        </w:rPr>
        <w:t>Статья 1. Статус контрольно-ревизионного управления Фиро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bookmarkStart w:id="2" w:name="sub_101"/>
      <w:r>
        <w:rPr>
          <w:sz w:val="28"/>
          <w:szCs w:val="28"/>
        </w:rPr>
        <w:t xml:space="preserve">1. Контрольно-ревизионное управление Фировского района (далее по тексту - контрольно-ревизионное управление) является постоянно действующим органом внешнего </w:t>
      </w:r>
      <w:r>
        <w:rPr>
          <w:bCs/>
          <w:sz w:val="28"/>
          <w:szCs w:val="28"/>
        </w:rPr>
        <w:t>муниципальног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контроля, образуемым Собранием депутатов Фировского района и подотчетно е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но-ревизионное управление является контрольно-счетным органом муниципального образования, образуемым в целях контроля за исполнением бюджета муниципального образования Фировский район (далее  по тексту – бюджет муниципального образования), соблюдением установленного порядка подготовки и рассмотрения проекта бюджета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Фировского район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3. Контрольно-ревизионное управление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субъекта Российской Федерации, Устава Фировского района, иных муниципальных правовых актов и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но-ревизионное управление обладает функциональной и организационной независимостью и осуществляет свою деятельность самостоятельно. Обладает</w:t>
      </w:r>
      <w:r>
        <w:rPr>
          <w:spacing w:val="-3"/>
          <w:sz w:val="28"/>
          <w:szCs w:val="28"/>
        </w:rPr>
        <w:t xml:space="preserve"> правами юридического лица, имеет гербовую печать, бланки со своим наименованием и с изображением герба муниципального образова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ятельность контрольно-ревизионного управления не может быть приостановлена, в том  числе и в связи с истечением срока или досрочным прекращением полномочий представительного органа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6. Представительные органы поселений, входящих в состав Фировского района, вправе заключать соглашения с Собранием депутатов Фировского района о передаче контрольно-ревизионному управлению полномочий контрольно-счётного органа поселения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естонахождение контрольно-ревизионного управления: 172721, Тверская область, п. Фирово, ул. Советская, д.21.</w:t>
      </w:r>
    </w:p>
    <w:p>
      <w:pPr>
        <w:pStyle w:val="Normal"/>
        <w:ind w:firstLine="709"/>
        <w:jc w:val="both"/>
        <w:rPr/>
      </w:pPr>
      <w:bookmarkStart w:id="3" w:name="sub_2"/>
      <w:r>
        <w:rPr>
          <w:bCs/>
          <w:sz w:val="28"/>
          <w:szCs w:val="28"/>
        </w:rPr>
        <w:t>8. Полное наименование: Контрольно-ревизионное управление Фировского район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>Сокращенное наименование: КРУ Фировского район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bookmarkStart w:id="4" w:name="sub_2"/>
      <w:r>
        <w:rPr>
          <w:b/>
          <w:bCs/>
          <w:sz w:val="26"/>
          <w:szCs w:val="26"/>
        </w:rPr>
        <w:t>Статья 2.  Задачи контрольно-ревизионного управления</w:t>
      </w:r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новными задачами контрольно-ревизионного управления являются:</w:t>
      </w:r>
    </w:p>
    <w:p>
      <w:pPr>
        <w:pStyle w:val="Normal"/>
        <w:ind w:firstLine="709"/>
        <w:jc w:val="both"/>
        <w:rPr/>
      </w:pPr>
      <w:bookmarkStart w:id="5" w:name="sub_202"/>
      <w:r>
        <w:rPr>
          <w:sz w:val="28"/>
          <w:szCs w:val="28"/>
        </w:rPr>
        <w:t xml:space="preserve">- организация и осуществление предварительного, текущего (оперативного) и последующего контроля  за  исполнением   бюджета муниципального образования, за законностью и своевременностью движения средств, осуществление проверок бюджетов поселений - получателей   межбюджетных трансфертов  из бюджета муниципального района; </w:t>
      </w:r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дение внешней проверки годового отчета об исполнении бюджета муниципального образования,   проведение  внешней  проверки   годовых  отчетов  об  исполнении  бюджетов поселений, входящих в состав Фир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эффективности (экономности  и продуктивности), результативности и целесообразности использования средств бюджета муниципального образования,   муниципальной  собственности органами местного самоуправления, муниципальными предприятиями, учре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дготовка  заключения на проект  решения  Собрания  депутатов о бюджете муниципального образования   на соответствующий финансовый год, на проект решения Собрания  депутатов об  утверждении  отчета об исполнении бюдже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выявленных отклонений от утвержденных показателей в сравнении с фактическим исполнением бюджета муниципального образования, подготовка предложений, направленных на их устран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ступлением в бюджет муниципального образования средств, полученных от управления и распоряжения муниципальной собствен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стояния и обслуживания муниципального долга, рациональности и эффективности использования муниципальных заимств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квартальное представление Собранию депутатов Фировского района  информации о результатах проводимых контрольных мероприятий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3. Основные принципы деятельности контрольно-ревизионного 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ринципами деятельности контрольно-ревизионного управления являются законность, системность, объективность, независимость, гласность, эффективность, соблюдение профессиональной этики.</w:t>
      </w:r>
    </w:p>
    <w:p>
      <w:pPr>
        <w:pStyle w:val="Heading1"/>
        <w:spacing w:lineRule="auto" w:line="360"/>
        <w:ind w:firstLine="709"/>
        <w:jc w:val="both"/>
        <w:rPr/>
      </w:pPr>
      <w:bookmarkStart w:id="6" w:name="sub_200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Состав и порядок образования контрольно-ревизионного управления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атья 4. Состав контрольно-ревизионного 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уководство деятельностью контрольно-ревизионного управления осуществляет председатель, назначаемый на должность представительным органом муниципального образования на срок пять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о кандидатуре на должность председателя контрольно-ревизионного управления в Собрание депутатов района  в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седателем Собрания депутатов Фир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утатами Собрания депутатов Фировского района - не менее одной трети от установленного числа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ой Фи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, которое проводится по кандидатам (кандидату) на должность председателя контрольно-ревизионного управления, предложенных к назначению на должность, кандидаты выступают на заседании и отвечают на вопросы депутатов. Каждый депутат имеет право высказаться за или против кандидата, после чего обсуждение прекращ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о назначении принимается открытым голосованием большинством голосов от числа присутствующих депутатов. Голосование производится по каждой из представленных кандидатур.</w:t>
      </w:r>
    </w:p>
    <w:p>
      <w:pPr>
        <w:pStyle w:val="ConsNonformatTimesNewRoman"/>
        <w:rPr/>
      </w:pPr>
      <w:r>
        <w:rPr>
          <w:sz w:val="28"/>
          <w:szCs w:val="28"/>
        </w:rPr>
        <w:t xml:space="preserve">4. Решение о назначении председателя контрольно-ревизионного управления подписывается председателем Собрания депутатов района. Контракт с председателем контрольно-ревизионного управления от имени Собрания депутатов заключает председатель Собрания депутатов района или иное уполномоченное представительным органом лицо. </w:t>
      </w:r>
    </w:p>
    <w:p>
      <w:pPr>
        <w:pStyle w:val="Style1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и штатная численность контрольно-ревизионного управления, должностной оклад и надбавка за особые условия муниципальной службы председателя  контрольно-ревизионного управления утверждаются решением Собрания депутатов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Председатель контрольно-ревизионного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200"/>
      <w:bookmarkStart w:id="8" w:name="sub_204"/>
      <w:bookmarkEnd w:id="7"/>
      <w:bookmarkEnd w:id="8"/>
      <w:r>
        <w:rPr>
          <w:sz w:val="28"/>
          <w:szCs w:val="28"/>
        </w:rPr>
        <w:t>1. Председателем контрольно-ревизионного управления может быть гражданин Российской Федерации, имеющий  высшее  образование, стаж муниципальной службы не менее двух лет и опыт работы в области государственного, муниципального управления, государственного, муниципального контроля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контрольно-ревизионного управления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-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-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едатель контрольно-ревизионного управления не може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spacing w:val="-4"/>
          <w:sz w:val="28"/>
          <w:szCs w:val="28"/>
        </w:rPr>
        <w:t>Собрания депутатов Фировского района</w:t>
      </w:r>
      <w:r>
        <w:rPr>
          <w:sz w:val="28"/>
          <w:szCs w:val="28"/>
        </w:rPr>
        <w:t xml:space="preserve">, главой Фировского района, руководителями судебных и правоохранительных органов, расположенных на территории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нтрольно-ревизионного управления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седатель контрольно-ревизионного управления, а также лицо, претендующе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Председатель  контрольно-ревизионного 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руководство деятельностью контрольно-ревизионного управления и организует ее работу в соответствии с настоящим Положением,  Регламентом контрольно-ревизионн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яет контрольно-ревизионное управление в отношениях с государственными органами, органами местного самоуправления, организациями, предприятиями, учреждениями, гражда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ступает с докладом на Собрании депутатов района по ежегодному отчету о результатах деятельности контрольно-ревизионн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яет Собранию депутатов района отчеты о результатах контрольных мероприятий, проведенных контрольно-ревизионным управлением;</w:t>
      </w:r>
    </w:p>
    <w:p>
      <w:pPr>
        <w:pStyle w:val="Normal"/>
        <w:ind w:firstLine="709"/>
        <w:jc w:val="both"/>
        <w:rPr/>
      </w:pPr>
      <w:bookmarkStart w:id="9" w:name="sub_5077"/>
      <w:bookmarkEnd w:id="9"/>
      <w:r>
        <w:rPr>
          <w:sz w:val="28"/>
          <w:szCs w:val="28"/>
        </w:rPr>
        <w:t>- утверждает Регламент контрольно-ревизионного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" w:name="sub_5077"/>
      <w:bookmarkEnd w:id="10"/>
      <w:r>
        <w:rPr>
          <w:sz w:val="28"/>
          <w:szCs w:val="28"/>
        </w:rPr>
        <w:t>-несет персональную ответственность за выполнение задач, поставленных перед контрольно-ревизионным упра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ные мероприятия и   несет ответственность за достоверность и полноту своих выв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 вопросам своей компетенции председатель контрольно-ревизионного управления издает приказы, заключает соглашения и догов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седатель контрольно-ревизионного управления имеет право присутствовать на заседаниях Собрания  депутатов района, постоянных комиссий и рабочих  групп Собрания депутатов района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Деятельность контрольно-ревизионного управл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bookmarkStart w:id="11" w:name="sub_204"/>
      <w:bookmarkEnd w:id="11"/>
      <w:r>
        <w:rPr>
          <w:b/>
          <w:sz w:val="26"/>
          <w:szCs w:val="26"/>
        </w:rPr>
        <w:t>Статья 6. Основные полномочия  контрольно-ревизионного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задач, возложенных на контрольно-ревизионное управление, оно осуществляет следующие полномочия:</w:t>
      </w:r>
    </w:p>
    <w:p>
      <w:pPr>
        <w:pStyle w:val="Style14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нтроль за исполнением бюджета муниципального образования, в том числе контроль соблюдения предельных значений дефицита бюджета муниципального образования, формирования источников его финансирования, объема муниципального долга Фировского  района и расходов на его обслуживание, контроль за своевременностью и полнотой денежных поступлений в доходную часть бюджета муниципального образования, контроль за поступлениями в бюджет муниципального образования  средств, полученных   от распоряжения муниципальным  имуществом; контроль за ходом и итогами реализации программ муниципального образова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спертиза проектов бюджета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бюджета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Style1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муниципальной соб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участие в пределах полномочий в разработке проектов муниципальных правовых актов, направленных на совершенствование бюджетного процесса в Фировском районе, порядка управления и распоряжения муниципальным имуще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12) организация и осуществление контроля за законностью, результативностью (эффективностью и экономностью) использования муниципального имущества в рамках реализации программ и планов развития Фир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подготовка и внесение на рассмотрение в органы местного самоуправления Фировского района предложений, направленных на устранение недостатков, выявленных в ходе проведения контрольных и экспертно-аналитически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Heading1"/>
        <w:ind w:firstLine="709"/>
        <w:jc w:val="both"/>
        <w:rPr/>
      </w:pPr>
      <w:bookmarkStart w:id="12" w:name="sub_400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Порядок деятельности контрольно-ревизионного управления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Область действия контрольных полномочий контрольно-ревизионного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шний муниципальный финансовый контроль осуществляется контрольно-ревизионным управл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отношении органов местного самоуправления, муниципальных учреждений и унитарных предприятий муниципального образования, а также иных организаций, если они используют  имущество, находящееся в муниципальной собственност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отношении иных организаций путем осуществления проверки соблюдения условий получения ими субсидий, кредитов, гарантий за счет средств бюджета муниципального образования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проводимых контрольно-ревизионным управлением проверок и обследований не могут быть преданы гласности до их завершения, оформления результатов в виде акта (справки), и, при необходимости до получения от проверяемой стороны соответствующих объяснений, возражений в установленные сроки.  В случае разногласий проверяемая сторона обязана в пятидневный срок представить в контрольно-ревизионное управление в письменной форме мотивированные объяснения, возраже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8. Представление контрольно-ревизионного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13" w:name="sub_172"/>
      <w:bookmarkEnd w:id="13"/>
      <w:r>
        <w:rPr>
          <w:sz w:val="28"/>
          <w:szCs w:val="28"/>
        </w:rPr>
        <w:t xml:space="preserve">1. Контрольно-ревизионное управление по результатам проведения контрольных мероприятий  и экспертно-аналитических работ вправе направить  в органы местного самоуправления,  руководителям проверяемых учреждений, предприятий и организаций представления для их рассмотрения и принятия мер по устранению выявленных нарушений,  возмещению причиненного ущерба и привлечению к ответственности должностных лиц, виновных в допущенных нарушениях, а также мер по пресечению, устранению и предупреждению нарушен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редставление контрольно-ревизионного управления должно быть рассмотрено  не позднее, чем в месячный срок со дня получения  и подготовлен соответствующий ответ о принятых мера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В случае выявленных при проведении контрольных мероприятий фактов хищений денежных средств и материальных ценностей, иных злоупотреблений контрольно-ревизионное  управление передает материалы контрольных мероприятий в правоохранительные органы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Предписания контрольно-ревизионного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выявлении на проверяемых объектах  нарушений в финансово-хозяйственной  и иной деятельности, наносящие реальный ущерб и требующих в связи с этим безотлагательного пресечения, а также в случаях умышленного или систематического несоблюдения сроков рассмотрения представлений контрольно-ревизионного управления, создания препятствия для проведения контрольных мероприятий, включая не предоставление документов  в сроки и объеме, установленные нормативными актами органов местного самоуправления, контрольно-ревизионное управление имеет право давать органам местного самоуправления и руководству проверяемых организаций обязательные для исполнения предписания с указанием сроков их исполнения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4" w:name="sub_172"/>
      <w:bookmarkStart w:id="15" w:name="sub_1801"/>
      <w:bookmarkStart w:id="16" w:name="sub_172"/>
      <w:bookmarkStart w:id="17" w:name="sub_1801"/>
      <w:bookmarkEnd w:id="16"/>
      <w:bookmarkEnd w:id="17"/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0. Обеспечение деятельности контрольно-ревизионного управления</w:t>
      </w:r>
    </w:p>
    <w:p>
      <w:pPr>
        <w:pStyle w:val="Normal"/>
        <w:ind w:firstLine="709"/>
        <w:jc w:val="both"/>
        <w:rPr/>
      </w:pPr>
      <w:bookmarkStart w:id="18" w:name="sub_1801"/>
      <w:bookmarkStart w:id="19" w:name="sub_201"/>
      <w:bookmarkEnd w:id="18"/>
      <w:r>
        <w:rPr>
          <w:sz w:val="28"/>
          <w:szCs w:val="28"/>
        </w:rPr>
        <w:t>1. Органы местного самоуправления  и  их  структурные  подразделения, организации, предприятия,  учреждения обязаны представлять в установленном порядке контрольно-ревизионному управлению документацию и информацию, необходимую для обеспечения его деятельности, а также по отдельным запросам иную информацию по вопросам, входящим в компетенцию контрольно-ревизион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е управление Администрации Фировского района обязано предоставлять  в установленном порядке в контрольно-ревизионное управление отчетность об исполнении бюджета, а также по отдельным запросам иную информацию, необходимую для обеспечения контро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рок ответа на запрос контрольно-ревизионного управления не может превышать 14 дней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1. Должностные лица</w:t>
      </w:r>
      <w:r>
        <w:rPr>
          <w:sz w:val="26"/>
          <w:szCs w:val="26"/>
        </w:rPr>
        <w:t xml:space="preserve"> </w:t>
      </w:r>
      <w:bookmarkEnd w:id="19"/>
      <w:r>
        <w:rPr>
          <w:b/>
          <w:sz w:val="26"/>
          <w:szCs w:val="26"/>
        </w:rPr>
        <w:t>контрольно-ревизионного управления и их полномоч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ми лицами контрольно-ревизионного управления  являются штатные сотрудники, в служебные обязанности которых входит организация и осуществление контроля в соответствии с действующим федеральным, региональным  законодательством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лжностные лица контрольно-ревизионного управления при осуществлении возложенных на них должностных полномочий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о входить на территорию и в 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.</w:t>
      </w:r>
    </w:p>
    <w:p>
      <w:pPr>
        <w:pStyle w:val="Normal"/>
        <w:ind w:firstLine="709"/>
        <w:jc w:val="both"/>
        <w:rPr/>
      </w:pPr>
      <w:bookmarkStart w:id="20" w:name="sub_2104"/>
      <w:r>
        <w:rPr>
          <w:sz w:val="28"/>
          <w:szCs w:val="28"/>
        </w:rPr>
        <w:t>2. Руководители проверяемых и обследуемых объектов обязаны создавать необходимые условия для работы представителю контрольно-ревизионного управления, предоставлять необходимые помещения, средства связи и оргтехн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2. Ответственность должностных ли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нтрольно-ревизионного управления</w:t>
      </w:r>
      <w:bookmarkEnd w:id="20"/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1" w:name="sub_500"/>
      <w:bookmarkEnd w:id="2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Должностные лица контрольно-ревизионного управления несут ответственность за достоверность результатов проводимых контрольных мероприятий и экспертно-аналитических работ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Должностные лица  контрольно-ревизионного управления несут дисциплинарную ответственность за несанкционированное предание гласности окончательных и промежуточных результатов мероприятий и экспертно-аналитических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3. Обжалований действий должностных ли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нтрольно-ревизион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хозяйствующие субъекты, должностные лица, граждане  вправе обратиться в суд с заявлением о признании недействительным полностью или частично предписаний контрольно-ревизионного управления, незаконными действия должностных лиц контрольно-ревизионного управления. Приостановление исполнения предписания контрольно-ревизионного управления возможно только в судебном поряд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bookmarkStart w:id="22" w:name="sub_500"/>
      <w:bookmarkStart w:id="23" w:name="sub_500"/>
      <w:bookmarkEnd w:id="23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4. Регламент контрольно-ревизионного управ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аправлений деятельности контрольно-ревизионного управления, порядок ведения дел, подготовки и проведения контрольных и экспертно-аналитических мероприятий и иные вопросы деятельности определяются Регламентом контрольно-ревизионного управления. Регламент контрольно-ревизионного управления принимается и утверждается председателем контрольно-ревизионного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6"/>
          <w:szCs w:val="26"/>
        </w:rPr>
        <w:t>Статья 15. Планирование работы контрольно-ревизионного управления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ревизионное  управление осуществляет свою деятельность </w:t>
      </w:r>
      <w:r>
        <w:rPr>
          <w:sz w:val="28"/>
          <w:szCs w:val="28"/>
        </w:rPr>
        <w:t>самостоятельно</w:t>
      </w:r>
      <w:r>
        <w:rPr>
          <w:spacing w:val="-1"/>
          <w:sz w:val="28"/>
          <w:szCs w:val="28"/>
        </w:rPr>
        <w:t xml:space="preserve"> на основе годовых </w:t>
      </w:r>
      <w:r>
        <w:rPr>
          <w:sz w:val="28"/>
          <w:szCs w:val="28"/>
        </w:rPr>
        <w:t xml:space="preserve">планов, которые формируются исходя из необходимости обеспечения всестороннего системного контроля за исполнением бюджета муниципального образования с учетом видов и направлений деятельности контрольно-ревизионного управ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Обязательному включению в планы работы контрольно-ревизионного управления Собрания депутатов Фировского и Главы Фировского района, направленные в контрольно-ревизионное управление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План работы контрольно-ревизионного управления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татья 16. Виды деятельности контрольно-ревизионного 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своих функций Контрольно-ревизионное управление осуществляет следующие виды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рка - определение законности и эффективности использования бюджетных 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следование – контрольное мероприятие в целях оперативного выявление положения дел по определенному вопросу, входящему в компетенцию контрольно-ревизионного управления,  в том числе, в целях определения целесообразности и необходимости проведения проверк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4" w:name="sub_26013"/>
      <w:bookmarkEnd w:id="24"/>
      <w:r>
        <w:rPr>
          <w:sz w:val="28"/>
          <w:szCs w:val="28"/>
        </w:rPr>
        <w:t xml:space="preserve">в) экспертиза – проведение исследования, включающего в себя комплексный анализ и оценку документов (проектов документов) или вопроса (вопросов), результатом которого является выработка предложений и рекомендаций. Результаты экспертизы оформляются в виде заключения или информационно-аналитической записк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5" w:name="sub_26013"/>
      <w:bookmarkStart w:id="26" w:name="sub_26013"/>
      <w:bookmarkEnd w:id="2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татья 17. Организация проверок и обследов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рки и обследования проводятся либо по месту расположения проверяемой организации, либо по месту расположения контрольно-ревизионного управления. В последнем случае руководство проверяемой организации обязано предоставлять все запрашиваемые должностными лицами контрольно-ревизионного управления документы в их распоряжение, которые несут ответственность за сохранность переданных документов. Сроки, объемы и способы проведения проверки контрольно-ревизионное управление устанавливает по своему у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проведении проверок и обследований должностные лица контрольно-ревизионного управления не должны вмешиваться в оперативную деятельность проверяемых организ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татья 18. Оформления результатов проверок и обследова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 итогам проведения проверки или обследования должностные лица контрольно-ревизионного управления составляют и подписывают акты, справки,  отчеты, заключения и другие документы, предусматриваемые Регламентом контрольно-ревизионного управления, за достоверность  которых  несут персональную ответствен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зультаты проверок и обследований доводятся до сведения руководства  проверяемой организации, а также других организаций и лиц по усмотрению контрольно-ревизионного управления. Руководство проверяемой организации имеет право в пятидневный срок, со дня получения акта (справки) на ознакомление выразить свое мнение о результатах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 выявленных нарушениях действующих нормативных правовых актов и причиненном ущербе контрольно-ревизионное управление информирует Собрание депутатов Фировского района и Главу Фировского района, а при выявлении нарушений законодательства, влекущего за собой уголовную ответственность, представляет материалы в правоохранительные орга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татья 19. Анализ результатов контрольных мероприятий и экспертно-аналитических работ</w:t>
      </w:r>
    </w:p>
    <w:p>
      <w:pPr>
        <w:pStyle w:val="Normal"/>
        <w:ind w:firstLine="709"/>
        <w:jc w:val="both"/>
        <w:rPr/>
      </w:pPr>
      <w:bookmarkStart w:id="27" w:name="sub_301"/>
      <w:bookmarkEnd w:id="27"/>
      <w:r>
        <w:rPr>
          <w:sz w:val="28"/>
          <w:szCs w:val="28"/>
        </w:rPr>
        <w:t>Контрольно-ревизионное управление систематически анализирует итоги проводимых контрольных мероприятий и экспертно-аналитических работ, обобщает и исследует причины и последствия выявленных отклонений и нарушений в процессе формирования доходов и расходования средств  бюджета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301"/>
      <w:bookmarkEnd w:id="28"/>
      <w:r>
        <w:rPr>
          <w:sz w:val="28"/>
          <w:szCs w:val="28"/>
        </w:rPr>
        <w:t>На основе полученных данных контрольно-ревизионное управление разрабатывает предложения по совершенствованию бюджетного процесса Фировского района по бюджетным вопросам и представляет их на рассмотрение Собрания  депутатов Фиров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татья 20. Организационно-методическое обеспечение работы контрольно-ревизионного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целях обеспечении скоординированной, результативной, действенной и экономически эффективной деятельности, при проведении контрольных мероприятий контрольно-ревизионное управление разрабатывает методические указания и рекомендации по их проведению, которые рассматриваются и утверждаются в порядке, установленном Регламентом контрольно-ревизионного управ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татья 21. Взаимодействие контрольно-ревизионного управления с государственными и 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ревизионное управление при осуществлении своей деятельности имеет право взаимодействовать с органами местного самоуправления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субъекта Российской Федерации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2. Контрольно-ревизионное управление </w:t>
      </w:r>
      <w:r>
        <w:rPr>
          <w:sz w:val="28"/>
          <w:szCs w:val="28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субъекта Российской Федерации, заключать с ними соглашения о сотрудничестве и взаимодействии, вступать в объединения (ассоциации) контрольно-счетных органов субъекта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6"/>
          <w:szCs w:val="26"/>
        </w:rPr>
        <w:t>Статья 22. Использование контрольно-ревизионным управлением материалов проверок и ревизий, проведенных другими контрольными органами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и необходимости контрольно-ревизионное управление может использовать материалы проверок и ревизий, проведенных другими контрольными органами по согласованию с ними. При этом контрольно-ревизионное управление обеспечивает надлежащий режим использования указанных материалов, предусмотренный по соглашению с предоставившими их орган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23. Ежегодный отчет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но-ревизионное управление   </w:t>
      </w:r>
      <w:r>
        <w:rPr>
          <w:sz w:val="28"/>
          <w:szCs w:val="28"/>
        </w:rPr>
        <w:t xml:space="preserve">ежегодно представляет отчет о своей деятельности Собранию депутатов Фировского района о проведенных контрольных мероприятиях и экспертно-аналитических работах в рамках осуществления  внешнего финансового контроля, выводах, рекомендациях и предложениях по их результатам. Отчет контрольно-ревизионного управления ежегодно публикуется  в средствах массовой информации и подлежит размещению на официальном сайте Фиров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lavafir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aro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только после его рассмотрения Собранием депутатов района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. Гарантии правового статуса, материальное и социальное обеспечение должностных лиц контрольно-ревизионного упр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24. Гарантии правового статуса сотрудников контрольно-ревизионного управ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авовой статус и гарантии  должностных  лиц контрольно-ревизионного управления определяются федеральным законодательством, законами Тверской области, регулирующими  вопросы  муниципальной  службы  и  деятельности  органов  муниципального  финансового контроля,  а  также  нормативными  правовыми актами  органов местного  самоуправления  Фировского  района по  этим  вопросам, принятыми в рамках их 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Должностные лица контрольно-ревизионного управления являются  муниципальными служащими и обладают гарантиями профессиональной независимо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25. Материальное и социальное обеспечение сотрудников контрольно-ревизионного управле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Расходы на обеспечение деятельности контрольно-ревизионного управления предусматриваются в бюджете муниципального образования отдельной строкой в соответствии с классификацией расходов бюдже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лата труда  сотрудников контрольно-ревизионного управления устанавливается в соответствии с Положением о регулировании отдельных вопросов муниципальной службы в муниципальном образовании Фировский район и Положением о материальном стимулировании работников Администрации Фи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№ 2 </w:t>
      </w:r>
    </w:p>
    <w:p>
      <w:pPr>
        <w:pStyle w:val="Normal"/>
        <w:ind w:firstLine="709"/>
        <w:jc w:val="right"/>
        <w:rPr/>
      </w:pPr>
      <w:r>
        <w:rPr/>
        <w:t>Утверждено</w:t>
      </w:r>
    </w:p>
    <w:p>
      <w:pPr>
        <w:pStyle w:val="Normal"/>
        <w:ind w:left="4320" w:firstLine="709"/>
        <w:jc w:val="right"/>
        <w:rPr/>
      </w:pPr>
      <w:r>
        <w:rPr/>
        <w:t xml:space="preserve">    </w:t>
      </w:r>
      <w:r>
        <w:rPr/>
        <w:t xml:space="preserve">Решением  Собрания депутатов </w:t>
      </w:r>
    </w:p>
    <w:p>
      <w:pPr>
        <w:pStyle w:val="Normal"/>
        <w:ind w:firstLine="709"/>
        <w:jc w:val="right"/>
        <w:rPr/>
      </w:pPr>
      <w:r>
        <w:rPr>
          <w:b/>
          <w:bCs/>
        </w:rPr>
        <w:t xml:space="preserve">  </w:t>
      </w:r>
      <w:r>
        <w:rPr/>
        <w:t>Фировского  района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№ </w:t>
      </w:r>
      <w:r>
        <w:rPr/>
        <w:t>188 от   25.09.2012г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нтрольно-ревизионного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316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880" y="0"/>
                            <a:ext cx="331416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ревизионн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ровского райо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1599480"/>
                            <a:ext cx="331416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Председ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о-ревизионного управления Фиров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1 штатная единиц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302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5" fillcolor="#bbe0e3" stroked="t" o:allowincell="f" style="position:absolute;left:1691;top:0;width:521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ревизионн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ровского райо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1691;top:2519;width:521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Председ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о-ревизионного управления Фиров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1 штатная единиц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46:00Z</dcterms:created>
  <dc:creator>User</dc:creator>
  <dc:description/>
  <cp:keywords/>
  <dc:language>en-US</dc:language>
  <cp:lastModifiedBy>Admin</cp:lastModifiedBy>
  <cp:lastPrinted>2012-09-25T09:11:00Z</cp:lastPrinted>
  <dcterms:modified xsi:type="dcterms:W3CDTF">2012-10-01T07:16:00Z</dcterms:modified>
  <cp:revision>14</cp:revision>
  <dc:subject/>
  <dc:title/>
</cp:coreProperties>
</file>