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567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567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РОЛЬНО-РЕВИЗИОННОЕ УПРА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567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ИРОВСКОГО РАЙОНА</w:t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>172721 п. Фирово, ул. Советская, д.21, тел. (48239) 3-17-30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caps/>
          <w:spacing w:val="60"/>
          <w:sz w:val="27"/>
          <w:szCs w:val="27"/>
        </w:rPr>
      </w:pPr>
      <w:r>
        <w:rPr>
          <w:caps/>
          <w:spacing w:val="6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caps/>
          <w:spacing w:val="60"/>
          <w:sz w:val="27"/>
          <w:szCs w:val="27"/>
        </w:rPr>
      </w:pPr>
      <w:r>
        <w:rPr>
          <w:caps/>
          <w:spacing w:val="6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caps/>
          <w:spacing w:val="60"/>
          <w:sz w:val="27"/>
          <w:szCs w:val="27"/>
        </w:rPr>
      </w:pPr>
      <w:r>
        <w:rPr>
          <w:caps/>
          <w:spacing w:val="6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caps/>
          <w:spacing w:val="60"/>
          <w:sz w:val="27"/>
          <w:szCs w:val="27"/>
        </w:rPr>
      </w:pPr>
      <w:r>
        <w:rPr>
          <w:caps/>
          <w:spacing w:val="6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caps/>
          <w:spacing w:val="60"/>
          <w:sz w:val="27"/>
          <w:szCs w:val="27"/>
        </w:rPr>
      </w:pPr>
      <w:r>
        <w:rPr>
          <w:caps/>
          <w:spacing w:val="6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caps/>
          <w:spacing w:val="60"/>
          <w:sz w:val="27"/>
          <w:szCs w:val="27"/>
        </w:rPr>
      </w:pPr>
      <w:r>
        <w:rPr>
          <w:caps/>
          <w:spacing w:val="60"/>
          <w:sz w:val="27"/>
          <w:szCs w:val="27"/>
        </w:rPr>
      </w:r>
    </w:p>
    <w:p>
      <w:pPr>
        <w:pStyle w:val="Normal"/>
        <w:numPr>
          <w:ilvl w:val="0"/>
          <w:numId w:val="0"/>
        </w:numPr>
        <w:ind w:right="-284" w:hanging="0"/>
        <w:outlineLvl w:val="0"/>
        <w:rPr>
          <w:caps/>
          <w:spacing w:val="60"/>
          <w:sz w:val="27"/>
          <w:szCs w:val="27"/>
        </w:rPr>
      </w:pPr>
      <w:r>
        <w:rPr>
          <w:caps/>
          <w:spacing w:val="60"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caps/>
          <w:spacing w:val="60"/>
          <w:sz w:val="27"/>
          <w:szCs w:val="27"/>
        </w:rPr>
      </w:pPr>
      <w:r>
        <w:rPr>
          <w:b/>
          <w:caps/>
          <w:spacing w:val="60"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>ОТЧЕТ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деятельности Контрольно-ревизионного управления</w:t>
      </w:r>
    </w:p>
    <w:p>
      <w:pPr>
        <w:pStyle w:val="Normal"/>
        <w:ind w:firstLine="567"/>
        <w:jc w:val="center"/>
        <w:rPr/>
      </w:pPr>
      <w:r>
        <w:rPr>
          <w:b/>
          <w:sz w:val="32"/>
          <w:szCs w:val="32"/>
        </w:rPr>
        <w:t>Фировского района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20 год</w:t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. Фирово</w:t>
      </w:r>
    </w:p>
    <w:p>
      <w:pPr>
        <w:pStyle w:val="Normal"/>
        <w:tabs>
          <w:tab w:val="clear" w:pos="708"/>
          <w:tab w:val="left" w:pos="6660" w:leader="none"/>
        </w:tabs>
        <w:ind w:firstLine="567"/>
        <w:jc w:val="center"/>
        <w:rPr/>
      </w:pPr>
      <w:r>
        <w:rPr>
          <w:b/>
          <w:sz w:val="32"/>
          <w:szCs w:val="32"/>
        </w:rPr>
        <w:t>2021 год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60" w:leader="none"/>
        </w:tabs>
        <w:ind w:firstLine="567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  <w:t>Оглавление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1F497D"/>
          <w:sz w:val="27"/>
          <w:szCs w:val="27"/>
        </w:rPr>
      </w:pPr>
      <w:r>
        <w:rPr>
          <w:b/>
          <w:color w:val="1F497D"/>
          <w:sz w:val="27"/>
          <w:szCs w:val="2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020"/>
        <w:gridCol w:w="1440"/>
      </w:tblGrid>
      <w:tr>
        <w:trPr/>
        <w:tc>
          <w:tcPr>
            <w:tcW w:w="8388" w:type="dxa"/>
            <w:gridSpan w:val="2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исок сокращений</w:t>
            </w:r>
          </w:p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 1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е положения</w:t>
            </w:r>
          </w:p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573" w:hRule="atLeast"/>
        </w:trPr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 2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ая деятельность Контрольно-ревизионного управления Фировского района</w:t>
            </w:r>
          </w:p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 3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спертно-аналитическая деятельность Контрольно-ревизионного управления Фировского района</w:t>
            </w:r>
          </w:p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 4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sz w:val="27"/>
                <w:szCs w:val="27"/>
              </w:rPr>
              <w:t>Взаимодействие с правоохранительными и иными государственными (муниципальными) органами и организациям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 5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Контрольно-ревизионного управления Фиров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 6</w:t>
            </w:r>
          </w:p>
        </w:tc>
        <w:tc>
          <w:tcPr>
            <w:tcW w:w="7020" w:type="dxa"/>
            <w:tcBorders/>
          </w:tcPr>
          <w:p>
            <w:pPr>
              <w:pStyle w:val="Default"/>
              <w:suppressAutoHyphens w:val="true"/>
              <w:spacing w:lineRule="auto" w:line="276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Информационная деятельность и работа с обращениями граждан и юридических лиц</w:t>
            </w:r>
          </w:p>
          <w:p>
            <w:pPr>
              <w:pStyle w:val="Default"/>
              <w:suppressAutoHyphens w:val="true"/>
              <w:spacing w:lineRule="auto" w:line="276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дел 7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действие и сотрудничество с органами внешнего государственного (муниципального) финансового контроля</w:t>
            </w:r>
          </w:p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 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Lines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ючени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uppressAutoHyphens w:val="true"/>
              <w:spacing w:lineRule="auto" w:line="276"/>
              <w:ind w:firstLine="567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</w:tr>
    </w:tbl>
    <w:p>
      <w:pPr>
        <w:pStyle w:val="Normal"/>
        <w:spacing w:lineRule="auto" w:line="276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76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76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76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76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76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76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76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pacing w:lineRule="auto" w:line="276"/>
        <w:ind w:firstLine="567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  <w:r>
        <w:br w:type="page"/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  <w:t>Список сокращений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color w:val="1F497D"/>
          <w:sz w:val="27"/>
          <w:szCs w:val="27"/>
        </w:rPr>
      </w:pPr>
      <w:r>
        <w:rPr>
          <w:b/>
          <w:color w:val="1F497D"/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Ф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  <w:lang w:bidi="ru-RU"/>
              </w:rPr>
              <w:t>Российская Федерация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499" w:hRule="atLeast"/>
        </w:trPr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БК РФ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Бюджетный кодекс Российской Федерации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ТК РФ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Трудовой кодекс Российской Федерации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Закон № 6-ФЗ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3" w:right="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23" w:right="6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Закон № 44-ФЗ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Федеральный закон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Инструкция № 191н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Положение о КРУ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Решение Собрания депутатов Фировского района от 25.09.2012 № 188 «О создании Контрольно-ревизионного управления Фировского района»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ложение о бюджетном процессе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 Собрания депутатов Фировского района от 25.04.2019 №188 «Об утверждении Положения о бюджетном процессе в муниципальном образовании Фировский район»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Порядок №1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Постановление администрации Фировского района от 28.09.2013 № 100 «О Порядке принятия решений о разработке муниципальных программ, формирования, реализации и проведения оценки эффективности реализации муниципальных программ муниципального образования Фировский район Тверской области»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spacing w:lineRule="auto" w:line="276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 xml:space="preserve">Перечень </w:t>
            </w:r>
            <w:r>
              <w:rPr>
                <w:bCs/>
                <w:sz w:val="27"/>
                <w:szCs w:val="27"/>
              </w:rPr>
              <w:t>муниципальных программ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r>
              <w:rPr>
                <w:bCs/>
                <w:sz w:val="27"/>
                <w:szCs w:val="27"/>
              </w:rPr>
              <w:t>Постановление администрации Фировского района от 04.10.2019 №93 «Об утверждении Перечня муниципальных программ муниципального образования Фировский район Тверской области, реализация которых планируется с 2020 года»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bCs/>
                <w:sz w:val="27"/>
                <w:szCs w:val="27"/>
                <w:lang w:bidi="ru-RU"/>
              </w:rPr>
            </w:pPr>
            <w:r>
              <w:rPr>
                <w:bCs/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КСП Тверской област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Контрольно-счетная палата Твер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УФК по Тверской област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Управление федерального казначейства по Твер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-ревизионное управление,</w:t>
            </w:r>
            <w:r>
              <w:rPr>
                <w:sz w:val="27"/>
                <w:szCs w:val="27"/>
                <w:lang w:bidi="ru-RU"/>
              </w:rPr>
              <w:t xml:space="preserve"> КРУ</w:t>
            </w:r>
            <w:r>
              <w:rPr>
                <w:sz w:val="27"/>
                <w:szCs w:val="27"/>
              </w:rPr>
              <w:t xml:space="preserve"> Фировского района, КРУ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</w:rPr>
              <w:t>Контрольно-ревизионное управление Фировского района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ГАБС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60" w:hanging="0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Главные администраторы бюджетных средств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Классификатор нарушений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Классификатор нарушений, выявляемых в ходе внешнего государственного аудита (контроля), одобренный Советом контрольно-счетных органов при Счетной палате Российской Федерации 22.12.2015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</w:rPr>
              <w:t>КСО ТО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но-счетная палата Твер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КСО МО Тверской области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Контрольно-счетные органы муниципальных образований Твер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7"/>
                <w:szCs w:val="27"/>
              </w:rPr>
              <w:t>Совет</w:t>
            </w:r>
            <w:r>
              <w:rPr>
                <w:sz w:val="27"/>
                <w:szCs w:val="27"/>
                <w:lang w:bidi="ru-RU"/>
              </w:rPr>
              <w:t xml:space="preserve"> КСО при КСП ТО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7"/>
                <w:szCs w:val="27"/>
              </w:rPr>
              <w:t>Совет</w:t>
            </w:r>
            <w:r>
              <w:rPr>
                <w:sz w:val="27"/>
                <w:szCs w:val="27"/>
                <w:lang w:bidi="ru-RU"/>
              </w:rPr>
              <w:t xml:space="preserve"> </w:t>
            </w:r>
            <w:r>
              <w:rPr>
                <w:sz w:val="27"/>
                <w:szCs w:val="27"/>
              </w:rPr>
              <w:t xml:space="preserve">контрольно-счетных органов при Контрольно-счетной палате </w:t>
            </w:r>
            <w:r>
              <w:rPr>
                <w:sz w:val="27"/>
                <w:szCs w:val="27"/>
                <w:lang w:bidi="ru-RU"/>
              </w:rPr>
              <w:t>Твер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Муниципальное образование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  <w:t>Муниципальное образование Фировский район</w:t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  <w:p>
            <w:pPr>
              <w:pStyle w:val="Normal"/>
              <w:suppressAutoHyphens w:val="true"/>
              <w:jc w:val="both"/>
              <w:rPr>
                <w:sz w:val="27"/>
                <w:szCs w:val="27"/>
                <w:lang w:bidi="ru-RU"/>
              </w:rPr>
            </w:pPr>
            <w:r>
              <w:rPr>
                <w:sz w:val="27"/>
                <w:szCs w:val="27"/>
                <w:lang w:bidi="ru-RU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чет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bidi="ru-RU"/>
              </w:rPr>
              <w:t>Отчет о деятельности Контрольно-ревизионного управления Фировского района за 2020 год</w:t>
            </w:r>
          </w:p>
        </w:tc>
      </w:tr>
    </w:tbl>
    <w:p>
      <w:pPr>
        <w:pStyle w:val="Normal"/>
        <w:suppressAutoHyphens w:val="true"/>
        <w:spacing w:lineRule="auto" w:line="276"/>
        <w:ind w:firstLine="567"/>
        <w:jc w:val="both"/>
        <w:rPr>
          <w:color w:val="1F497D"/>
          <w:sz w:val="27"/>
          <w:szCs w:val="27"/>
        </w:rPr>
      </w:pPr>
      <w:r>
        <w:rPr>
          <w:color w:val="1F497D"/>
          <w:sz w:val="27"/>
          <w:szCs w:val="27"/>
        </w:rPr>
      </w:r>
      <w:r>
        <w:br w:type="page"/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/>
          <w:color w:val="FF0000"/>
          <w:sz w:val="27"/>
          <w:szCs w:val="27"/>
          <w:u w:val="single"/>
        </w:rPr>
        <w:t>Раздел 1.</w:t>
      </w:r>
      <w:r>
        <w:rPr>
          <w:b/>
          <w:color w:val="FF0000"/>
          <w:sz w:val="27"/>
          <w:szCs w:val="27"/>
        </w:rPr>
        <w:t xml:space="preserve"> Общие положения</w:t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spacing w:lineRule="auto" w:line="276"/>
        <w:ind w:firstLine="567"/>
        <w:jc w:val="both"/>
        <w:rPr>
          <w:b/>
          <w:b/>
          <w:color w:val="FF0000"/>
          <w:sz w:val="27"/>
          <w:szCs w:val="27"/>
          <w:lang w:bidi="ru-RU"/>
        </w:rPr>
      </w:pPr>
      <w:r>
        <w:rPr>
          <w:b/>
          <w:color w:val="FF0000"/>
          <w:sz w:val="27"/>
          <w:szCs w:val="27"/>
          <w:lang w:bidi="ru-RU"/>
        </w:rPr>
      </w:r>
    </w:p>
    <w:p>
      <w:pPr>
        <w:pStyle w:val="Normal"/>
        <w:tabs>
          <w:tab w:val="clear" w:pos="708"/>
          <w:tab w:val="left" w:pos="6660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  <w:lang w:bidi="ru-RU"/>
        </w:rPr>
        <w:t>Контрольно-ревизионное управление является</w:t>
      </w:r>
      <w:r>
        <w:rPr>
          <w:sz w:val="27"/>
          <w:szCs w:val="27"/>
        </w:rPr>
        <w:t xml:space="preserve"> постоянно действующим органом внешнего муниципального финансового контроля, образуемым Собранием депутатов Фировского района и подотчетным ему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  <w:lang w:bidi="ru-RU"/>
        </w:rPr>
        <w:t>Отчет подготовлен на основании требований статьи 23 Положения о КРУ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</w:rPr>
        <w:t xml:space="preserve">В соответствии с полномочиями, установленными Положением о КРУ, </w:t>
      </w:r>
      <w:r>
        <w:rPr>
          <w:sz w:val="27"/>
          <w:szCs w:val="27"/>
          <w:lang w:bidi="ru-RU"/>
        </w:rPr>
        <w:t>Контрольно-ревизионное управление</w:t>
      </w:r>
      <w:r>
        <w:rPr>
          <w:sz w:val="27"/>
          <w:szCs w:val="27"/>
        </w:rPr>
        <w:t xml:space="preserve"> осуществляло внешний муниципальный финансовый контроль в форме контрольных и экспертно - аналитических мероприятий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</w:rPr>
        <w:t>На основе плана работы на 2020 год, утвержденного приказом КРУ от 25.12.2019 № 10 (с учетом изменений), за отчетный год Контрольно-ревизионным управлением проведено 16 контрольных и экспертно-аналитических мероприятий, в рамках которых проверено 25 объектов; по результатам финансово-экономической экспертизы подготовлено 34 заключения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</w:rPr>
        <w:t>Информация о проведенных контрольных и экспертно-аналитических мероприятиях, о выявленных при их проведении нарушениях, о внесенных представлениях размещается Контрольно-ревизионным управлением на официальном сайте Фировского района в сети Интернет. Отчеты и заключения по результатам проведенных контрольных и экспертно-аналитических мероприятий направлены Председателю Собрания депутатов Фировского района и Главе Фировского района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ными мероприятиями охвачено использование средств, в рамках проведения внешней проверки бюджетной отчетности главных администраторов бюджетных средств; использование средств, выделенных муниципальным бюджетным учреждениям; использование средств, предоставленных из местного бюджета в форме субсидий автономной некоммерческой организации; использование средств в рамках </w:t>
      </w:r>
      <w:r>
        <w:rPr>
          <w:sz w:val="27"/>
          <w:szCs w:val="27"/>
          <w:lang w:bidi="ru-RU"/>
        </w:rPr>
        <w:t>проведения аудита в сфере закупок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</w:rPr>
      </w:pPr>
      <w:r>
        <w:rPr>
          <w:sz w:val="27"/>
          <w:szCs w:val="27"/>
        </w:rPr>
        <w:t>Финансовая оценка нарушений, установленных по результатам завершенных в 2020 году мероприятий, составила 14 030,9 тыс. руб., из них нарушения ведения бухгалтерского учета, составления и представления бухгалтерской (финансовой) отчетности – 13 900,8 тыс. рублей или 99,1%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</w:rPr>
      </w:pPr>
      <w:r>
        <w:rPr>
          <w:sz w:val="27"/>
          <w:szCs w:val="27"/>
        </w:rPr>
        <w:t>Оценка установленных нарушений осуществлялась на основе Классификатора нарушений. Устранено нарушений всего на сумму 13 832,2 тыс. руб., в том числе искажений бюджетной отчетности на сумму 13 405,01 тыс. рублей или 96,9%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</w:rPr>
      </w:pPr>
      <w:r>
        <w:rPr>
          <w:sz w:val="27"/>
          <w:szCs w:val="27"/>
        </w:rPr>
        <w:t>Выявлено неэффективное использование бюджетных средств в размере 405,38 тыс. рублей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течение года в рамках методического обеспечения деятельности КРУ проводилась организационно-методическая работа по следующим направлениям: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частие в работе заседаний Собрания депутатов Фировского района;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разработка и утверждение отдельных локальных нормативных правовых актов, регулирующих деятельность КРУ Фировского района;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едение кадровой работы, в соответствии с требованиями действующего трудового законодательства;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подготовка информации о результатах проведенных контрольных и экспертно-аналитических мероприятий для размещения в сети Интернет, в соответствии со статьей 19 Закона №6-ФЗ;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азработка новых и актуализация действующих стандартов внешнего муниципального финансового контроля КРУ Фировского района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постоянной основе проводилась работа по обеспечению публичности представления информации о деятельности Контрольно-ревизионного управления.</w:t>
      </w:r>
    </w:p>
    <w:p>
      <w:pPr>
        <w:pStyle w:val="4"/>
        <w:shd w:fill="auto" w:val="clear"/>
        <w:suppressAutoHyphens w:val="true"/>
        <w:spacing w:lineRule="auto" w:line="276" w:before="0" w:after="0"/>
        <w:ind w:left="20" w:right="60" w:firstLine="567"/>
        <w:jc w:val="both"/>
        <w:rPr/>
      </w:pPr>
      <w:r>
        <w:rPr>
          <w:sz w:val="27"/>
          <w:szCs w:val="27"/>
        </w:rPr>
        <w:t xml:space="preserve">Контрольно-ревизионное управление </w:t>
      </w:r>
      <w:r>
        <w:rPr/>
        <w:t xml:space="preserve">является членом </w:t>
      </w:r>
      <w:r>
        <w:rPr>
          <w:sz w:val="27"/>
          <w:szCs w:val="27"/>
        </w:rPr>
        <w:t>Совета</w:t>
      </w:r>
      <w:r>
        <w:rPr>
          <w:sz w:val="27"/>
          <w:szCs w:val="27"/>
          <w:lang w:bidi="ru-RU"/>
        </w:rPr>
        <w:t xml:space="preserve"> КСО при КСП ТО</w:t>
      </w:r>
      <w:r>
        <w:rPr/>
        <w:t>, на регулярной основе принимает участие в соответствующих заседаниях, в том числе в режиме видеоконференцсвязи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bCs/>
          <w:sz w:val="27"/>
          <w:szCs w:val="27"/>
        </w:rPr>
        <w:t>Контрольно-ревизионному управлению, на основании заключенных соглашений, переданы полномочия контрольно-счетных органов пяти поселений, входящих в состав Фировского района, по осуществлению внешней проверки годового отчета об исполнении бюджета поселений и экспертизе проектов бюджетов поселений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7"/>
          <w:szCs w:val="27"/>
        </w:rPr>
        <w:t>В процессе своей деятельности Контрольно-ревизионное управление, в целя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реализации своих полномочий, взаимодействует с прокуратурой Фировского района, УФК по Тверской области, КСП Тверской области и КСО МО Тверской области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b/>
          <w:b/>
          <w:color w:val="FF0000"/>
          <w:sz w:val="27"/>
          <w:szCs w:val="27"/>
          <w:lang w:bidi="ru-RU"/>
        </w:rPr>
      </w:pPr>
      <w:r>
        <w:rPr>
          <w:b/>
          <w:color w:val="FF0000"/>
          <w:sz w:val="27"/>
          <w:szCs w:val="27"/>
          <w:u w:val="single"/>
        </w:rPr>
        <w:t>Раздел 2.</w:t>
      </w:r>
      <w:r>
        <w:rPr>
          <w:b/>
          <w:color w:val="FF0000"/>
          <w:sz w:val="27"/>
          <w:szCs w:val="27"/>
        </w:rPr>
        <w:t xml:space="preserve"> Контрольная деятельность Контрольно-ревизионного управления Фировского района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b/>
          <w:b/>
          <w:color w:val="FF0000"/>
          <w:sz w:val="27"/>
          <w:szCs w:val="27"/>
          <w:lang w:bidi="ru-RU"/>
        </w:rPr>
      </w:pPr>
      <w:r>
        <w:rPr>
          <w:b/>
          <w:color w:val="FF0000"/>
          <w:sz w:val="27"/>
          <w:szCs w:val="27"/>
          <w:lang w:bidi="ru-RU"/>
        </w:rPr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2020 году завершено 7 контрольных мероприятий, которыми охвачено 16 объектов контроля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Финансовая оценка нарушений, установленных Контрольно-ревизионным управлением в результате контрольных мероприятий, составила 14 030,9 тыс. руб., в том числе: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</w:rPr>
        <w:t>- нарушения при формировании и исполнении бюджетов – 130,0 тыс. руб. (0,9%);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</w:rPr>
        <w:t>- нарушения ведения бухгалтерского учета, составления и представления отчетности – 13 900,8 тыс. руб. (99,1%)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Структура выявленных нарушений представлена на диаграмме.</w:t>
      </w:r>
    </w:p>
    <w:p>
      <w:pPr>
        <w:pStyle w:val="Normal"/>
        <w:keepNext w:val="true"/>
        <w:widowControl w:val="false"/>
        <w:suppressAutoHyphens w:val="true"/>
        <w:spacing w:lineRule="auto" w:line="276"/>
        <w:ind w:left="23" w:right="62" w:firstLine="544"/>
        <w:jc w:val="both"/>
        <w:rPr/>
      </w:pPr>
      <w:r>
        <w:rPr>
          <w:color w:val="1F497D"/>
          <w:sz w:val="27"/>
          <w:szCs w:val="27"/>
        </w:rPr>
        <w:object w:dxaOrig="9210" w:dyaOrig="57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6pt;height:289pt" filled="f" o:ole="">
            <v:imagedata r:id="rId6" o:title=""/>
          </v:shape>
          <o:OLEObject Type="Embed" ProgID="" ShapeID="ole_rId5" DrawAspect="Content" ObjectID="_1962986186" r:id="rId5"/>
        </w:object>
      </w:r>
      <w:r>
        <w:rPr>
          <w:sz w:val="27"/>
          <w:szCs w:val="27"/>
        </w:rPr>
        <w:t>Устранено нарушений, в том числе путем представления уточненной бюджетной отчетности, всего на сумму 13 832,2 тыс. рублей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ходе внешней проверки отчетов об исполнении бюджетов за 2019 год проведено 11 камеральных проверок бюджетной отчетности: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 6 главным администраторам бюджетных средств (ГАБС) муниципального образования Фировский район;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 5 ГАБС муниципальных образований поселений, входящих в состав Фировского района</w:t>
      </w:r>
      <w:r>
        <w:rPr>
          <w:bCs/>
          <w:sz w:val="27"/>
          <w:szCs w:val="27"/>
        </w:rPr>
        <w:t xml:space="preserve"> на основании заключенных соглашений о передаче полномочий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Финансовая оценка установленных нарушений по результатам проведенной внешней проверки бюджетной отчетности за 2019 год составила 13 909,7 тыс. рублей. Из них 13 900,8 тыс. руб., или 99,9% от общей суммы нарушений, связаны с недостатками ведения бухгалтерского учета, составления и представления бухгалтерской (финансовой) отчетности ГАБС, выразившимися в искажении показателей бюджетной отчетности, что устранено путем представления ими уточненной отчетности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и исполнении бюджетов за 2019 год в рамках внешней проверки установлены нарушения при формировании и исполнении бюджетов на сумму 58,88 тыс. рублей, из них: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татьи 158, 162 БК РФ в части ненадлежащего осуществления бюджетных полномочий главного распорядителя (распорядителя) бюджетных средств по обеспечению результативности использования бюджетных средств, ненадлежащей реализации бюджетных полномочий получателя бюджетных средств, а именно осуществление избыточных расходов, связанных с оплатой пеней и штрафов на общую сумму 52,58 тыс. руб.;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- статьи 219 БК РФ в части принятия бюджетных обязательств в размерах, превышающих утвержденные бюджетные ассигнования и (или) лимиты бюджетных обязательств, на сумму 6,3 тыс. рублей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44"/>
        <w:jc w:val="both"/>
        <w:rPr>
          <w:sz w:val="27"/>
          <w:szCs w:val="27"/>
        </w:rPr>
      </w:pPr>
      <w:r>
        <w:rPr>
          <w:sz w:val="27"/>
          <w:szCs w:val="27"/>
        </w:rPr>
        <w:t>Аудит в сфере закупок в соответствии со статьей 98 Закона № 44-ФЗ проводился в рамках 2 контрольных мероприятий. В числе нарушений законодательства о контрактной системе, о закупках товаров, работ, услуг отдельными видами юридических лиц: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44"/>
        <w:jc w:val="both"/>
        <w:rPr/>
      </w:pPr>
      <w:r>
        <w:rPr>
          <w:sz w:val="27"/>
          <w:szCs w:val="27"/>
          <w:lang w:bidi="ru-RU"/>
        </w:rPr>
        <w:t>1) нарушения при обосновании и определении цены контракта (договора), заключаемого с единственным поставщиком.</w:t>
      </w:r>
      <w:r>
        <w:rPr>
          <w:sz w:val="27"/>
          <w:szCs w:val="27"/>
        </w:rPr>
        <w:t xml:space="preserve"> Доля указанных нарушений составила 59,8%;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44"/>
        <w:jc w:val="both"/>
        <w:rPr>
          <w:sz w:val="27"/>
          <w:szCs w:val="27"/>
        </w:rPr>
      </w:pPr>
      <w:r>
        <w:rPr>
          <w:sz w:val="27"/>
          <w:szCs w:val="27"/>
        </w:rPr>
        <w:t>2) не включение в договор с единственным поставщиком единых требований к участникам закупки. Доля указанных нарушений составила 17,4%;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3) проведение проверки предоставленных поставщиком товаров, работ, услуг, предусмотренных контрактом (договором), с нарушением требований, установленных законодательством. Доля указанных нарушений составила 8,7%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  <w:lang w:bidi="ru-RU"/>
        </w:rPr>
        <w:t xml:space="preserve">4) </w:t>
      </w:r>
      <w:r>
        <w:rPr>
          <w:sz w:val="27"/>
          <w:szCs w:val="27"/>
        </w:rPr>
        <w:t>нарушения при формировании, утверждении и ведении плана графика закупок, его размещения в открытом доступе. Доля указанных нарушений составила 6,5%;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</w:rPr>
        <w:t xml:space="preserve">5) превышение предельных значений размера авансирования в договорах, заключаемых с </w:t>
      </w:r>
      <w:r>
        <w:rPr>
          <w:sz w:val="27"/>
          <w:szCs w:val="27"/>
          <w:lang w:bidi="ru-RU"/>
        </w:rPr>
        <w:t xml:space="preserve">единственным поставщиком. </w:t>
      </w:r>
      <w:r>
        <w:rPr>
          <w:sz w:val="27"/>
          <w:szCs w:val="27"/>
        </w:rPr>
        <w:t>Доля указанных нарушений составила 6,5%;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</w:rPr>
        <w:t>6) нарушения при организации ведомственного контроля в отношении подведомственных заказчиков. Доля указанных нарушений составила 1,1%;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итогам проверок направлено 3 представления для принятия мер по устранению и предупреждению выявленных нарушений и недостатков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течение года рассматривалась информация, представленная объектами контрольных мероприятий, о принятых по результатам рассмотрения представлений решениях и мерах. На момент составления отчета все представления сняты с контроля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направленных представлениях содержалось 17 предложений, на момент подготовки отчета все предложения выполнены.</w:t>
      </w:r>
      <w:r>
        <w:br w:type="page"/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  <w:u w:val="single"/>
        </w:rPr>
        <w:t>Раздел 3.</w:t>
      </w:r>
      <w:r>
        <w:rPr>
          <w:b/>
          <w:color w:val="FF0000"/>
          <w:sz w:val="27"/>
          <w:szCs w:val="27"/>
        </w:rPr>
        <w:t xml:space="preserve"> Экспертно-аналитическая деятельность Контрольно-ревизионного управления Фировского района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2020 году проведено 9 экспертно-аналитических мероприятий</w:t>
      </w:r>
      <w:r>
        <w:rPr>
          <w:rStyle w:val="FootnoteCharacters"/>
          <w:rStyle w:val="FootnoteAnchor"/>
          <w:sz w:val="27"/>
          <w:szCs w:val="27"/>
        </w:rPr>
        <w:footnoteReference w:id="2"/>
      </w:r>
      <w:r>
        <w:rPr>
          <w:sz w:val="27"/>
          <w:szCs w:val="27"/>
        </w:rPr>
        <w:t>, а именно контроль за исполнением бюджета муниципального образования Фировский район в 2020 году, внешняя проверка годового отчета об исполнении бюджета муниципального образования Фировский район за 2019 год, внешняя проверка годовых отчетов об исполнении бюджетов поселений, входящих в состав Фировского района за 2019 год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</w:rPr>
        <w:t>Контроль за исполнением бюджета муниципального образования Фировский район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рамках контроля за исполнением бюджета муниципального образования Фировский район Контрольно-ревизионным управлением проведено 3 экспертно-аналитических мероприятия на предмет осуществления анализа использования бюджетных ассигнований, утвержденных ГРБС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</w:rPr>
        <w:t>Объектом экспертизы являлись отчеты об исполнении бюджета муниципального образования Фировский район за I квартал, I полугодие и 9 месяцев 2020 года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</w:rPr>
        <w:t>Как и в предыдущие годы, в заключениях по ежеквартальным отчетам об исполнении бюджета, неоднократно указывалось о неравномерном исполнении расходов, со смещением на последний квартал. В течение года наиболее низкий уровень исполнения отмечался по расходам на жилищно-коммунальное хозяйство и национальную экономику, что в свою очередь создавало риски невыполнения мероприятий и не достижения плановых показателей результативности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но-ревизионным управлением в заключении на отчет об исполнении бюджета муниципального образования Фировский район за I квартал 2020 года отмечено, что в нарушение пункта 4 статьи 22 Решения </w:t>
      </w:r>
      <w:r>
        <w:rPr>
          <w:sz w:val="26"/>
          <w:szCs w:val="26"/>
        </w:rPr>
        <w:t xml:space="preserve">Собрания депутатов Фировского района от 25.12.2019 № 17 «О бюджете муниципального образования Фировский район на 2020 год и на плановый период 2021 и 2022 годов» (далее - Решение о бюджете) </w:t>
      </w:r>
      <w:r>
        <w:rPr>
          <w:sz w:val="27"/>
          <w:szCs w:val="27"/>
        </w:rPr>
        <w:t>в сводную бюджетную роспись в отчетном периоде вносились изменения без внесения изменений в Решение о бюджете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нешняя проверка годового отчета об исполнении бюджета муниципального образования Фировский район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center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рамках последующего контроля за исполнением бюджета муниципального образования Фировский район подготовлено 1 заключение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заключении на годовой отчет об исполнении бюджета муниципального образования Фировский район за 2019 год по результатам внешней проверки было отмечено следующее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1. Неполное исполнение расходов (уровень исполнения составил 99,2% от утвержденных ассигнований), которые были увеличены в течение года на 44 528,0 тыс. рублей. Ниже среднего уровня сложилось исполнение расходов на национальную экономику – 94,1%, социальную политику – 94,6%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2. Бюджет муниципального образования Фировский район за 2019 год исполнен с превышением доходов над расходами в сумме 2 984,6,0 тыс. рублей при планируемом дефиците в размере 2 683,2 тыс. рублей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  <w:shd w:fill="F9F9F9" w:val="clear"/>
        </w:rPr>
        <w:t xml:space="preserve">3. Ненадлежащее исполнение бюджетного процесса в муниципальном образовании Фировский район, в связи с нарушением пункта 2 статьи 5 Бюджетного кодекса РФ (нарушение сроков официального опубликования </w:t>
      </w:r>
      <w:r>
        <w:rPr>
          <w:rFonts w:eastAsia="Calibri"/>
          <w:sz w:val="27"/>
          <w:szCs w:val="27"/>
          <w:lang w:eastAsia="en-US"/>
        </w:rPr>
        <w:t>решения о бюджете)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нешняя проверка годовых отчетов об исполнении бюджетов поселений, входящих в состав Фировского района, на основании заключенных соглашений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/>
      </w:pPr>
      <w:r>
        <w:rPr>
          <w:sz w:val="27"/>
          <w:szCs w:val="27"/>
        </w:rPr>
        <w:t>В рамках последующего контроля за исполнением бюджетов поселений, входящих в состав муниципального образования Фировский район, на основании заключенных соглашений подготовлено 5 заключений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заключении на годовой отчет об исполнении бюджета Великооктябрьского городского поселения за 2019 год по результатам внешней проверки было отмечено следующее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1. Неполное исполнение доходов (уровень исполнения составил 98,4% от утвержденных ассигнований), которые были увеличены в течение года на 5 818,4 тыс. рублей. Ниже среднего уровня сложилось исполнение доходов по налогу на имущество – 89,4%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еполное исполнение расходов (уровень исполнения составил 95,7% от утвержденных ассигнований), которые были увеличены в течение года на 5 858,5 тыс. рублей. Ниже среднего уровня сложилось исполнение расходов на национальную экономику – 91,6%, жилищно-коммунальное хозяйство – 96,0%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3. Бюджет Великооктябрьского городского поселения за 2019 год исполнен с превышением доходов над расходами в сумме 308,0 тыс. рублей при планируемом дефиците в размере 40,1 тыс. рублей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7"/>
          <w:szCs w:val="27"/>
        </w:rPr>
        <w:t>4. Низкий уровень программных расходов в бюджете поселения 19,7%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  <w:shd w:fill="F9F9F9" w:val="clear"/>
        </w:rPr>
        <w:t xml:space="preserve">5. Ненадлежащее исполнение бюджетного процесса в муниципальном образовании Великооктябрьское городское поселение, в связи с нарушением пункта 2 статьи 5 Бюджетного кодекса РФ (нарушение сроков официального опубликования </w:t>
      </w:r>
      <w:r>
        <w:rPr>
          <w:rFonts w:eastAsia="Calibri"/>
          <w:sz w:val="27"/>
          <w:szCs w:val="27"/>
          <w:lang w:eastAsia="en-US"/>
        </w:rPr>
        <w:t>решения о бюджете)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заключении на годовой отчет об исполнении бюджета Фировского городского поселения за 2019 год по результатам внешней проверки было отмечено следующее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Неполное исполнение доходов (уровень исполнения составил 94,8% от утвержденных ассигнований), которые были увеличены в течение года на 10 975,2 тыс. рублей. Ниже среднего уровня сложилось исполнение доходов по налогу на имущество – 90,6%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2. Неполное исполнение расходов (уровень исполнения составил 93,5% от утвержденных ассигнований), которые были увеличены в течение года на 11 061,8 тыс. рублей. Ниже среднего уровня сложилось исполнение расходов на социальную политику – 86,6%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Низкий уровень программных расходов в бюджете поселения 8,4%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4. Неисполнение расходов по резервному фонду. Решением о бюджете на 2019 год был утвержден резервный фонд в размере 5,0 тыс. рублей. Согласно представленному отчету о целевом использовании средств резервного фонда на конец отчетного периода остаток неиспользованных средств резервного фонда составил 5,0 тыс. рублей, то есть средства резервного фонда в 2019 году не использовались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  <w:shd w:fill="F9F9F9" w:val="clear"/>
        </w:rPr>
        <w:t xml:space="preserve">5. Ненадлежащее исполнение бюджетного процесса в муниципальном образовании Фировское городское поселение, в связи с нарушением пункта 2 статьи 5 Бюджетного кодекса РФ (нарушение сроков официального опубликования </w:t>
      </w:r>
      <w:r>
        <w:rPr>
          <w:rFonts w:eastAsia="Calibri"/>
          <w:sz w:val="27"/>
          <w:szCs w:val="27"/>
          <w:lang w:eastAsia="en-US"/>
        </w:rPr>
        <w:t>решения о бюджете)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заключении на годовой отчет об исполнении бюджета Великооктябрьского сельского поселения за 2019 год по результатам внешней проверки было отмечено следующее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Неполное исполнение доходов (уровень исполнения составил 99,4% от утвержденных ассигнований), которые были увеличены в течение года на 3 744,5 тыс. рублей. Ниже среднего уровня сложилось исполнение доходов по налогу на доходы физических лиц – 79,4%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2. Неполное исполнение расходов (уровень исполнения составил 85,2% от утвержденных ассигнований), которые были увеличены в течение года на 4 582,0 тыс. рублей. Ниже среднего уровня сложилось исполнение расходов на жилищно-коммунальное хозяйство – 80,1%, национальную экономику – 81,9%, национальную безопасность и правоохранительную деятельность 82,1%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Отсутствие программных расходов в бюджете поселения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4 Бюджет Великооктябрьского сельского поселения за 2019 год исполнен с превышением доходов над расходами в сумме 590,1 тыс. рублей при планируемом дефиците в размере 837,5 тыс. рублей. 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5. Неисполнение расходов по резервному фонду. Решением о бюджете на 2019 год был утвержден резервный фонд в размере 40,0 тыс. рублей. Согласно представленному отчету о целевом использовании средств резервного фонда на конец отчетного периода остаток неиспользованных средств резервного фонда составил 40,0 тыс. рублей, то есть средства резервного фонда в 2019 году не использовались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  <w:shd w:fill="F9F9F9" w:val="clear"/>
        </w:rPr>
        <w:t xml:space="preserve">6. Ненадлежащее исполнение бюджетного процесса в муниципальном образовании Великооктябрьское сельское поселение, в связи с нарушением пункта 2 статьи 5 Бюджетного кодекса РФ (нарушение сроков официального опубликования </w:t>
      </w:r>
      <w:r>
        <w:rPr>
          <w:rFonts w:eastAsia="Calibri"/>
          <w:sz w:val="27"/>
          <w:szCs w:val="27"/>
          <w:lang w:eastAsia="en-US"/>
        </w:rPr>
        <w:t>решения о бюджете)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заключении на годовой отчет об исполнении бюджета Фировского сельского поселения за 2019 год по результатам внешней проверки было отмечено следующее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1. Неполное исполнение доходов (уровень исполнения составил 99,4% от утвержденных ассигнований), которые были увеличены в течение года на 3 470,6 тыс. рублей. Ниже среднего уровня сложилось исполнение по налогу на имущество – 94,8%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2. Неполное исполнение расходов (уровень исполнения составил 92,2% от утвержденных ассигнований), которые были увеличены в течение года на 1 424,3 тыс. рублей. Ниже среднего уровня сложилось исполнение расходов на национальную безопасность и правоохранительную деятельность – 52,0%, социальную политику – 62,9%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Отсутствие программных расходов в бюджете поселения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  <w:shd w:fill="F9F9F9" w:val="clear"/>
        </w:rPr>
        <w:t xml:space="preserve">4. Ненадлежащее исполнение бюджетного процесса в муниципальном образовании Фировское сельское поселение, в связи с нарушением пункта 2 статьи 5 Бюджетного кодекса РФ (нарушение сроков официального опубликования </w:t>
      </w:r>
      <w:r>
        <w:rPr>
          <w:rFonts w:eastAsia="Calibri"/>
          <w:sz w:val="27"/>
          <w:szCs w:val="27"/>
          <w:lang w:eastAsia="en-US"/>
        </w:rPr>
        <w:t>решения о бюджете)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заключении на годовой отчет об исполнении бюджета Рождественского сельского поселения за 2019 год по результатам внешней проверки было отмечено следующее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1. Неполное исполнение доходов (уровень исполнения составил 97,6% от утвержденных ассигнований), которые были увеличены в течение года на 3 470,6 тыс. рублей. Ниже среднего уровня сложилось исполнение по доходам от использования имущества, находящегося в государственной и муниципальной собственности – 61,6%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еполное исполнение расходов (уровень исполнения составил 93,0% от утвержденных ассигнований), которые были увеличены в течение года на 3 958,0 тыс. рублей. Ниже среднего уровня сложилось исполнение расходов на жилищно-коммунальное хозяйство – 90,4%, национальную экономику – 89,9%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7"/>
          <w:szCs w:val="27"/>
        </w:rPr>
        <w:t>3. Низкий уровень программных расходов в бюджете поселения 27,6%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  <w:shd w:fill="F9F9F9" w:val="clear"/>
        </w:rPr>
        <w:t xml:space="preserve">4. Ненадлежащее исполнение бюджетного процесса, в связи с нарушением пункта 2 статьи 5 Бюджетного кодекса РФ (нарушение сроков официального опубликования </w:t>
      </w:r>
      <w:r>
        <w:rPr>
          <w:rFonts w:eastAsia="Calibri"/>
          <w:sz w:val="27"/>
          <w:szCs w:val="27"/>
          <w:lang w:eastAsia="en-US"/>
        </w:rPr>
        <w:t>решения о бюджете)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Финансово-экономическая экспертиза проектов муниципальных правовых актов органов местного самоуправления Фировского района, а также муниципальных программ муниципального образования Фировский район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4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62" w:firstLine="544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о статьями 1,2 и 7 Положения о КРУ Контрольно-ревизионное управление проводило экспертизу проектов решений о бюджете муниципального образования Фировский район и внесение изменений в него, экспертизу проектов решений о бюджете поселений, входящих в состав Фировского района на основании заключенных соглашений, а также муниципальных программ муниципального образования Фировский район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44"/>
        <w:jc w:val="both"/>
        <w:rPr>
          <w:sz w:val="27"/>
          <w:szCs w:val="27"/>
        </w:rPr>
      </w:pPr>
      <w:r>
        <w:rPr>
          <w:sz w:val="27"/>
          <w:szCs w:val="27"/>
        </w:rPr>
        <w:t>Структура подготовленных заключений по итогам финансово-экономической экспертизы муниципальных правовых актов представлена на диаграмме.</w:t>
      </w:r>
    </w:p>
    <w:p>
      <w:pPr>
        <w:pStyle w:val="Normal"/>
        <w:widowControl w:val="false"/>
        <w:suppressAutoHyphens w:val="true"/>
        <w:spacing w:lineRule="auto" w:line="276"/>
        <w:ind w:left="23" w:right="62" w:firstLine="544"/>
        <w:jc w:val="both"/>
        <w:rPr>
          <w:b/>
          <w:b/>
          <w:sz w:val="27"/>
          <w:szCs w:val="27"/>
          <w:lang w:bidi="ru-RU"/>
        </w:rPr>
      </w:pPr>
      <w:r>
        <w:rPr>
          <w:b/>
          <w:color w:val="1F497D"/>
          <w:sz w:val="27"/>
          <w:szCs w:val="27"/>
          <w:lang w:bidi="ru-RU"/>
        </w:rPr>
        <w:object w:dxaOrig="9150" w:dyaOrig="52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8.6pt;height:261.35pt" filled="f" o:ole="">
            <v:imagedata r:id="rId8" o:title=""/>
          </v:shape>
          <o:OLEObject Type="Embed" ProgID="" ShapeID="ole_rId7" DrawAspect="Content" ObjectID="_564885055" r:id="rId7"/>
        </w:object>
      </w:r>
    </w:p>
    <w:p>
      <w:pPr>
        <w:pStyle w:val="Normal"/>
        <w:widowControl w:val="false"/>
        <w:suppressAutoHyphens w:val="true"/>
        <w:spacing w:lineRule="auto" w:line="276"/>
        <w:ind w:left="23" w:right="62" w:firstLine="544"/>
        <w:jc w:val="both"/>
        <w:rPr/>
      </w:pPr>
      <w:r>
        <w:rPr>
          <w:sz w:val="27"/>
          <w:szCs w:val="27"/>
        </w:rPr>
        <w:t>В 2020 году по результатам финансово-экономической экспертизы подготовлено 34 заключения, в которых содержалось 66 предложений. По итогам рассмотрения проектов муниципальных правовых актов учтено 78,8% предложений, изложенных в заключениях КРУ: исполнительными органами местного самоуправления принято 30 предложений, учтено в решениях Собрания депутатов района и Советов депутатов поселений 22 предложения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кспертиза проектов решений о бюджете муниципального образования Фировский район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рамках предварительного контроля проведена экспертиза проекта </w:t>
      </w:r>
      <w:r>
        <w:rPr>
          <w:bCs/>
          <w:sz w:val="27"/>
          <w:szCs w:val="27"/>
        </w:rPr>
        <w:t>решения «О бюджете муниципального образования Фировский район на 2021 год и на плановый период 2022 и 2023 годов» (далее – проект решения о бюджете)</w:t>
      </w:r>
      <w:r>
        <w:rPr>
          <w:sz w:val="27"/>
          <w:szCs w:val="27"/>
        </w:rPr>
        <w:t>. По результатам экспертизы было составлено 1 заключение в целях оценки обоснованности доходных и расходных статей проекта решения о бюджете. В подготовленном заключении дана оценка формирования доходной и расходной части бюджета, сбалансированности бюджет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заключении отмечалось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1. Общий объем доходов бюджета на 2021 год и на плановый период предусмотрен в размере 246 502,7 тыс. рублей, что ниже уровня оценки 2020 года на 12 250,2 тыс. руб. или на 4,7%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2. Объем расходов бюджета на 2021 год и на плановый период предусмотрен в размере 246 502,7 тыс. рублей. По отношению к объему расходов, ожидаемому в</w:t>
      </w:r>
      <w:r>
        <w:rPr>
          <w:spacing w:val="-2"/>
          <w:sz w:val="27"/>
          <w:szCs w:val="27"/>
        </w:rPr>
        <w:t xml:space="preserve"> 2020 году расходы, определенные</w:t>
      </w:r>
      <w:r>
        <w:rPr>
          <w:sz w:val="27"/>
          <w:szCs w:val="27"/>
        </w:rPr>
        <w:t xml:space="preserve"> в проекте решения о бюджете на 2021 год и на плановый период ниже на 19 481,4 тыс. рублей или на 7,3%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3. Планируемые доходы и расходы на 2021 год имеют отрицательную динамику относительно ожидаемых назначений 2020 года за счет прогнозируемого снижения безвозмездных поступлений на 11 217,0 тыс. рублей, а так же неналоговых доходов на 1 026,3 тыс. рублей.</w:t>
      </w:r>
    </w:p>
    <w:p>
      <w:pPr>
        <w:pStyle w:val="Normal"/>
        <w:widowControl w:val="false"/>
        <w:numPr>
          <w:ilvl w:val="2"/>
          <w:numId w:val="3"/>
        </w:numPr>
        <w:suppressAutoHyphens w:val="true"/>
        <w:spacing w:lineRule="auto" w:line="276"/>
        <w:ind w:left="17" w:firstLine="567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bCs/>
          <w:kern w:val="2"/>
          <w:sz w:val="27"/>
          <w:szCs w:val="27"/>
          <w:lang w:eastAsia="ar-SA"/>
        </w:rPr>
        <w:t xml:space="preserve">4. Показатели бюджета на 2021 год и плановый период, предусмотренные проектом решения о бюджете, сбалансированы, тем самым соблюден принцип сбалансированности бюджета (ст. 33 </w:t>
      </w:r>
      <w:r>
        <w:rPr>
          <w:rFonts w:eastAsia="Calibri"/>
          <w:sz w:val="27"/>
          <w:szCs w:val="27"/>
          <w:lang w:eastAsia="en-US"/>
        </w:rPr>
        <w:t>Бюджетного кодекса РФ)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/>
        <w:ind w:left="17" w:firstLine="567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5. При расчете ассигнований на оплату пенсии за выслугу лет к трудовой пенсии по старости лицам, замещавшим муниципальные должности и должности муниципальной службы, на 2021 год и плановый период не применен корректирующий коэффициент, тем самым планируемые суммы завышены на 98,6 тыс. рублей. Данный факт учтен при утверждении проекта решения о бюджете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center"/>
        <w:rPr>
          <w:rFonts w:eastAsia="Andale Sans UI;Arial Unicode MS"/>
          <w:b/>
          <w:b/>
          <w:kern w:val="2"/>
          <w:sz w:val="27"/>
          <w:szCs w:val="27"/>
          <w:lang w:eastAsia="ar-SA"/>
        </w:rPr>
      </w:pPr>
      <w:r>
        <w:rPr>
          <w:rFonts w:eastAsia="Andale Sans UI;Arial Unicode MS"/>
          <w:b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части изменений в бюджет муниципального образования Фировский район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sz w:val="27"/>
          <w:szCs w:val="27"/>
        </w:rPr>
        <w:t>По итогам экспертизы проектов решений по внесению изменений в бюджет муниципального образования Фировский район на 2020 год и на плановый период 2021 и 2022 годов было подготовлено 2 заключения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заключениях по результатам экспертизы отмечалось следующее:</w:t>
      </w:r>
    </w:p>
    <w:p>
      <w:pPr>
        <w:pStyle w:val="Normal"/>
        <w:suppressAutoHyphens w:val="true"/>
        <w:autoSpaceDE w:val="false"/>
        <w:spacing w:lineRule="auto" w:line="276"/>
        <w:ind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 xml:space="preserve">1. Проекты решений, предложенные Администрацией Фировского района, являются сбалансированными. Дефицит бюджета покрыт за счет </w:t>
      </w:r>
      <w:r>
        <w:rPr>
          <w:rFonts w:eastAsia="Calibri"/>
          <w:sz w:val="27"/>
          <w:szCs w:val="27"/>
        </w:rPr>
        <w:t xml:space="preserve">остатков средств на счете по учету средств бюджета </w:t>
      </w:r>
      <w:r>
        <w:rPr>
          <w:rFonts w:eastAsia="Calibri"/>
          <w:sz w:val="27"/>
          <w:szCs w:val="27"/>
          <w:lang w:eastAsia="en-US"/>
        </w:rPr>
        <w:t>на 01.01.2020 года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2. Сохраняется высокая доля программных расходов, удельный вес расходов на реализацию 10 муниципальных программ в общих расходах бюджета составляет </w:t>
      </w:r>
      <w:r>
        <w:rPr>
          <w:rFonts w:eastAsia="Calibri"/>
          <w:sz w:val="27"/>
          <w:szCs w:val="27"/>
          <w:lang w:eastAsia="en-US"/>
        </w:rPr>
        <w:t>98,9%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3. Проекты решений </w:t>
      </w:r>
      <w:r>
        <w:rPr>
          <w:rFonts w:eastAsia="Calibri"/>
          <w:sz w:val="27"/>
          <w:szCs w:val="27"/>
          <w:lang w:eastAsia="en-US"/>
        </w:rPr>
        <w:t>подготовлены в соответствии с требованиями Бюджетного кодекса Российской Федерации. При их формировании соблюдены ограничения, установленные Бюджетным кодексом Российской Федерации по размеру дефицита бюджета (п. 3 ст. 92.1) и размеру резервного фонда (п. 3 ст. 81)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4. В нарушение требований пункта 3 статьи 26 </w:t>
      </w:r>
      <w:r>
        <w:rPr>
          <w:sz w:val="27"/>
          <w:szCs w:val="27"/>
        </w:rPr>
        <w:t xml:space="preserve">Положения о бюджетном процессе </w:t>
      </w:r>
      <w:r>
        <w:rPr>
          <w:rFonts w:eastAsia="Calibri"/>
          <w:sz w:val="27"/>
          <w:szCs w:val="27"/>
          <w:lang w:eastAsia="en-US"/>
        </w:rPr>
        <w:t>в состав Пояснительной записки, предоставляемой одновременно с проектом решения о внесении изменений в бюджет, не включались обоснования предлагаемых изменений в расходную часть бюджета на текущий и плановый период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</w:rPr>
        <w:t>Экспертиза проектов решений о бюджетах поселений, входящих в состав Фировского района, на основании заключенных соглашений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center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соответствии с заключенными соглашениями о передаче Контрольно-ревизионному управлению Фировского района полномочий контрольно-счетного органа поселений по осуществлению внешнего муниципального финансового контроля, в рамках предварительного контроля проведена экспертиза проектов </w:t>
      </w:r>
      <w:r>
        <w:rPr>
          <w:bCs/>
          <w:sz w:val="27"/>
          <w:szCs w:val="27"/>
        </w:rPr>
        <w:t xml:space="preserve">решений о бюджете поселений, входящих в состав Фировского района. </w:t>
      </w:r>
      <w:r>
        <w:rPr>
          <w:sz w:val="27"/>
          <w:szCs w:val="27"/>
        </w:rPr>
        <w:t>По результатам экспертизы было составлено 5 заключений, в которых дано 20 предложений. По итогам их рассмотрения Советами депутатов все предложения приняты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подготовленных заключениях дана оценка формирования доходной и расходной части бюджетов поселений и их сбалансированности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заключениях отмечалось: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Планируемые доходы и расходы на 2021 год и плановый период имеют отрицательную динамику относительно ожидаемых назначений 2020 года за счет прогнозируемого снижения безвозмездных поступлений в проектах решений о бюджете по всем пяти поселениям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/>
        <w:ind w:left="17" w:firstLine="567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rFonts w:eastAsia="Andale Sans UI;Arial Unicode MS"/>
          <w:bCs/>
          <w:kern w:val="2"/>
          <w:sz w:val="27"/>
          <w:szCs w:val="27"/>
          <w:lang w:eastAsia="ar-SA"/>
        </w:rPr>
        <w:t xml:space="preserve">2. Показатели бюджета на 2021 год и плановый период, предусмотренные проектами решений о бюджете всех пяти поселений, сбалансированы, тем самым соблюден принцип сбалансированности бюджета (ст. 33 </w:t>
      </w:r>
      <w:r>
        <w:rPr>
          <w:rFonts w:eastAsia="Calibri"/>
          <w:sz w:val="27"/>
          <w:szCs w:val="27"/>
          <w:lang w:eastAsia="en-US"/>
        </w:rPr>
        <w:t>Бюджетного кодекса РФ)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rFonts w:eastAsia="Andale Sans UI;Arial Unicode MS"/>
          <w:bCs/>
          <w:kern w:val="2"/>
          <w:sz w:val="27"/>
          <w:szCs w:val="27"/>
          <w:lang w:eastAsia="ar-SA"/>
        </w:rPr>
        <w:t xml:space="preserve">3. Не соблюдены </w:t>
      </w:r>
      <w:r>
        <w:rPr>
          <w:rFonts w:eastAsia="Calibri"/>
          <w:sz w:val="27"/>
          <w:szCs w:val="27"/>
          <w:lang w:eastAsia="en-US"/>
        </w:rPr>
        <w:t>принципы полноты отражения расходов и достоверности бюджета при формировании бюджета Фировского сельского поселения (ст. 32, 37 Бюджетного кодекса РФ)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4. Не соответствие наименования целевой статьи в проектах решений о бюджетах Великооктябрьского городского поселения, Великооктябрьского сельского поселения, Рождественского сельского поселения и Фировского городского поселения по запланированным иным межбюджетным трансфертам, утвержденному перечню наименований и кодов целевых статей расходов бюджета Фировского района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/>
        <w:ind w:left="17" w:firstLine="567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5. Завышение планируемых сумм на оплату пенсии за выслугу лет к трудовой пенсии по старости лицам, замещавшим муниципальные должности и должности муниципальной службы, на 2021 год и плановый период в решениях о бюджете по всем пяти поселениям, в связи с не применением корректирующего коэффициента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/>
        <w:ind w:left="17" w:firstLine="567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6. Несоответствие общего объема бюджетных ассигнований, определенных паспортным значением на реализацию муниципальных программ в плановом периоде решениям о бюджете, в части наименования и объема финансирования по Великооктябрьскому городскому и Фировскому городскому поселениям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7. Несоответствие сумм бюджетных ассигнований в приложениях к проекту решения о бюджете Рождественского сельского поселения на 2022 год сумме бюджетных ассигнований (за исключением условно-утвержденных расходов), утвержденных текстовой частью проекта Решения о бюджете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8. Некорректное отнесение расходов на подразделы 0113 «Другие общегосударственные расходы», 0501 «Жилищное хозяйство» и 0503 «Благоустройство» в проекте решения о бюджете Великооктябрьского сельского поселения.</w:t>
      </w:r>
    </w:p>
    <w:p>
      <w:pPr>
        <w:pStyle w:val="Normal"/>
        <w:widowControl w:val="false"/>
        <w:numPr>
          <w:ilvl w:val="2"/>
          <w:numId w:val="2"/>
        </w:numPr>
        <w:suppressAutoHyphens w:val="true"/>
        <w:spacing w:lineRule="auto" w:line="276"/>
        <w:ind w:left="17" w:firstLine="567"/>
        <w:jc w:val="both"/>
        <w:outlineLvl w:val="2"/>
        <w:rPr>
          <w:rFonts w:eastAsia="Andale Sans UI;Arial Unicode MS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Данные факты учтены представительными органами поселений при утверждении проектов решений о бюджете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center"/>
        <w:rPr>
          <w:rFonts w:eastAsia="Andale Sans UI;Arial Unicode MS"/>
          <w:b/>
          <w:b/>
          <w:kern w:val="2"/>
          <w:sz w:val="27"/>
          <w:szCs w:val="27"/>
          <w:lang w:eastAsia="ar-SA"/>
        </w:rPr>
      </w:pPr>
      <w:r>
        <w:rPr>
          <w:rFonts w:eastAsia="Andale Sans UI;Arial Unicode MS"/>
          <w:b/>
          <w:kern w:val="2"/>
          <w:sz w:val="27"/>
          <w:szCs w:val="27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</w:rPr>
        <w:t>Финансово-экономическая экспертиза муниципальных программ муниципального образования Фировский район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  <w:lang w:bidi="ru-RU"/>
        </w:rPr>
      </w:pPr>
      <w:r>
        <w:rPr>
          <w:b/>
          <w:sz w:val="27"/>
          <w:szCs w:val="27"/>
          <w:lang w:bidi="ru-RU"/>
        </w:rPr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2020 году проведена экспертиза проектов муниципальных программ муниципального образования Фировский район (далее – Программ), планируемых к реализации с 2020 года, по результатам которой отмечались следующие нарушения и недостатки:</w:t>
      </w:r>
    </w:p>
    <w:p>
      <w:pPr>
        <w:pStyle w:val="Normal"/>
        <w:widowControl w:val="false"/>
        <w:suppressAutoHyphens w:val="true"/>
        <w:spacing w:lineRule="auto" w:line="276"/>
        <w:ind w:firstLine="567"/>
        <w:jc w:val="both"/>
        <w:rPr>
          <w:iCs/>
          <w:sz w:val="26"/>
          <w:szCs w:val="26"/>
        </w:rPr>
      </w:pPr>
      <w:r>
        <w:rPr>
          <w:bCs/>
          <w:sz w:val="26"/>
          <w:szCs w:val="26"/>
        </w:rPr>
        <w:t xml:space="preserve">- </w:t>
      </w:r>
      <w:r>
        <w:rPr>
          <w:iCs/>
          <w:sz w:val="26"/>
          <w:szCs w:val="26"/>
        </w:rPr>
        <w:t>ожидаемый результат реализации Программ, указанный в Паспорте Программ, не увязан со сроками их реализации;</w:t>
      </w:r>
    </w:p>
    <w:p>
      <w:pPr>
        <w:pStyle w:val="Normal"/>
        <w:widowControl w:val="false"/>
        <w:tabs>
          <w:tab w:val="clear" w:pos="708"/>
          <w:tab w:val="right" w:pos="5890" w:leader="underscore"/>
          <w:tab w:val="left" w:pos="6073" w:leader="none"/>
        </w:tabs>
        <w:suppressAutoHyphens w:val="true"/>
        <w:spacing w:lineRule="auto" w:line="276"/>
        <w:ind w:firstLine="567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объем бюджетных ассигнований, выделенных на реализацию Программ</w:t>
      </w:r>
      <w:r>
        <w:rPr>
          <w:rFonts w:eastAsia="Calibri"/>
          <w:bCs/>
          <w:sz w:val="26"/>
          <w:szCs w:val="26"/>
          <w:lang w:eastAsia="en-US"/>
        </w:rPr>
        <w:t>, указанный в</w:t>
      </w:r>
      <w:r>
        <w:rPr>
          <w:iCs/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аспорте </w:t>
      </w:r>
      <w:r>
        <w:rPr>
          <w:sz w:val="26"/>
          <w:szCs w:val="26"/>
        </w:rPr>
        <w:t>Программ не соответствует объему ассигнований, утвержденных решением о бюджете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6"/>
          <w:szCs w:val="26"/>
        </w:rPr>
        <w:t>- допускалось дублирование показателей</w:t>
      </w:r>
      <w:r>
        <w:rPr>
          <w:rFonts w:eastAsia="Calibri"/>
          <w:sz w:val="25"/>
          <w:szCs w:val="25"/>
          <w:lang w:eastAsia="en-US"/>
        </w:rPr>
        <w:t xml:space="preserve"> эффективности, т е один и тот же показатель у задачи и мероприятия (у двух мероприятий);</w:t>
      </w:r>
    </w:p>
    <w:p>
      <w:pPr>
        <w:pStyle w:val="Normal"/>
        <w:widowControl w:val="false"/>
        <w:tabs>
          <w:tab w:val="clear" w:pos="708"/>
          <w:tab w:val="right" w:pos="5890" w:leader="underscore"/>
          <w:tab w:val="left" w:pos="6073" w:leader="none"/>
        </w:tabs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о ряду задач и мероприятий Программ при изменении объемов финансирования не предусмотрено изменение значений их целевых показателей, что не соответствует требованиям п. 11 («в») Порядка № 100 к наличию взаимосвязи бюджетных ассигнований с конечными результатами реализации муниципальной программы;</w:t>
      </w:r>
    </w:p>
    <w:p>
      <w:pPr>
        <w:pStyle w:val="Normal"/>
        <w:widowControl w:val="false"/>
        <w:tabs>
          <w:tab w:val="clear" w:pos="708"/>
          <w:tab w:val="right" w:pos="5890" w:leader="underscore"/>
          <w:tab w:val="left" w:pos="6073" w:leader="none"/>
        </w:tabs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ряд установленных показателей Программ не измеримы, что не соответствует требованиям п. 11 («б») Порядка № 100, к установлению для муниципальной программы измеримых показателей ее реализации;</w:t>
      </w:r>
    </w:p>
    <w:p>
      <w:pPr>
        <w:pStyle w:val="Normal"/>
        <w:widowControl w:val="false"/>
        <w:tabs>
          <w:tab w:val="clear" w:pos="708"/>
          <w:tab w:val="right" w:pos="5890" w:leader="underscore"/>
          <w:tab w:val="left" w:pos="6073" w:leader="none"/>
        </w:tabs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- наименование Программ не соответствует Перечню муниципальных программ;</w:t>
      </w:r>
    </w:p>
    <w:p>
      <w:pPr>
        <w:pStyle w:val="Normal"/>
        <w:widowControl w:val="false"/>
        <w:tabs>
          <w:tab w:val="clear" w:pos="708"/>
          <w:tab w:val="right" w:pos="5890" w:leader="underscore"/>
          <w:tab w:val="left" w:pos="6073" w:leader="none"/>
        </w:tabs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имела место не информативность паспортов Программ и подпрограмм: отсутствовали источники объемов финансирования Программ (приведены лишь объемы финансирования);</w:t>
      </w:r>
    </w:p>
    <w:p>
      <w:pPr>
        <w:pStyle w:val="Normal"/>
        <w:widowControl w:val="false"/>
        <w:tabs>
          <w:tab w:val="clear" w:pos="708"/>
          <w:tab w:val="right" w:pos="5890" w:leader="underscore"/>
          <w:tab w:val="left" w:pos="6073" w:leader="none"/>
        </w:tabs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к проектам постановлений о внесении изменений в муниципальную программу не приложена пояснительная записка, что не соответствует требованиям п. 64 Порядка №100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езультатам рассмотрения заключений КРУ главными администраторами муниципальных программ учтено 30 предложений, или 78,9% от внесенных (38).</w:t>
      </w:r>
      <w:r>
        <w:br w:type="page"/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/>
      </w:pPr>
      <w:r>
        <w:rPr>
          <w:b/>
          <w:color w:val="FF0000"/>
          <w:sz w:val="27"/>
          <w:szCs w:val="27"/>
          <w:u w:val="single"/>
        </w:rPr>
        <w:t>Раздел 4.</w:t>
      </w:r>
      <w:r>
        <w:rPr>
          <w:b/>
          <w:color w:val="FF0000"/>
          <w:sz w:val="27"/>
          <w:szCs w:val="27"/>
        </w:rPr>
        <w:t xml:space="preserve"> Взаимодействие с правоохранительными и иными государственными (муниципальными) органами и организациями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b/>
          <w:b/>
          <w:color w:val="FF0000"/>
          <w:sz w:val="27"/>
          <w:szCs w:val="27"/>
          <w:lang w:bidi="ru-RU"/>
        </w:rPr>
      </w:pPr>
      <w:r>
        <w:rPr>
          <w:b/>
          <w:color w:val="FF0000"/>
          <w:sz w:val="27"/>
          <w:szCs w:val="27"/>
          <w:lang w:bidi="ru-RU"/>
        </w:rPr>
      </w:r>
    </w:p>
    <w:p>
      <w:pPr>
        <w:pStyle w:val="Normal"/>
        <w:widowControl w:val="false"/>
        <w:suppressAutoHyphens w:val="true"/>
        <w:spacing w:lineRule="auto" w:line="276"/>
        <w:ind w:left="23" w:right="62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целях предупреждения и пресечения правонарушений, связанных с незаконным использованием бюджетных средств, а также муниципальной собственности Фировского района, в отчетный период получило дальнейшее продолжение взаимодействия Контрольно-ревизионного управления с прокуратурой Фировского района.</w:t>
      </w:r>
    </w:p>
    <w:p>
      <w:pPr>
        <w:pStyle w:val="4"/>
        <w:shd w:fill="auto" w:val="clear"/>
        <w:suppressAutoHyphens w:val="true"/>
        <w:spacing w:lineRule="auto" w:line="276" w:before="0" w:after="0"/>
        <w:ind w:left="20" w:right="40" w:firstLine="567"/>
        <w:jc w:val="both"/>
        <w:rPr/>
      </w:pPr>
      <w:r>
        <w:rPr>
          <w:sz w:val="27"/>
          <w:szCs w:val="27"/>
        </w:rPr>
        <w:t>В ходе взаимодействия Контрольно-ревизионное управление ежеквартально направляло сведения о результатах проведенных КРУ мероприятий, а так же принимало участие в заседаниях межведомственной рабочей группы по вопросам борьбы с преступлениями коррупционной направленности (далее – рабочая группа).</w:t>
      </w:r>
    </w:p>
    <w:p>
      <w:pPr>
        <w:pStyle w:val="Normal"/>
        <w:widowControl w:val="false"/>
        <w:suppressAutoHyphens w:val="true"/>
        <w:spacing w:lineRule="auto" w:line="276"/>
        <w:ind w:left="23" w:right="60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ротоколом заседания рабочей группы от 17.03.2020 было принято решение о проведении параллельной проверки соблюдения антикоррупционного законодательства, регламентирующего вопросы предотвращения и урегулирования конфликта интересов, уведомления о склонении к совершению коррупционных правонарушений в сфере закупок товаров, работ, услуг для обеспечения муниципальных нужд в администрации Фировского городского поселения. В этой связи в план работы КРУ на 2020 год было включено и проведено контрольное мероприятие по вопросу проведения аудита в сфере закупок в администрации Фировского городского поселения. В ходе проведения контрольного мероприятия нарушений коррупционной направленности не выявлено.</w:t>
      </w:r>
    </w:p>
    <w:p>
      <w:pPr>
        <w:pStyle w:val="Normal"/>
        <w:widowControl w:val="false"/>
        <w:suppressAutoHyphens w:val="true"/>
        <w:spacing w:lineRule="auto" w:line="276"/>
        <w:ind w:left="23" w:right="23" w:firstLine="557"/>
        <w:jc w:val="both"/>
        <w:rPr>
          <w:sz w:val="27"/>
          <w:szCs w:val="27"/>
        </w:rPr>
      </w:pPr>
      <w:r>
        <w:rPr>
          <w:sz w:val="27"/>
          <w:szCs w:val="27"/>
        </w:rPr>
        <w:t>По обращению прокуратуры Фировского района в план работы на 2020 год было включено и проведено контрольное мероприятие по проверке отдельных вопросов финансово-хозяйственной деятельности муниципального унитарного предприятия «Великооктябрьский коммунальщик» (далее – МУП «Велком»).</w:t>
      </w:r>
    </w:p>
    <w:p>
      <w:pPr>
        <w:pStyle w:val="Normal"/>
        <w:widowControl w:val="false"/>
        <w:suppressAutoHyphens w:val="true"/>
        <w:spacing w:lineRule="auto" w:line="276"/>
        <w:ind w:left="23" w:right="23" w:firstLine="557"/>
        <w:jc w:val="both"/>
        <w:rPr/>
      </w:pPr>
      <w:r>
        <w:rPr>
          <w:sz w:val="27"/>
          <w:szCs w:val="27"/>
          <w:lang w:bidi="ru-RU"/>
        </w:rPr>
        <w:t xml:space="preserve">Проведенный анализ основных экономических показателей МУП «Велком» за 2015-2018 годы, на основании данных бухгалтерского баланса и </w:t>
      </w:r>
      <w:r>
        <w:rPr>
          <w:sz w:val="27"/>
          <w:szCs w:val="27"/>
          <w:shd w:fill="FFFFFF" w:val="clear"/>
          <w:lang w:bidi="ru-RU"/>
        </w:rPr>
        <w:t xml:space="preserve">отчета о </w:t>
      </w:r>
      <w:r>
        <w:rPr>
          <w:sz w:val="27"/>
          <w:szCs w:val="27"/>
          <w:lang w:bidi="ru-RU"/>
        </w:rPr>
        <w:t xml:space="preserve">финансовых результатах, показал, </w:t>
      </w:r>
      <w:r>
        <w:rPr>
          <w:sz w:val="27"/>
          <w:szCs w:val="27"/>
          <w:shd w:fill="FFFFFF" w:val="clear"/>
          <w:lang w:bidi="ru-RU"/>
        </w:rPr>
        <w:t xml:space="preserve">что </w:t>
      </w:r>
      <w:r>
        <w:rPr>
          <w:sz w:val="27"/>
          <w:szCs w:val="27"/>
          <w:lang w:bidi="ru-RU"/>
        </w:rPr>
        <w:t>уже на начало 2016 года предприятие было нерентабельным. В течение последующих лет финансовое состояние МУП «Велком» значительно ухудшилось, произошел рост как дебиторской, так и кредиторской задолженностей, причем по состоянию на 30.09.2019 кредиторская задолженность превышала дебиторскую в 3,6 раза. По мнению Контрольно-ревизионного управления Фировского района причинами образования кредиторской задолженности явилось несоблюдение договорных отношений с ресурсоснабжающими организациями в условиях убыточного финансового состояния МУП «Велком».</w:t>
      </w:r>
    </w:p>
    <w:p>
      <w:pPr>
        <w:pStyle w:val="Normal"/>
        <w:widowControl w:val="false"/>
        <w:suppressAutoHyphens w:val="true"/>
        <w:spacing w:lineRule="auto" w:line="276"/>
        <w:ind w:left="20" w:right="23" w:firstLine="560"/>
        <w:jc w:val="both"/>
        <w:rPr/>
      </w:pPr>
      <w:r>
        <w:rPr>
          <w:sz w:val="27"/>
          <w:szCs w:val="27"/>
          <w:lang w:bidi="ru-RU"/>
        </w:rPr>
        <w:t>Данные нарушения стали возможными в условиях отсутствия необходимого финансового контроля за деятельностью Предприятия со стороны ответственных должностных лиц учредителя - администрации Великооктябрьского городского поселения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нтрольно-ревизионного управления (по согласованию) включен в состав рабочей группы, ответственной за проведение ведомственного контроля за соблюдением трудового законодательства и иных нормативных актов, содержащих нормы трудового права в подведомственных организациях, созданной при Администрации Фировского район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На 2020 год была согласована параллельная проверка соблюдения трудового законодательства и иных нормативных правовых актов, содержащих нормы трудового права в МБОУ Новосельская ООШ.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КРУ была проведена проверка по следующим направлениям:</w:t>
      </w:r>
    </w:p>
    <w:p>
      <w:pPr>
        <w:pStyle w:val="Normal"/>
        <w:spacing w:lineRule="auto" w:line="276"/>
        <w:ind w:right="-1"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 Оплата и нормирование труда;</w:t>
      </w:r>
    </w:p>
    <w:p>
      <w:pPr>
        <w:pStyle w:val="Normal"/>
        <w:spacing w:lineRule="auto" w:line="276"/>
        <w:ind w:right="-1"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. Соблюдение гарантий и компенсаций;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rFonts w:eastAsia="Calibri"/>
          <w:sz w:val="27"/>
          <w:szCs w:val="27"/>
          <w:lang w:eastAsia="en-US"/>
        </w:rPr>
        <w:t>3. Профессиональная подготовка, переподготовка и повышение квалификации работников;</w:t>
      </w:r>
    </w:p>
    <w:p>
      <w:pPr>
        <w:pStyle w:val="Normal"/>
        <w:spacing w:lineRule="auto" w:line="276"/>
        <w:ind w:right="-1" w:firstLine="567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 Материальная ответственность сторон трудового договора.</w:t>
      </w:r>
    </w:p>
    <w:p>
      <w:pPr>
        <w:pStyle w:val="Normal"/>
        <w:spacing w:lineRule="auto" w:line="276"/>
        <w:ind w:right="-1" w:firstLine="567"/>
        <w:jc w:val="both"/>
        <w:rPr>
          <w:sz w:val="27"/>
          <w:szCs w:val="27"/>
          <w:lang w:eastAsia="ar-SA"/>
        </w:rPr>
      </w:pPr>
      <w:r>
        <w:rPr>
          <w:rFonts w:eastAsia="Calibri"/>
          <w:sz w:val="27"/>
          <w:szCs w:val="27"/>
          <w:lang w:eastAsia="en-US"/>
        </w:rPr>
        <w:t xml:space="preserve">В ходе проверки установлено, что допускались нарушения </w:t>
      </w:r>
      <w:r>
        <w:rPr>
          <w:sz w:val="27"/>
          <w:szCs w:val="27"/>
        </w:rPr>
        <w:t xml:space="preserve">аб.5 ч. 2 статьи 57 ТК РФ; ст. 113 ТК РФ; </w:t>
      </w:r>
      <w:r>
        <w:rPr>
          <w:sz w:val="27"/>
          <w:szCs w:val="27"/>
          <w:lang w:eastAsia="ar-SA"/>
        </w:rPr>
        <w:t xml:space="preserve">ч.3 ст.123 ТК РФ; </w:t>
      </w:r>
      <w:r>
        <w:rPr>
          <w:sz w:val="27"/>
          <w:szCs w:val="27"/>
        </w:rPr>
        <w:t>ст. 136 ТК РФ; ст. 140 ТК РФ; ст. 153 ТК РФ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целях определения общих принципов информационного взаимодействия, а так же дальнейшего развития информационных связей в течение последних нескольких лет, включая и отчетный год, Контрольно-ревизионное управление активно взаимодействует с УФК по Тверской области на основании заключенного соглашения об информационном взаимодействии. В рамках данного соглашения УФК по Тверской области регулярно представляет по запросам Контрольно-ревизионного управления информацию и отчетную документацию для проведения контрольных и экспертно-аналитических мероприятий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567"/>
        <w:jc w:val="both"/>
        <w:rPr/>
      </w:pPr>
      <w:r>
        <w:rPr>
          <w:b/>
          <w:color w:val="FF0000"/>
          <w:sz w:val="27"/>
          <w:szCs w:val="27"/>
          <w:u w:val="single"/>
        </w:rPr>
        <w:t>Раздел 5.</w:t>
      </w:r>
      <w:r>
        <w:rPr>
          <w:b/>
          <w:color w:val="FF0000"/>
          <w:sz w:val="27"/>
          <w:szCs w:val="27"/>
        </w:rPr>
        <w:t xml:space="preserve"> Обеспечение деятельности Контрольно-ревизионного управления Фировского района</w:t>
      </w:r>
    </w:p>
    <w:p>
      <w:pPr>
        <w:pStyle w:val="Default"/>
        <w:suppressAutoHyphens w:val="true"/>
        <w:spacing w:lineRule="auto" w:line="276"/>
        <w:ind w:firstLine="567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7"/>
          <w:szCs w:val="27"/>
          <w:lang w:bidi="ru-RU"/>
        </w:rPr>
        <w:t xml:space="preserve">По состоянию на 31.12.2020 года в </w:t>
      </w:r>
      <w:r>
        <w:rPr>
          <w:sz w:val="27"/>
          <w:szCs w:val="27"/>
        </w:rPr>
        <w:t>Контрольно-ревизионном управлении</w:t>
      </w:r>
      <w:r>
        <w:rPr>
          <w:sz w:val="27"/>
          <w:szCs w:val="27"/>
          <w:lang w:bidi="ru-RU"/>
        </w:rPr>
        <w:t xml:space="preserve"> работал 1 сотрудник (председатель КРУ Фировского района), который имеет высшее финансово-экономическое образование, регулярно проходит повышение квалификации, принимает участие в обучающих семинарах.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/>
      </w:pPr>
      <w:r>
        <w:rPr>
          <w:sz w:val="27"/>
          <w:szCs w:val="27"/>
          <w:lang w:bidi="ru-RU"/>
        </w:rPr>
        <w:t>Согласно реестру должностей муниципальной службы в Фировском районе, должность председателя контрольно-счетного органа муниципального образования, является высшей должностью муниципальной службы.</w:t>
      </w:r>
    </w:p>
    <w:p>
      <w:pPr>
        <w:pStyle w:val="Normal"/>
        <w:widowControl w:val="false"/>
        <w:suppressAutoHyphens w:val="true"/>
        <w:spacing w:lineRule="auto" w:line="276"/>
        <w:ind w:left="23" w:right="40" w:firstLine="567"/>
        <w:jc w:val="both"/>
        <w:rPr>
          <w:sz w:val="27"/>
          <w:szCs w:val="27"/>
          <w:lang w:bidi="ru-RU"/>
        </w:rPr>
      </w:pPr>
      <w:r>
        <w:rPr>
          <w:sz w:val="27"/>
          <w:szCs w:val="27"/>
          <w:lang w:bidi="ru-RU"/>
        </w:rPr>
        <w:t>Во исполнение положений Федеральных законов от 02.03.2007 № 25-ФЗ «О муниципальной службе в Российской Федерации», от 25.12.2008 № 273-Ф3 «О противодействии коррупции» информация о доходах, об имуществе и обязательствах имущественного характера муниципальных служащих, а также их супругов и несовершеннолетних детей в установленный срок размещалась на официальном сайте Фировского района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Финансовое обеспечение деятельности Контрольно-ревизионного управления в 2020 году осуществлялось из бюджета муниципального образования Фировский район в пределах бюджетных ассигнований, предусмотренных на финансирование КРУ Фировского района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Утвержденные бюджетные ассигнования на 2020 год составили 690,9 тыс. рублей. Кассовое исполнение по итогам года составило 690,9 тыс. рублей или 100%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ind w:firstLine="567"/>
        <w:jc w:val="both"/>
        <w:outlineLvl w:val="0"/>
        <w:rPr/>
      </w:pPr>
      <w:r>
        <w:rPr>
          <w:sz w:val="27"/>
          <w:szCs w:val="27"/>
        </w:rPr>
        <w:t xml:space="preserve">Ведение бухгалтерского (бюджетного) учета, обязательств и хозяйственных операций, осуществленных КРУ Фировского района в процессе своей деятельности, осуществляло Финансовое управление администрации Фировского района на основании </w:t>
      </w:r>
      <w:r>
        <w:rPr>
          <w:bCs/>
          <w:sz w:val="27"/>
          <w:szCs w:val="27"/>
        </w:rPr>
        <w:t>соглашения о бухгалтерском обслуживан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ind w:firstLine="567"/>
        <w:jc w:val="both"/>
        <w:outlineLvl w:val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ind w:firstLine="567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етодологическое обеспечение деятельно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ind w:firstLine="567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рамках методологического обеспечения деятельности в соответствии с планом работы КРУ Фировского района на 2020 год осуществлялась разработка стандартов финансового контроля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rFonts w:eastAsia="Calibri"/>
          <w:color w:val="000000"/>
          <w:sz w:val="27"/>
          <w:szCs w:val="27"/>
          <w:lang w:eastAsia="en-US"/>
        </w:rPr>
      </w:pPr>
      <w:r>
        <w:rPr>
          <w:color w:val="000000"/>
          <w:sz w:val="27"/>
          <w:szCs w:val="27"/>
        </w:rPr>
        <w:t xml:space="preserve">За отчетный год в соответствии с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Ф и муниципальных образований утвержден стандарт финансового контроля </w:t>
      </w:r>
      <w:r>
        <w:rPr>
          <w:rFonts w:eastAsia="Calibri"/>
          <w:color w:val="000000"/>
          <w:sz w:val="27"/>
          <w:szCs w:val="27"/>
          <w:lang w:eastAsia="en-US"/>
        </w:rPr>
        <w:t>СФК-09 «</w:t>
      </w:r>
      <w:r>
        <w:rPr>
          <w:color w:val="000000"/>
          <w:sz w:val="27"/>
          <w:szCs w:val="27"/>
        </w:rPr>
        <w:t>Контроль реализации результатов контрольных и экспертно-аналитических мероприятий</w:t>
      </w:r>
      <w:r>
        <w:rPr>
          <w:rFonts w:eastAsia="Calibri"/>
          <w:color w:val="000000"/>
          <w:sz w:val="27"/>
          <w:szCs w:val="27"/>
          <w:lang w:eastAsia="en-US"/>
        </w:rPr>
        <w:t>».</w:t>
      </w:r>
    </w:p>
    <w:p>
      <w:pPr>
        <w:pStyle w:val="Normal"/>
        <w:suppressAutoHyphens w:val="true"/>
        <w:spacing w:lineRule="auto" w:line="276"/>
        <w:ind w:right="40" w:firstLine="567"/>
        <w:jc w:val="both"/>
        <w:rPr/>
      </w:pPr>
      <w:r>
        <w:rPr>
          <w:sz w:val="27"/>
          <w:szCs w:val="27"/>
        </w:rPr>
        <w:t>В 2020 году актуализирована редакция стандарта организации деятельности СОД-02 «</w:t>
      </w:r>
      <w:r>
        <w:rPr>
          <w:rFonts w:eastAsia="Calibri"/>
          <w:sz w:val="27"/>
          <w:szCs w:val="27"/>
          <w:lang w:eastAsia="en-US"/>
        </w:rPr>
        <w:t>Подготовка отчета о деятельности Контрольно-ревизионного управления Фировского района»</w:t>
      </w:r>
      <w:r>
        <w:rPr>
          <w:sz w:val="27"/>
          <w:szCs w:val="27"/>
        </w:rPr>
        <w:t xml:space="preserve"> регулирующего вопросы </w:t>
      </w:r>
      <w:r>
        <w:rPr>
          <w:rFonts w:eastAsia="Calibri"/>
          <w:sz w:val="27"/>
          <w:szCs w:val="27"/>
          <w:lang w:eastAsia="en-US"/>
        </w:rPr>
        <w:t>установления общих правил и порядка организации работы по подготовке отчета о деятельности, его рассмотрения и утверждения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  <w:lang w:bidi="ru-RU"/>
        </w:rPr>
      </w:pPr>
      <w:r>
        <w:rPr>
          <w:color w:val="000000"/>
          <w:sz w:val="27"/>
          <w:szCs w:val="27"/>
        </w:rPr>
        <w:t xml:space="preserve">Деятельность Контрольно-ревизионного управления в соответствии с требованиями статьи 11 Закона № 6-ФЗ осуществляется на основании 9 стандартов внешнего муниципального финансового контроля. Стандарты и методические рекомендации КРУ Фировского района в полном объеме размещены на официальном сайте </w:t>
      </w:r>
      <w:r>
        <w:rPr>
          <w:color w:val="000000"/>
          <w:sz w:val="27"/>
          <w:szCs w:val="27"/>
          <w:lang w:bidi="ru-RU"/>
        </w:rPr>
        <w:t>Фировского района.</w:t>
      </w:r>
      <w:r>
        <w:br w:type="page"/>
      </w:r>
    </w:p>
    <w:p>
      <w:pPr>
        <w:pStyle w:val="Default"/>
        <w:suppressAutoHyphens w:val="true"/>
        <w:spacing w:lineRule="auto" w:line="276"/>
        <w:ind w:firstLine="567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  <w:u w:val="single"/>
        </w:rPr>
        <w:t>Раздел 6.</w:t>
      </w:r>
      <w:r>
        <w:rPr>
          <w:b/>
          <w:color w:val="FF0000"/>
          <w:sz w:val="27"/>
          <w:szCs w:val="27"/>
        </w:rPr>
        <w:t xml:space="preserve"> Информационная деятельность и работа с обращениями граждан и юридических лиц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целях обеспечения реализации принципа гласности КРУ Фировского района, закрепленного статьей 3 </w:t>
      </w:r>
      <w:r>
        <w:rPr>
          <w:sz w:val="27"/>
          <w:szCs w:val="27"/>
          <w:lang w:bidi="ru-RU"/>
        </w:rPr>
        <w:t>Положения о Контрольно-ревизионном управлении</w:t>
      </w:r>
      <w:r>
        <w:rPr>
          <w:sz w:val="27"/>
          <w:szCs w:val="27"/>
        </w:rPr>
        <w:t>, информирование общественности о деятельности осуществляется путем размещения информации на официальном сайте Фировского района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За 2020 год размещено на официальном сайте Фировского района 45 публикаций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>В соответствии с требованиями законодательства гласность в работе Контрольно-ревизионного управления в 2020 году реализована, в том числе посредством представления Собранию депутатов Фировского района и Главе Фировского района годового отчета о деятельности КРУ Фировского района и отчетов об итогах проведенных контрольных и экспертно-аналитических мероприятий.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2020 году в адрес Контрольно-ревизионного управления обращений граждан и юридических лиц не поступало. </w:t>
      </w:r>
      <w:r>
        <w:br w:type="page"/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b/>
          <w:color w:val="FF0000"/>
          <w:sz w:val="27"/>
          <w:szCs w:val="27"/>
          <w:u w:val="single"/>
        </w:rPr>
        <w:t xml:space="preserve">Раздел 7. </w:t>
      </w:r>
      <w:r>
        <w:rPr>
          <w:b/>
          <w:color w:val="FF0000"/>
          <w:sz w:val="27"/>
          <w:szCs w:val="27"/>
        </w:rPr>
        <w:t>Взаимодействие и сотрудничество с органами внешнего государственного (муниципального) финансового контроля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4"/>
        <w:shd w:fill="auto" w:val="clear"/>
        <w:suppressAutoHyphens w:val="true"/>
        <w:spacing w:lineRule="auto" w:line="276" w:before="0" w:after="0"/>
        <w:ind w:left="20" w:right="60" w:firstLine="567"/>
        <w:jc w:val="both"/>
        <w:rPr/>
      </w:pPr>
      <w:r>
        <w:rPr>
          <w:sz w:val="27"/>
          <w:szCs w:val="27"/>
        </w:rPr>
        <w:t>Отчетный год отмечен продолжением совместной работы с Контрольно-счетной палатой Тверской области, в том числе в рамках Совета контрольно-счетных органов при Контрольно-счетной палате Тверской области. Совместная деятельность нацелена на совершенствование системы внешнего государственного и муниципального финансового контроля на территории Тверской области, координацию деятельности контрольно-счетных органов и укрепление сотрудничества между ними.</w:t>
      </w:r>
    </w:p>
    <w:p>
      <w:pPr>
        <w:pStyle w:val="4"/>
        <w:shd w:fill="auto" w:val="clear"/>
        <w:suppressAutoHyphens w:val="true"/>
        <w:spacing w:lineRule="auto" w:line="276" w:before="0" w:after="0"/>
        <w:ind w:left="20" w:right="60" w:firstLine="567"/>
        <w:jc w:val="both"/>
        <w:rPr>
          <w:sz w:val="27"/>
          <w:szCs w:val="27"/>
        </w:rPr>
      </w:pPr>
      <w:r>
        <w:rPr>
          <w:sz w:val="27"/>
          <w:szCs w:val="27"/>
        </w:rPr>
        <w:t>В течение года традиционно осуществлялся обмен информационными материалами с Контрольно-счетной палатой Тверской области и контрольно-счетными органами муниципальных образований Тверской области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но-ревизионное управление в 2020 году в режиме видеоконференцсвязи участвовало в 8 обучающих семинарах, проводимых Счетной палатой </w:t>
      </w:r>
      <w:r>
        <w:rPr>
          <w:sz w:val="27"/>
          <w:szCs w:val="27"/>
          <w:shd w:fill="FFFFFF" w:val="clear"/>
        </w:rPr>
        <w:t>Российской Федерации</w:t>
      </w:r>
      <w:r>
        <w:rPr>
          <w:sz w:val="27"/>
          <w:szCs w:val="27"/>
        </w:rPr>
        <w:t xml:space="preserve"> по следующим направлениям: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  <w:shd w:fill="FFFFFF" w:val="clear"/>
        </w:rPr>
        <w:t>- «Противодействие коррупции на государственной службе. Основные изменения законодательства, связанные с прохождением государственной гражданской службы»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 «Контрольные и экспертно-аналитические мероприятия. Общие правила проведения. Практика»;</w:t>
      </w:r>
    </w:p>
    <w:p>
      <w:pPr>
        <w:pStyle w:val="Style22"/>
        <w:suppressAutoHyphens w:val="true"/>
        <w:spacing w:lineRule="auto" w:line="276" w:before="0" w:after="0"/>
        <w:ind w:firstLine="567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-«Деятельность муниципальных контрольно-счетных органов в ходе реализации национальных проектов»;</w:t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  <w:shd w:fill="FFFFFF" w:val="clear"/>
        </w:rPr>
        <w:t>- «Актуальные изменения законодательства об административных правонарушениях. Практические вопросы производства по делам об административных правонарушениях»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 «Практика применения классификатора нарушений, выявляемых в ходе внешнего государственного аудита (контроля)»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 «Основные инструменты анализа национальных проектов»;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 «Аудит в сфере закупок товаров, работ, услуг для осуществления государственных и муниципальных нужд»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- «Новации в части проверки и анализа эффективности внутреннего финансового аудита, осуществляемого на объектах внешнего государственного аудита (контроля), в связи с изменениями бюджетного законодательства».</w:t>
      </w:r>
    </w:p>
    <w:p>
      <w:pPr>
        <w:pStyle w:val="Normal"/>
        <w:suppressAutoHyphens w:val="true"/>
        <w:spacing w:lineRule="auto" w:line="276"/>
        <w:ind w:firstLine="567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</w:rPr>
        <w:t>13 ноября 2020 года Контрольно-счетная палата Тверской области провела расширенное заседание Коллегии в форме видеоконференцсвязи с повесткой дня «Роль органов внешнего финансового контроля Тверской области в системе мониторинга реализации национальных проектов». Среди вопросов, рассмотренных на заседании Коллегии, – основные нарушения и недостатки при реализации национального проекта «Безопасные и качественные автомобильные дороги» (на примере результатов проведенного КСП ТО в 2019 году экспертно-аналитического мероприятия); организация деятельности Контрольно-счетной палаты города Твери в части контроля исполнения мероприятий в рамках реализации национальных проектов, реализуемых на территории города Твери; основные результаты деятельности контрольно-счетных органов муниципальных образований Тверской области, Совета контрольно-счетных органов при Контрольно-счетной палате Тверской области в 2019 году.</w:t>
      </w:r>
      <w:r>
        <w:br w:type="page"/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  <w:u w:val="single"/>
        </w:rPr>
        <w:t xml:space="preserve">Раздел 8. </w:t>
      </w:r>
      <w:r>
        <w:rPr>
          <w:b/>
          <w:color w:val="FF0000"/>
          <w:sz w:val="27"/>
          <w:szCs w:val="27"/>
        </w:rPr>
        <w:t>Заключение</w:t>
      </w:r>
    </w:p>
    <w:p>
      <w:pPr>
        <w:pStyle w:val="Normal"/>
        <w:suppressAutoHyphens w:val="true"/>
        <w:spacing w:lineRule="auto" w:line="276"/>
        <w:ind w:left="707" w:firstLine="567"/>
        <w:jc w:val="both"/>
        <w:rPr>
          <w:b/>
          <w:b/>
          <w:color w:val="FF0000"/>
          <w:sz w:val="27"/>
          <w:szCs w:val="27"/>
        </w:rPr>
      </w:pPr>
      <w:r>
        <w:rPr>
          <w:b/>
          <w:color w:val="FF0000"/>
          <w:sz w:val="27"/>
          <w:szCs w:val="27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2020 году Контрольно-ревизионным управлением обеспечена реализация полномочий, возложенных на него Бюджетным кодексом РФ и </w:t>
      </w:r>
      <w:r>
        <w:rPr>
          <w:sz w:val="27"/>
          <w:szCs w:val="27"/>
          <w:lang w:bidi="ru-RU"/>
        </w:rPr>
        <w:t>решением Собрания депутатов Фировского района от 25.09.2012 № 188 «О создании Контрольно-ревизионного управления Фировского района»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троль за целевым и эффективным использованием средств бюджета муниципального образования Фировский район остается основной задачей КРУ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2021 году запланировано проведение контрольного мероприятия по использованию бюджетных средств на обеспечение бесплатным горячим питанием обучающихся по образовательным программам начального общего образования (параллельно с Контрольно-счетной палатой Тверской области)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планировано контрольное мероприятие по использованию бюджетных средств, выделенных на оплату труда работников муниципальных дошкольных образовательных учреждений Фировского района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2021 году Контрольно-ревизионное управление планирует начать осуществлять мониторинг исполнения мероприятий в рамках нацпроектов, на территории Фировского района в ходе проведения оперативного контроля за исполнением бюджета муниципального образования Фировский район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 проведении финансово-экономической экспертизы проектов решений и иных муниципальных правовых актов Фировского района основное внимание будет уделяться соблюдению бюджетного законодательства при формировании бюджета муниципального образования Фировский район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части осуществления переданных полномочий контрольно-счетных органов поселений, входящих в состав Фировского района, по осуществлению внешнего муниципального финансового контроля в соответствии с заключенными соглашениями, в план деятельности на 2021 год включены: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внешняя проверка годовых отчетов об исполнении бюджетов поселений за 2020 год;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экспертиза проектов бюджетов поселений на 2022 год и на плановый период 2023-2024 годов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2021 году Контрольно-ревизионное управление продолжит работу по совершенствованию внешнего муниципального финансового контроля в муниципальном образовании Фировский район, в том числе посредством стандартизации контрольной и экспертно-аналитической деятельности по вопросам проведения аудита эффективности.</w:t>
      </w:r>
    </w:p>
    <w:p>
      <w:pPr>
        <w:pStyle w:val="Default"/>
        <w:suppressAutoHyphens w:val="true"/>
        <w:spacing w:lineRule="auto" w:line="27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ланируется провести мониторинг актуальности действующих методических рекомендаций.</w:t>
      </w:r>
    </w:p>
    <w:p>
      <w:pPr>
        <w:pStyle w:val="Default"/>
        <w:suppressAutoHyphens w:val="true"/>
        <w:spacing w:lineRule="auto" w:line="276"/>
        <w:ind w:firstLine="567"/>
        <w:jc w:val="both"/>
        <w:rPr/>
      </w:pPr>
      <w:r>
        <w:rPr>
          <w:color w:val="000000"/>
          <w:sz w:val="27"/>
          <w:szCs w:val="27"/>
          <w:lang w:bidi="ru-RU"/>
        </w:rPr>
        <w:t xml:space="preserve">В 2021 году работа по обеспечению полноты и повышению качества исполнения законодательно установленных полномочий органов внешнего муниципального финансового контроля будет продолжена, так же продолжено </w:t>
      </w:r>
      <w:r>
        <w:rPr>
          <w:color w:val="000000"/>
          <w:sz w:val="27"/>
          <w:szCs w:val="27"/>
        </w:rPr>
        <w:t>взаимодействие и сотрудничество с КСП ТО и КСО МО Тверской области.</w:t>
      </w:r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 исключением экспертиз проектов муниципальных правовых акт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/>
        <w:szCs w:val="24"/>
        <w:rFonts w:ascii="Times New Roman" w:hAnsi="Times New Roman" w:eastAsia="Times New Roman"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  <w:sz w:val="24"/>
      <w:szCs w:val="24"/>
      <w:lang w:val="ru-RU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cs="Calibri"/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Style14">
    <w:name w:val="Без интервала Знак"/>
    <w:qFormat/>
    <w:rPr>
      <w:rFonts w:eastAsia="SimSun;宋体"/>
      <w:sz w:val="24"/>
      <w:szCs w:val="24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Сноска_"/>
    <w:qFormat/>
    <w:rPr>
      <w:sz w:val="18"/>
      <w:szCs w:val="18"/>
      <w:shd w:fill="FFFFFF" w:val="clear"/>
    </w:rPr>
  </w:style>
  <w:style w:type="character" w:styleId="Style17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ind w:firstLine="720"/>
      <w:jc w:val="center"/>
    </w:pPr>
    <w:rPr>
      <w:rFonts w:cs="Calibr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Article">
    <w:name w:val="article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120"/>
    </w:pPr>
    <w:rPr>
      <w:sz w:val="26"/>
      <w:szCs w:val="26"/>
    </w:rPr>
  </w:style>
  <w:style w:type="paragraph" w:styleId="Style24">
    <w:name w:val="Сноска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42:00Z</dcterms:created>
  <dc:creator>User</dc:creator>
  <dc:description/>
  <cp:keywords/>
  <dc:language>en-US</dc:language>
  <cp:lastModifiedBy>Никифорова</cp:lastModifiedBy>
  <cp:lastPrinted>2021-02-26T16:11:00Z</cp:lastPrinted>
  <dcterms:modified xsi:type="dcterms:W3CDTF">2021-04-09T05:37:00Z</dcterms:modified>
  <cp:revision>830</cp:revision>
  <dc:subject/>
  <dc:title/>
</cp:coreProperties>
</file>