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орма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к СОД-02</w:t>
      </w:r>
    </w:p>
    <w:p>
      <w:pPr>
        <w:pStyle w:val="Heading2"/>
        <w:rPr/>
      </w:pPr>
      <w:r>
        <w:rPr/>
        <w:t>Приложение 1. Основные показатели деятельности Контрольно-ревизионного управления Фировского района в 2019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83"/>
        <w:gridCol w:w="1793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тчетный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</w:rPr>
              <w:t xml:space="preserve">Проведено контрольных и экспертно-аналитических мероприятий по формированию и исполнению местного бюджета - всего, </w:t>
            </w:r>
            <w:r>
              <w:rPr/>
              <w:t>из них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но – аналитических меро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х мероприятий - всего,</w:t>
            </w:r>
            <w:r>
              <w:rPr/>
              <w:t xml:space="preserve">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ль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х контрольных мероприятий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совместных контрольных и экспертно-аналитических мероприятий, проведенных с другими контрольными и надзорными органами, в </w:t>
            </w:r>
            <w:r>
              <w:rPr/>
              <w:t>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четной палатой Р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униципальными контрольными орган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ругими контрольными органами (расшифровать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но – аналитические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10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о заключений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0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спертизе муниципальных программ Фиров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лено аналитических запис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зультатам экспертизы проектов муниципальных правовых а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нятых предложе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тенных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результатам экспертизы отчета об исполнении местного бюджета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езультатам экспертизы проектов иных нормативных правовых а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вачено контрольными мероприятиями объектов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в местного самоуправления и их структурных подразде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х  унитарных предприят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 организац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актов (справок) составлено по результатам контрольных мероприятий - всег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езультатам камеральных проверо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результатам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шней проверки отчета об исполнении муниципального бюджета</w:t>
            </w:r>
            <w:r>
              <w:rPr/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отчетов,</w:t>
            </w:r>
            <w:r>
              <w:rPr>
                <w:b/>
                <w:bCs/>
              </w:rPr>
              <w:t xml:space="preserve"> направленных </w:t>
            </w:r>
            <w:r>
              <w:rPr>
                <w:b/>
              </w:rPr>
              <w:t>по результатам проведенных контрольных мероприятий - всего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 xml:space="preserve">в органы местного самоуправления муниципального образова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в проверенные организ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4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Количество направленных представлен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предписаний, в том чис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органы местного самоуправления муниципального образования представ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пис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в проверенные организации представл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едпис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едложений в представлениях и предписаниях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ая оценка предложений (тыс. руб.)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исполненных предложений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оценка исполненных предложений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предложений</w:t>
            </w:r>
            <w:r>
              <w:rPr/>
              <w:t xml:space="preserve"> по результатам внешней проверки отчетов главных администраторов бюджетных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0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должностных лиц,</w:t>
            </w:r>
            <w:r>
              <w:rPr>
                <w:b/>
                <w:bCs/>
                <w:szCs w:val="26"/>
              </w:rPr>
              <w:t xml:space="preserve"> к которым применены административные взыскания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в том числе уволен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1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едставлений оставшихся на контроле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й, оставшихся на контрол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период предшествующего отчетного г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2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едставлений, снятых с контроля (исполненных), включая направленные в предшествующем отчетном г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едписаний, снятых с контроля (исполненных), включая направленные в предшествующем отчетном год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3.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материалов, направленных в органы прокуратуры, иные правоохранительные орган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4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возбужденных по материалам КРУ уголовных де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8:00Z</dcterms:created>
  <dc:creator>Аксёнова</dc:creator>
  <dc:description/>
  <cp:keywords/>
  <dc:language>en-US</dc:language>
  <cp:lastModifiedBy>Никифорова</cp:lastModifiedBy>
  <cp:lastPrinted>2019-03-06T15:31:00Z</cp:lastPrinted>
  <dcterms:modified xsi:type="dcterms:W3CDTF">2020-03-01T10:37:00Z</dcterms:modified>
  <cp:revision>16</cp:revision>
  <dc:subject/>
  <dc:title/>
</cp:coreProperties>
</file>